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ерывной образовательной деятельности с                          интеграцией образовательных областей « Коммуникация»,                         « Познание», «Художественное творчество» для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младшей групп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етушок и его сем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технологии:</w:t>
      </w:r>
    </w:p>
    <w:p>
      <w:pPr>
        <w:pStyle w:val="Normal"/>
        <w:numPr>
          <w:ilvl w:val="0"/>
          <w:numId w:val="11"/>
        </w:numPr>
        <w:rPr/>
      </w:pPr>
      <w:r>
        <w:rPr/>
        <w:t>Технологии личностно - ориентированного взаимодействия педагога с детьми;</w:t>
      </w:r>
    </w:p>
    <w:p>
      <w:pPr>
        <w:pStyle w:val="Normal"/>
        <w:numPr>
          <w:ilvl w:val="0"/>
          <w:numId w:val="11"/>
        </w:numPr>
        <w:rPr/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11"/>
        </w:numPr>
        <w:rPr/>
      </w:pPr>
      <w:r>
        <w:rPr/>
        <w:t>Игровые технологии;</w:t>
      </w:r>
    </w:p>
    <w:p>
      <w:pPr>
        <w:pStyle w:val="Normal"/>
        <w:numPr>
          <w:ilvl w:val="0"/>
          <w:numId w:val="11"/>
        </w:numPr>
        <w:rPr/>
      </w:pPr>
      <w:r>
        <w:rPr/>
        <w:t>Технологии по изобразительной деятельности.</w:t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внешним видом, образом жизни петуха и его семь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с произведением К.Д. Ушинского « Петушок и его семья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ктивизировать  словарный запас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детей внимательно слушать литературное произвед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ить эмоциональный отклик  от прослушиваемого произвед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знакомить детей  с домашней птицей: петушком и его семь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диалогическую речь, учить отвечать на вопрос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ить ,отображать услышанное в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ция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вершенствовать диалогическую форму речи, активизировать словарь по теме домашние  птиц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ая литература: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Учить,  внимательно слушать произведение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Получить эмоциональный отклик , от прочитанног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знакомить с домашней птице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чить различать и называть петушка и членов его семьи по индивидуальным признакам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вивать мыш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: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двигательную активность, мелкую и общую мотори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ое творч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Учить передавать характерные  особенности петушка  в рисунке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чить рисовать с помощью шаблон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звивать технику рисования карандаш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грушки  петух, курочка. Цыпленок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Иллюстрации с изображением петушка, курочки, цыпленка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вистулька в виде петушка;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сты белой бумаги, цветные карандаши, шаблоны для обводки на                 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ждого ребенка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;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ссматривание игрушек: петушка, курочки и цыплен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0"/>
        <w:rPr/>
      </w:pPr>
      <w:r>
        <w:rPr>
          <w:sz w:val="28"/>
          <w:szCs w:val="28"/>
        </w:rPr>
        <w:t>Чтение сказок по тем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еседы о домашних птиц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едложить родителям выполнить поделку петушка и членов его семьи из природного и бросового материала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содержание непосредственной образовате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 педаго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детей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прежде чем мы узнаем кто к нам придет в гости ,предлагаю отгадать загад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оспитатель читаем загадку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н носом в землю постучит,</w:t>
            </w:r>
          </w:p>
          <w:p>
            <w:pPr>
              <w:pStyle w:val="Normal"/>
              <w:rPr/>
            </w:pPr>
            <w:r>
              <w:rPr/>
              <w:t>Взмахнет крылом и закричит.</w:t>
            </w:r>
          </w:p>
          <w:p>
            <w:pPr>
              <w:pStyle w:val="Normal"/>
              <w:rPr/>
            </w:pPr>
            <w:r>
              <w:rPr/>
              <w:t>Кричит он даже сонный,</w:t>
            </w:r>
          </w:p>
          <w:p>
            <w:pPr>
              <w:pStyle w:val="Normal"/>
              <w:rPr/>
            </w:pPr>
            <w:r>
              <w:rPr/>
              <w:t>Кричит неугомонный.</w:t>
            </w:r>
          </w:p>
          <w:p>
            <w:pPr>
              <w:pStyle w:val="Normal"/>
              <w:rPr/>
            </w:pPr>
            <w:r>
              <w:rPr/>
              <w:t xml:space="preserve">Ку-ка-ре-ку кричит он звонко, </w:t>
            </w:r>
          </w:p>
          <w:p>
            <w:pPr>
              <w:pStyle w:val="Normal"/>
              <w:rPr/>
            </w:pPr>
            <w:r>
              <w:rPr/>
              <w:t>Хлопает крыльями громко-громко</w:t>
            </w:r>
          </w:p>
          <w:p>
            <w:pPr>
              <w:pStyle w:val="Normal"/>
              <w:rPr/>
            </w:pPr>
            <w:r>
              <w:rPr/>
              <w:t>Курочек верный пастух,</w:t>
            </w:r>
          </w:p>
          <w:p>
            <w:pPr>
              <w:pStyle w:val="Normal"/>
              <w:rPr/>
            </w:pPr>
            <w:r>
              <w:rPr/>
              <w:t>( Пету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бята, а как вы догадались, что в этой загадке  говорится о петуш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вносить в группу игрушку – «петушка.» и предлагает детям его рассмотре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rPr/>
            </w:pPr>
            <w:r>
              <w:rPr/>
              <w:t>Давайте покажите, где у петушка гребешо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какого он цве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, что это у петуш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казывает хвост петуш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вместе с воспитателем рассматривают всего петушка.</w:t>
            </w:r>
          </w:p>
          <w:p>
            <w:pPr>
              <w:pStyle w:val="Normal"/>
              <w:rPr/>
            </w:pPr>
            <w:r>
              <w:rPr/>
              <w:t>Вот ребята, мы и рассмотрели всего петушка.</w:t>
            </w:r>
          </w:p>
          <w:p>
            <w:pPr>
              <w:pStyle w:val="Normal"/>
              <w:rPr/>
            </w:pPr>
            <w:r>
              <w:rPr/>
              <w:t>А вот петушок у нас не простой он волшебный. Он умеет разговаривать .</w:t>
            </w:r>
          </w:p>
          <w:p>
            <w:pPr>
              <w:pStyle w:val="Normal"/>
              <w:rPr/>
            </w:pPr>
            <w:r>
              <w:rPr/>
              <w:t>А вы знаете, как петушок разговаривает?</w:t>
            </w:r>
          </w:p>
          <w:p>
            <w:pPr>
              <w:pStyle w:val="Normal"/>
              <w:rPr/>
            </w:pPr>
            <w:r>
              <w:rPr/>
              <w:t>Ку- ка-ре-ку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 ребята так разговаривает наш петуш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 ребята, вы ответили, А почему в загадке говорится , о том, что петушок пасту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могает детям ответить , задает наводящие вопросы:</w:t>
            </w:r>
          </w:p>
          <w:p>
            <w:pPr>
              <w:pStyle w:val="Normal"/>
              <w:rPr/>
            </w:pPr>
            <w:r>
              <w:rPr/>
              <w:t>Кого петушок охраняе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 ребята, петушок охраняет свою- семью:</w:t>
            </w:r>
          </w:p>
          <w:p>
            <w:pPr>
              <w:pStyle w:val="Normal"/>
              <w:rPr/>
            </w:pPr>
            <w:r>
              <w:rPr/>
              <w:t>Курочек и цыплят.</w:t>
            </w:r>
          </w:p>
          <w:p>
            <w:pPr>
              <w:pStyle w:val="Normal"/>
              <w:rPr/>
            </w:pPr>
            <w:r>
              <w:rPr/>
              <w:t>А вы знаете, что петушок и курочка- это домашняя птица. А почему их так называют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йствительно он живут рядом с человеком. И мы о них заботимся.</w:t>
            </w:r>
          </w:p>
          <w:p>
            <w:pPr>
              <w:pStyle w:val="Normal"/>
              <w:rPr/>
            </w:pPr>
            <w:r>
              <w:rPr/>
              <w:t>А как мы о них заботимся?</w:t>
            </w:r>
          </w:p>
          <w:p>
            <w:pPr>
              <w:pStyle w:val="Normal"/>
              <w:rPr/>
            </w:pPr>
            <w:r>
              <w:rPr/>
              <w:t>Правильно. Люди строят им дом, дают корм, воду.</w:t>
            </w:r>
          </w:p>
          <w:p>
            <w:pPr>
              <w:pStyle w:val="Normal"/>
              <w:rPr/>
            </w:pPr>
            <w:r>
              <w:rPr/>
              <w:t>А вы знаете , как называется дом где живет петушок и его семь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, для чего люди разводят и ухаживают за домашними птицами? Что он дают люд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, ребята яйцо и мясо домашней птицы, люди употребляют в пищ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сейчас я предлагаю вам немножко поигр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кра « Кто как кричит?»</w:t>
            </w:r>
          </w:p>
          <w:p>
            <w:pPr>
              <w:pStyle w:val="Normal"/>
              <w:rPr/>
            </w:pPr>
            <w:r>
              <w:rPr/>
              <w:t>Картотека дидактических игр .</w:t>
            </w:r>
          </w:p>
          <w:p>
            <w:pPr>
              <w:pStyle w:val="Normal"/>
              <w:rPr/>
            </w:pPr>
            <w:r>
              <w:rPr/>
              <w:t>Воспитатель по очереди показывает петушка, курочку, цыпленка. И предлагает озвучить 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цы ребята. В, знаете ,как кричит петушок, курочка и цыпле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 мы немножко поиграли, давайте пригласим петушка и его семью послушать рассказ  К.Д. Ушинского « Петушок с семьей»</w:t>
            </w:r>
          </w:p>
          <w:p>
            <w:pPr>
              <w:pStyle w:val="Normal"/>
              <w:rPr/>
            </w:pPr>
            <w:r>
              <w:rPr/>
              <w:t>Воспитатель читает произведение К.Д. Ушинского « Петушок с семь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м, понравился рассказ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знаете ребята , про петушка не только писали сказки, и делали игрушки, А еще делали петушка который умеет свистеть?</w:t>
            </w:r>
          </w:p>
          <w:p>
            <w:pPr>
              <w:pStyle w:val="Normal"/>
              <w:rPr/>
            </w:pPr>
            <w:r>
              <w:rPr/>
              <w:t>Такую игрушку называли « свистулькой»</w:t>
            </w:r>
          </w:p>
          <w:p>
            <w:pPr>
              <w:pStyle w:val="Normal"/>
              <w:rPr/>
            </w:pPr>
            <w:r>
              <w:rPr/>
              <w:t>Потому, что в нее можно свисте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казывает детям игрушку- свистульку « петушок» и показывает ,как в нее свистели.</w:t>
            </w:r>
          </w:p>
          <w:p>
            <w:pPr>
              <w:pStyle w:val="Normal"/>
              <w:rPr/>
            </w:pPr>
            <w:r>
              <w:rPr/>
              <w:t>В давние временя, когда не было будильников. и часов, люди просыпались под пение петушка, так как петушок просыпался очень рано и громко п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ире есть очень много разных видов петухов. Есть совсем маленькие_ карликовые петушки, есть очень крупные, так же они все отличаются своим окрасом ( белые, черные, коричневые и т.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казывает иллюстрации с изображением разных пород петуш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вайте поиграем в подвижную игр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Петушок, лиса и курочки» картотека подвижных игр.</w:t>
            </w:r>
          </w:p>
          <w:p>
            <w:pPr>
              <w:pStyle w:val="Normal"/>
              <w:rPr/>
            </w:pPr>
            <w:r>
              <w:rPr/>
              <w:t>Дети изображают, кур, петушка и лесу.</w:t>
            </w:r>
          </w:p>
          <w:p>
            <w:pPr>
              <w:pStyle w:val="Normal"/>
              <w:rPr/>
            </w:pPr>
            <w:r>
              <w:rPr/>
              <w:t>Петушок зорко стоит и наблюдает на курочками, а лисичка спряталась за кустом. курочки ищут корм . Незаметно для детей воспитатель подает сигнал лисички и она выходит из укрытия и подкрадывается к гуляющим курочкам. Петушок, заметив лису громко кричит « Ку-ка-ре-ку!». Курочки убегают и садятся на насест ( стульчики) , петух убегает последним. А лиса ловит кур которые не успели убежать.. Игра повторяется 2-3 раза,  выбирая новых детей на роль петушка и ли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немного отдохнули , давайте вспомним 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 вы знает стихи про петуш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вайте и мы нарисуем нашего петушка. А рисовать петушка мы будет с помощью шаблона. Но давайте подумаем, какой у нас</w:t>
            </w:r>
          </w:p>
          <w:p>
            <w:pPr>
              <w:pStyle w:val="Normal"/>
              <w:rPr/>
            </w:pPr>
            <w:r>
              <w:rPr/>
              <w:t>будет Петушок  ( поющий,  или сидящем на заборе, или клюющем зернышк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итатель показывает технику рисования каждого варианта выбранного петушка.</w:t>
            </w:r>
          </w:p>
          <w:p>
            <w:pPr>
              <w:pStyle w:val="Normal"/>
              <w:rPr/>
            </w:pPr>
            <w:r>
              <w:rPr>
                <w:i/>
              </w:rPr>
              <w:t>Особое внимание воспитатель обращает на пышный хвост петушка и показывает технику рисования хвоста петушка (отдельные дуги разноцветного цвета, расходящие в стороны из одной точк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положить выполненные работы на середину стола и рассмотреть рисунки своих товарищ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 у меня самые настоящие художники. молодцы, у всех у вас получились красивые петуш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предлагает детям забрать свои работы домой и показать их родител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 вот ,сколько мы много узнали. Давайте же немножко вспомним, о чем мы  с вами говорили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чему петушка назвали пастухом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ак кричит петушок, курочка и цыпленок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ак называется домик, где живет петушок и его семья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ля чего люди разводят домашнюю птицу?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го боится петушок и его семь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нимательно слушают загадку и отгадывают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нимательно рассматривают игрушку и отвечают на вопросы воспита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ывают гребешок пет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казывают и называют хвост пет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ором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ытаются ответ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твеч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месте с воспитателем играют  в дидактическую игру.</w:t>
            </w:r>
          </w:p>
          <w:p>
            <w:pPr>
              <w:pStyle w:val="Normal"/>
              <w:rPr/>
            </w:pPr>
            <w:r>
              <w:rPr/>
              <w:t>Озвучивают крики петушка, курочки, цыпл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месте с игрушками присаживаются на коврик и слушают произ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и детьми рассматривают свистульку « Пет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чень внимательно рассматривают , отмечают некоторые особенности петуш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, выбирают кто будут петушком, и лисичкой. Играют в подвижную иг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рассказывают стихи про пет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подходят к столам. Садятся на стульчики . где лежат альбомные листы. Шаблоны петушка и цветные каранда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какой у них будет петушок и приступают к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обводят шаблоны петушка и обводят его. Затем дети дорисовывают глазки,  гребешок, клюв, лапки, крыло, хвост.</w:t>
            </w:r>
          </w:p>
          <w:p>
            <w:pPr>
              <w:pStyle w:val="Normal"/>
              <w:rPr/>
            </w:pPr>
            <w:r>
              <w:rPr/>
              <w:t>Дети заканчивают рисо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 раскладывают свои работы на середине стола и рассматривают и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забирают свои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хором отвечают на вопрос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36:00Z</dcterms:created>
  <dc:creator>123</dc:creator>
  <dc:description/>
  <cp:keywords/>
  <dc:language>en-US</dc:language>
  <cp:lastModifiedBy>Максим</cp:lastModifiedBy>
  <cp:lastPrinted>2015-11-20T15:44:00Z</cp:lastPrinted>
  <dcterms:modified xsi:type="dcterms:W3CDTF">2022-04-26T20:59:00Z</dcterms:modified>
  <cp:revision>18</cp:revision>
  <dc:subject/>
  <dc:title>Государственное бюджетное дошкольное образовательное учреждение</dc:title>
</cp:coreProperties>
</file>