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11"/>
        <w:spacing w:before="30" w:after="3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«Детский сад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6"/>
        </w:rPr>
        <w:t xml:space="preserve">№ 151 «Солнышко» г. Орска»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11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  <w:t xml:space="preserve">Конспект </w:t>
      </w:r>
    </w:p>
    <w:p>
      <w:pPr>
        <w:pStyle w:val="11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  <w:t xml:space="preserve">организованной образовательной деятельности </w:t>
      </w:r>
    </w:p>
    <w:p>
      <w:pPr>
        <w:pStyle w:val="11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  <w:t>2- 3 года</w:t>
      </w:r>
    </w:p>
    <w:p>
      <w:pPr>
        <w:pStyle w:val="11"/>
        <w:jc w:val="center"/>
        <w:rPr>
          <w:b/>
          <w:b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  <w:t>Тема: «Сравнение двух предметов по высоте»</w:t>
      </w:r>
    </w:p>
    <w:p>
      <w:pPr>
        <w:pStyle w:val="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1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pacing w:before="30" w:after="30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Воспитатель </w:t>
      </w:r>
    </w:p>
    <w:p>
      <w:pPr>
        <w:pStyle w:val="11"/>
        <w:spacing w:before="30" w:after="3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Шурюкова Айгуль Константиновна ,</w:t>
      </w:r>
    </w:p>
    <w:p>
      <w:pPr>
        <w:pStyle w:val="11"/>
        <w:spacing w:before="30" w:after="3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1 категория.               </w:t>
      </w:r>
    </w:p>
    <w:p>
      <w:pPr>
        <w:pStyle w:val="11"/>
        <w:spacing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1"/>
        <w:spacing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1"/>
        <w:spacing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1"/>
        <w:spacing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1"/>
        <w:spacing w:before="30" w:after="3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11"/>
        <w:spacing w:before="30" w:after="3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11"/>
        <w:spacing w:before="30" w:after="3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11"/>
        <w:spacing w:before="30" w:after="3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11"/>
        <w:spacing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. Ор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spacing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деятельность в детском саду (конспект занятия)</w:t>
      </w:r>
    </w:p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"/>
        <w:gridCol w:w="1970"/>
        <w:gridCol w:w="1879"/>
        <w:gridCol w:w="389"/>
        <w:gridCol w:w="7796"/>
        <w:gridCol w:w="2384"/>
      </w:tblGrid>
      <w:tr>
        <w:trPr>
          <w:trHeight w:val="378" w:hRule="atLeast"/>
        </w:trPr>
        <w:tc>
          <w:tcPr>
            <w:tcW w:w="1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информац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 (дополнительная информация к конспек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инирующая образовательная обла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 – формирование элементарных математических представле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ФГОС 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 де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, коммуникативная, познавательно-исследовательская, продуктивная,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ФГОС ДО, допускается расширение </w:t>
            </w:r>
          </w:p>
        </w:tc>
      </w:tr>
      <w:tr>
        <w:trPr/>
        <w:tc>
          <w:tcPr>
            <w:tcW w:w="1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информац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образовательной 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авнение двух предметов по высоте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 реализации содержания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Методы стимулирования и мотивации деятельност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находят корзину в группе, которую оставила белка и её нужно отне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сопереживание и стремление оказать помощь. Обсудить возможные варианты помощи и поставить цель (самим узнать содержимое корзины и рассказать, что там и отнести белке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глядность; проблемные, занимательные и игровые ситуации; ситуации успеха; аналогии, выбор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активизации деятельности детей в процессе занят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, создание окружающей среды, создание проблемной ситуации, анализ, вывод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повышения эмоциональной актив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организации практической деятельности дет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распознающего характера, с помощью которых формируются знания о свойствах и качествах предметов и явлений (форма, цвет, величина и т.д.) Игровые и воображаемые ситуации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освенное требование (совет, доверие, просьба, наме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поддержания интереса у дет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туация выбора, физкультурная пауза, чередование видов деятель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оценки и самооцен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ощрение взаимопомощи детей, успехов в деятель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, познавательное развитие, речевое развитие, физическое развит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ая группа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общеразвивающей направленности  для детей 3-4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равнивать предметы по высот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1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едставления о высоте предметов, о способе сравнения двух предметов по высо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способом приложения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учить понимать слова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кий – низкий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выше – ниж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ы представления о высоте предметов, о способе сравнения двух предметов по высо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 xml:space="preserve"> способом приложения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понимает слова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высокий – низкий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выше – ниж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Закрепить понятия «широкий – узкий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Ребенку хорошо знакомы понятия «широкий – узкий», он использует знания в практической деятельности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3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овершенствовать навыки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сравнения двух равных групп предмет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способом приложения и пользоваться словами много, поровну, столько – сколько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звиты навыки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сравнения двух равных групп предмет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способом приложения , ребенок пользуется словами много, поровну, столько – сколько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4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Закреплять умение пользоваться словами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к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низкий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выше - ниже, один - много, поровну, столько - сколько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Умеет пользоваться словам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высокий - низкий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выше - ниже, один - много, поровну, столько - сколько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5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овышать речевую активность детей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ечевая активность ребенка высо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звивать двигательную активность. Соотносить речь с движение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Развита двигательная актив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оотносит речь с движение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6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обуждать детей включаться в совместную с взрослыми игровую деятельность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Охотно включается в совместную с взрослыми игров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откликнуться на просьбу о помощ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среды для проведения занятия (образовательной деятельност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ве елочки, контрастные п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т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стол, корзина с грибом и ореха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6 шт.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; игрушка белочка, 2 дорожки одинаковые по длине и цвету: узкая и широкая, мольберт, 4 белочки на магнитах, 4 ореха на магнитах, изображение зимнего леса, аудиозапись «Шум леса»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ссматривание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ких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и низких деревьев на прогулке, дидактические игр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Кто где живет?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Кто что ест?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пект занятия (образовательной деятельности)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в тему (создание проблемной ситу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Что-то в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руппе приключилось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Что-то в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руппе изменилось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не так сегодня, дети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мотрите, кто заметит?  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слушают, осматриваются в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рупповой комнате и замечаю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рзину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я деятельности детей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ак вы думаете, что находится в н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Давайте посмотрим, что в корзине?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Что это?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Сколько грибов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од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А сколько орехов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много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Рассматривают содержимое корзины, в которой орехи и гр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Выкладываю на разнос орехи и гри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Как вы думаете, кто мог потерять гриб и орехи? </w:t>
            </w: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Что же нам с ними делать? (отнести белоч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Где живёт белка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в ле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Значит, куда мы отправимся? (в ле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сопереживание и стремление оказать помощь. Обсудить возможные варианты помощи и поставить цель (самим узнать содержимое корзины и рассказать, что там и отнести бел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ходят корзину в группе, которую оставила белка и решают, что её нужно вернуть хозя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: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ранее приобретенных знаний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к лесной полянке вышли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нимайте ноги выше,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 – два, раз – два,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нимайте ноги выше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смотрите на нашем пут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Одинаковые они? (разные)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Чем они отличаются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одна узкая, другая широкая)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жите узкую дорожку. Покажите широкую дорожку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 какой дорожке нам легче будет пройти? Почему?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 какой труднее пройти? Почему?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начит, мы по какой дорожке пойдем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по широкой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Ходьба по дорожке.</w:t>
            </w:r>
          </w:p>
          <w:p>
            <w:pPr>
              <w:pStyle w:val="Style19"/>
              <w:shd w:fill="FFFFFF" w:val="clear"/>
              <w:spacing w:lineRule="auto" w:line="276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широкой дорожке</w:t>
            </w:r>
          </w:p>
          <w:p>
            <w:pPr>
              <w:pStyle w:val="Style19"/>
              <w:shd w:fill="FFFFFF" w:val="clear"/>
              <w:spacing w:lineRule="auto" w:line="276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ают наши но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Мы шли, шли, ш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И в лес пришли.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от мы и в лесу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идут и выполняют движения в соответствии с текс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дорожки по шир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аудиозапись «Шум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 xml:space="preserve">На стол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тоят две елоч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, контрастные по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111111"/>
                <w:sz w:val="28"/>
                <w:szCs w:val="28"/>
                <w:lang w:eastAsia="ru-RU"/>
              </w:rPr>
              <w:t>выс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ывание (сообщение и приятие) нового знания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Посмотрите на стол. Что вы видите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Елочки)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Что можно сказать 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те елочек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? Одинаковые они?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Эт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кая елочк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а это низкая елочка. Повторите, это какая елочка? А это какая? Арлан, покажи высокую елочку. Даша, покажи низкую елочк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Ребята, а ещё можно сказать, что эта елочка выше, чем э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ажем все вместе: выше!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А эта елочка ниже, чем э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ажем все вместе: ниже! Самира, покажи, какая елочка выше, а какая — ниже. </w:t>
            </w:r>
          </w:p>
          <w:p>
            <w:pPr>
              <w:pStyle w:val="Normal"/>
              <w:spacing w:lineRule="auto" w:line="240" w:before="225" w:after="225"/>
              <w:ind w:firstLine="36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Микроитог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Эта елочка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кая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а эта низкая елочка. Эта елочка выше, чем эта, а эта - ниже, чем эта.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Появляется белочка. Здоровается с детьми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ебята, зачем мы пришли к белочке? (отдать корзину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Давайте отдади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Ребята, у белочки есть просьба к нам. Она просит построить забор вокруг елочек. Давайте ей поможем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ровожу рукой вдоль каждой елочки снизу-вверх, показывая их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высоту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повторяют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определения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111111"/>
                <w:sz w:val="28"/>
                <w:szCs w:val="28"/>
                <w:lang w:eastAsia="ru-RU"/>
              </w:rPr>
              <w:t>высокая – низкая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обиваюсь того, чтобы дети результаты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сравнения обозначали словами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111111"/>
                <w:sz w:val="28"/>
                <w:szCs w:val="28"/>
                <w:lang w:eastAsia="ru-RU"/>
              </w:rPr>
              <w:t>«выше – ниже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Провожу рукой снизу вверх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Игровое упражнение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111111"/>
                <w:sz w:val="28"/>
                <w:szCs w:val="28"/>
                <w:lang w:eastAsia="ru-RU"/>
              </w:rPr>
              <w:t>«Построим заборчик вокруг елочки»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ассмотрите заборы. Давайте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сравним их по высот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Что можно сказать 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те забор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Они разные по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111111"/>
                <w:sz w:val="28"/>
                <w:szCs w:val="28"/>
                <w:lang w:eastAsia="ru-RU"/>
              </w:rPr>
              <w:t>высот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.)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Покажите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ки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низкий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111111"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заборчик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кую елочку загородим каким заборчиком?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А низкую елочку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дети, строят заборчик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аким забором загородили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кое дерево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lineRule="auto" w:line="240" w:before="225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аким забором загородили низкое дерево?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Микроито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Высокое дерево загородили каким заборчиком?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А низкое дерево каким заборчиком?</w:t>
            </w:r>
          </w:p>
          <w:p>
            <w:pPr>
              <w:pStyle w:val="Normal"/>
              <w:spacing w:lineRule="auto" w:line="240" w:before="225" w:after="225"/>
              <w:ind w:firstLine="36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Физминутка.</w:t>
            </w:r>
          </w:p>
          <w:p>
            <w:pPr>
              <w:pStyle w:val="Normal"/>
              <w:spacing w:lineRule="auto" w:line="240" w:before="0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Ой, ветерок подул.</w:t>
            </w:r>
          </w:p>
          <w:p>
            <w:pPr>
              <w:pStyle w:val="Normal"/>
              <w:spacing w:lineRule="auto" w:line="240" w:before="0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етер дует нам в лицо,</w:t>
            </w:r>
          </w:p>
          <w:p>
            <w:pPr>
              <w:pStyle w:val="Normal"/>
              <w:spacing w:lineRule="auto" w:line="240" w:before="0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Закачалось деревцо.</w:t>
            </w:r>
          </w:p>
          <w:p>
            <w:pPr>
              <w:pStyle w:val="Normal"/>
              <w:spacing w:lineRule="auto" w:line="240" w:before="0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етер тише, тише, тише.</w:t>
            </w:r>
          </w:p>
          <w:p>
            <w:pPr>
              <w:pStyle w:val="Normal"/>
              <w:spacing w:lineRule="auto" w:line="240" w:before="0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ревцо все выше, выше, выш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ям раздается по два за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алее учу детей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заборы способом при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Еще раз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сравнивают высоту заборчик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слежу за тем, чтобы дети при обозначении результатов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пользовались словами выше, ни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Игровое упражнение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111111"/>
                <w:sz w:val="28"/>
                <w:szCs w:val="28"/>
                <w:lang w:eastAsia="ru-RU"/>
              </w:rPr>
              <w:t>«Угостим белочек»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Ребята, посмотрите, пока мы строили заборчики вокруг елочек, кто прискакал к нам? </w:t>
            </w: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белочки).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Давайте угостим белок. </w:t>
            </w:r>
          </w:p>
          <w:p>
            <w:pPr>
              <w:pStyle w:val="Normal"/>
              <w:spacing w:lineRule="auto" w:line="24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Что грызут белки? </w:t>
            </w: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орехи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аждой белке дадим по одному ореху.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Сколько белок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Много)</w:t>
            </w:r>
          </w:p>
          <w:p>
            <w:pPr>
              <w:pStyle w:val="Normal"/>
              <w:spacing w:lineRule="auto" w:line="24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Сколько орехов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Много)</w:t>
            </w:r>
          </w:p>
          <w:p>
            <w:pPr>
              <w:pStyle w:val="Normal"/>
              <w:spacing w:lineRule="auto" w:line="24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 xml:space="preserve"> У каждой белки есть орех? (да)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- Чего больше (чего меньше) – белок или орехов? (поровну)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Правильно, белок и орехов поровну.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Значит сколько белок, столько же орехов.</w:t>
            </w:r>
          </w:p>
          <w:p>
            <w:pPr>
              <w:pStyle w:val="Normal"/>
              <w:spacing w:lineRule="auto" w:line="24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Давайте все вместе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скажем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Сколько белок, столько же орехов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Белки говорят вам спасибо вам за угощение!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Микроитог.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Белок и орехов по много, а ещё можно сказать поровну, сколько белок,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только орехов.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Нам пора возвращаться в детский сад. Что надо сказать белкам? </w:t>
            </w: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До свидания).</w:t>
            </w:r>
          </w:p>
          <w:p>
            <w:pPr>
              <w:pStyle w:val="Normal"/>
              <w:spacing w:lineRule="auto" w:line="24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Нам пора возвращаться в детский сад. Что надо сказать белкам? </w:t>
            </w: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 xml:space="preserve">(До свидания). 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По какой дорожке мы пришли? </w:t>
            </w: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по широкой)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Значит, по какой будем возвращаться? </w:t>
            </w: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по той же)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о лесным дорожкам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Ходят наши ножки</w:t>
            </w:r>
          </w:p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Мы шли, шли, ш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 детский сад пришл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На мольберте прикреплены бел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Вызываю по одному ребенку, даю каждому орехи на магнитах, они выполняют задани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одходят к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и самоанализ деятельности детей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spacing w:lineRule="auto" w:line="240" w:before="0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ебята, где мы с вами сегодня побывали?</w:t>
            </w:r>
          </w:p>
          <w:p>
            <w:pPr>
              <w:pStyle w:val="Normal"/>
              <w:spacing w:lineRule="auto" w:line="240" w:before="0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А что мы видели в лесу?</w:t>
            </w:r>
          </w:p>
          <w:p>
            <w:pPr>
              <w:pStyle w:val="Normal"/>
              <w:spacing w:lineRule="auto" w:line="240" w:before="0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ого встретили?</w:t>
            </w:r>
          </w:p>
          <w:p>
            <w:pPr>
              <w:pStyle w:val="Normal"/>
              <w:spacing w:lineRule="auto" w:line="240" w:before="0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ам было весело?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Мне тоже было очень весело, радостно и солнечно. Поэтому я дарю вам свое хорошее солнечное настроение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Раздаю детям солнышки.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льнейшая разработка темы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азывается мероприятие (экскурсия, выставка и т.д.), вид деятельности (чтение, художественно-творческая и т.п.)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на тему "Дома на нашей улице" закрепление представления о величине предметов: высокий, низкий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Как развивать у детей 3-4 лет представления о величине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былева Л. К Интерес к природе как средство экологического воспитания дошкольников / Бобылева, Л. // Дошкольное воспитание. - 2005. - №7. - С. 10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А.И. Естественнонаучные наблюдения и эксперименты в детском саду. Человек. - М: ТЦ Сфера, 2004. –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рова К.В. На поляне детства: хрестоматия для воспитателей дошкольных образовательных учреждений и родителей. – Казань: Редакционно-издательский центр, 2011. – 256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С. Н. Программа экологического воспитания дошкольников / Николаева С. Н. - М. : Новая школа, 1993. - 15 с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43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432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432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432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tabs>
          <w:tab w:val="clear" w:pos="708"/>
          <w:tab w:val="left" w:pos="432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7460" cy="2753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1800" cy="4226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0" cy="277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8155" cy="2002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08:00Z</dcterms:created>
  <dc:creator>связной</dc:creator>
  <dc:description/>
  <cp:keywords/>
  <dc:language>en-US</dc:language>
  <cp:lastModifiedBy>Анатолий</cp:lastModifiedBy>
  <cp:lastPrinted>2018-02-08T14:10:00Z</cp:lastPrinted>
  <dcterms:modified xsi:type="dcterms:W3CDTF">2022-03-16T10:54:00Z</dcterms:modified>
  <cp:revision>5</cp:revision>
  <dc:subject/>
  <dc:title/>
</cp:coreProperties>
</file>