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  <w:drawing>
          <wp:inline distT="0" distB="0" distL="0" distR="0">
            <wp:extent cx="4576445" cy="3433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  <w:t>Классн</w:t>
      </w:r>
      <w:r>
        <w:rPr>
          <w:rFonts w:cs="Times New Roman" w:ascii="Times New Roman" w:hAnsi="Times New Roman"/>
          <w:b/>
          <w:sz w:val="24"/>
          <w:szCs w:val="28"/>
        </w:rPr>
        <w:t>ый 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Тема: Великая отечественная вой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Цель: создание условий для формирования у младших школьников о Великой Отечественной вой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адачи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8"/>
        </w:rPr>
        <w:t>развивать национальное самосознание, стремление к взаимопониманию между людьми разных сообществ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оспитывать чувства уважения и признательности к участникам Великой Отечественной войны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"/>
        <w:gridCol w:w="8049"/>
        <w:gridCol w:w="6"/>
        <w:gridCol w:w="5097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Этапы урока, время</w:t>
            </w:r>
          </w:p>
        </w:tc>
        <w:tc>
          <w:tcPr>
            <w:tcW w:w="8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ител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тивационный</w:t>
            </w:r>
          </w:p>
        </w:tc>
        <w:tc>
          <w:tcPr>
            <w:tcW w:w="8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ебята! Приближается один из самых больших, серьёзных, волнующих праздников нашей ст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Что такое праздник? (ответы детей, подкреплённые словарё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акие бывают праздники? (личностные (семейные), локальные (праздники отдельных городов, учебных заведений), всеобщие (празднуют все)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 какому виду праздников относится День Побед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А что это за праздник? (ответы дет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Верно! День Победы нашего народа в Великой Отечественной войне. День Победы – это великий праздник. В этот день чтят память тех, кто погиб, и  кланяются всем тем, кто остался ж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кажите, пожалуйста, что такое война? (ответы дет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акие слова в голове сразу всплывают, услышав это слово? (примерные ответы детей: горе, страшно, слёзы…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ак вы думаете, о чём мы поговорим сегодня? (отве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егодня мы будем говорить о Великой Отечественной Войне. Прошло уже 77 лет со дня Победы. Но мы помним тех, кто не вернулся с той далекой и страшной войны. Кто был на ней, но не дожил до сегодняшнего дня. Кто победил, что бы мы все сейчас жили спокойно!  Это победа наших дедов и праде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6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тоды:    , приемы:, средства:, формы контроля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 словесный – беседа, контроль - фронтальный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ая часть</w:t>
            </w:r>
          </w:p>
        </w:tc>
        <w:tc>
          <w:tcPr>
            <w:tcW w:w="8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нь Победы самый великий и серьёзный праздник для России и многих стран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7 лет назад закончилась ВОВ, а началась…ранним утром, в воскресенье, 22 июня 1941года Германия вероломно напала на наше Отечество. Был нанесён удар неведомой силы почти по всей нашей западной границе – от Балтийского моря до Чёрного моря. Тысячи и тысячи орудий открыли огонь по мирно спящим селам и городам, самолёты бомбили железные дороги, вокзалы, аэродромы. Так началась война между Россией и Германией – Великая Отечественная Вой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Ребята, как вы думаете, почему на нашу страну напали враги-фашис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ша страна большая и прекрасная. Она очень богатая. А богата наша Родина широкими реками, морями, лесами, полями, лугами, большими и маленькими городами и сёлами. В её недрах хранится золото и серебро, газ, неф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ашисты думали, что они самые главные в мире, а все остальные должны им подчиня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итлер хотел завоевать Россию, вывезти всё наше богатство в Германию и превратить население нашей Родины в рабов, науку, культуру, искусство уничтожить, образование запрет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А кто мне скажет, почему эта война называется Великой Отечественн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во: «великий » означает, очень большой, громадный, огромный. В самом деле, война захватила огромную территорию нашей страны, в ней участвовали десятки миллионов людей, она длилась долгих четыре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ечественной войной она называется потому, что эта война справедливая, направленная на защиту своего Отечества. На борьбу с врагом поднялась вся наша огромная Отчизна! Мужчины и женщины, пожилые люди, даже дети ковали победу в тылу и на передовой. Враги, хорошо подготовленные к захвату нашей столицы, изо всех сил рвались к Москве, мечтая как можно скорее захватить самое сердце нашей страны. Они предполагали уничтожить наши войска и до наступления зимы пройти парадом по Красной площади. Впервые месяцы войны удача сопутствовала немецким войскам. Ведь они напали на нас неожиданно. Но воины Красной армии и весь народ, нашей многонациональной Родины, проявили беспримерное мужество. Фашисты рвались к сердцу нашей Родины – городу Москва. Жители, оставшиеся в городе, начали строить баррикады, укрепления, рвы и заграждения вокруг Москвы. Жизнь москвичей в те дни была очень трудной и тревожной. В домах не было тепла, хлеб выдавали по карточкам, потому что большую часть продовольствия отправляли на фр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им коллективную подделку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63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Методы, приемы, средства, формы контроля: словесный – беседа, контроль – фронтальный, наглядный – презентация, учебник </w:t>
            </w:r>
          </w:p>
        </w:tc>
      </w:tr>
      <w:tr>
        <w:trPr>
          <w:trHeight w:val="1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лючение</w:t>
            </w:r>
          </w:p>
        </w:tc>
        <w:tc>
          <w:tcPr>
            <w:tcW w:w="8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 чем мы говорили? Что делали?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4365" cy="421259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5:43:00Z</dcterms:created>
  <dc:creator>admin</dc:creator>
  <dc:description/>
  <dc:language>en-US</dc:language>
  <cp:lastModifiedBy>User</cp:lastModifiedBy>
  <cp:lastPrinted>2022-03-28T10:55:00Z</cp:lastPrinted>
  <dcterms:modified xsi:type="dcterms:W3CDTF">2022-04-27T05:43:00Z</dcterms:modified>
  <cp:revision>2</cp:revision>
  <dc:subject/>
  <dc:title/>
</cp:coreProperties>
</file>