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нятие по развитию речи для детей старшей группы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Тем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Чтение небылиц. Дидактические игры со словами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Сформировать у детей представления о действительности и выдумк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Задачи: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> Учить детей замечать небылицы, нелогичные ситуации, отличать действительность от вымысла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> Развивать внимание, память. Развивать у детей воображение, фантазию. Развивать словарный запас детей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> Воспитывать чувство гордости за достижения сверстник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Ход занятия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 :</w:t>
      </w:r>
      <w:r>
        <w:rPr>
          <w:rFonts w:cs="Times New Roman" w:ascii="Times New Roman" w:hAnsi="Times New Roman"/>
          <w:sz w:val="28"/>
          <w:szCs w:val="28"/>
        </w:rPr>
        <w:t> Ребята, давайте станем с вами в круг и поприветствуем друг друг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танем рядышком, по кругу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кажем "Здравствуйте!" друг друг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м здороваться ни лень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сем "Привет!" и "Добрый день!";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каждый улыбнётся –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ро доброе начнёт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БРОЕ УТРО!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 : </w:t>
      </w:r>
      <w:r>
        <w:rPr>
          <w:rFonts w:cs="Times New Roman" w:ascii="Times New Roman" w:hAnsi="Times New Roman"/>
          <w:sz w:val="28"/>
          <w:szCs w:val="28"/>
        </w:rPr>
        <w:t>Ребята сегодня мы наше занятие начнем с игры. Я сейчас прочитаю отрывок из стихотворения К. И. Чуковского «Радость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Рады, рады, рады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етлые березы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на них от рад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растают роз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ды, рады, рады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мные осины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на них от радости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тут апельсин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вороны над полями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друг запели соловья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ручьи из-под зем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Сладким медом потекли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> Ребята, вам понравилось стихотворение? Какое интересное стихотворение, а вы ничего необычного не заметили (Ответы детей) Правильно на березах не растут апельсины, на осинах не растут апельсины, вороны не поют соловьями и ручьи не бывают медовыми. Автор этого стихотворения написал о том, чего в жизни не бывает. А если в жизни не бывает того, о чем пишем, как мы называем такие стихи? (Небылицы). Молодцы, правильно. Это небылиц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что небылицы люди придумывали на Руси уже давно. Раньше не было ни телевизоров, ни компьютеров, а после тяжелой полевой работы людям хотелось отдыхать, веселиться. Они сочиняли разные смешные истории. Потом, позже, их рассказывали уже скоморохи на ярмарках. Вы знаете, кто такие скоморох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орохи играли на музыкальных инструментах (балалайка, бубен, водили с собой медведя. Так они веселили народ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 : </w:t>
      </w:r>
      <w:r>
        <w:rPr>
          <w:rFonts w:cs="Times New Roman" w:ascii="Times New Roman" w:hAnsi="Times New Roman"/>
          <w:sz w:val="28"/>
          <w:szCs w:val="28"/>
        </w:rPr>
        <w:t>Послушайте еще один отрывок из стихотворения Л. Станчева «Это правда или нет?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еплая весна сейчас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оград созрел у нас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ь рогатый на лугу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том прыгает в снег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здней осенью медведь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юбит в речке посиде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зимой среди ветвей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Га-га-га!» — пел солове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ыстро дайте мне ответ –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то правда или нет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 : </w:t>
      </w:r>
      <w:r>
        <w:rPr>
          <w:rFonts w:cs="Times New Roman" w:ascii="Times New Roman" w:hAnsi="Times New Roman"/>
          <w:sz w:val="28"/>
          <w:szCs w:val="28"/>
        </w:rPr>
        <w:t>Что, необычного вы заметили в этом стихотворении? (Ответы дете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немного разомнем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Физкультминут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арый заяц сено косит (косят сено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лиса сгребает (сгребает)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ха сено к возу носит (несет, делает шаги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 комар кидает (кидает)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везли до сеновала (руками крутят колеса)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 воза муха закричала (головой крутит):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На чердак я не пойду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оттуда упаду (шагает на месте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оженьку сломаю (прыгают 4 раза,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ду я хромая (хромает)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: </w:t>
      </w:r>
      <w:r>
        <w:rPr>
          <w:rFonts w:cs="Times New Roman" w:ascii="Times New Roman" w:hAnsi="Times New Roman"/>
          <w:sz w:val="28"/>
          <w:szCs w:val="28"/>
        </w:rPr>
        <w:t>Присаживайтесь на свои места. Я предлагаю вам сыграть в игру «Угадай слово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Игра «Угадай слово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Я, задумала слов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? - интересуются де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от это как раз у меня и надо выяснить, задавая мне разные вопросы. (Выслушивает детей и подсказывает им, какой вопрос лучше задать в этом или ином случае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живое существ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Живо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человек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ени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животно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кое животно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машне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рогам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ольшое или маленько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е большое и не маленькое. С кошк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уш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линны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кролик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лодцы, вы справились и отгадали задуманное мной слов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Дидактическая игра «Что не так?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 Ваня на кон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 собачку на ремн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ушка в это врем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а фикус на ок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прос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йствующие лица в стихотворени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хал на кон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вел Ваня? Как ве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елала старушк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тоял фикус? Что такое фикус? Что в стихотворении не так? (Все правильно, здесь нет вымысла)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 </w:t>
      </w:r>
      <w:r>
        <w:rPr>
          <w:rFonts w:cs="Times New Roman" w:ascii="Times New Roman" w:hAnsi="Times New Roman"/>
          <w:sz w:val="28"/>
          <w:szCs w:val="28"/>
        </w:rPr>
        <w:t>: Я хочу вам предложить это стихотворение перестроить в небылицу. Как? (Мы так переставим слова, так запутаем, чтобы получилось смешно). Как же здесь можно перепутать героев и их действия? (Пробуют переставить местами героев, рассказывают получившуюся небылицу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ал фикус на кон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 старушку на ремн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бачка в это врем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а Ваню на окне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 :</w:t>
      </w:r>
      <w:r>
        <w:rPr>
          <w:rFonts w:cs="Times New Roman" w:ascii="Times New Roman" w:hAnsi="Times New Roman"/>
          <w:sz w:val="28"/>
          <w:szCs w:val="28"/>
        </w:rPr>
        <w:t> А такое бывает в жизни? Что получилось? (Небылиц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придумывать из стихов запутанные истории? А хотите сами сочинить небылицу? Для этого я дам вам наборы картино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 (к детям)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помнили, как составить небылицу? Как? Сейчас вы в парах составите по одной небылице (составляют, рассказываю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ылицы могут получиться разные. Например, таки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бака садится играть на гармошк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ыряют в аквариум рыжие кош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учкина бабушка в куклы играе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веты малышей поливают из лей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сосне растет картошка.</w:t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Воспитатель: </w:t>
      </w:r>
      <w:r>
        <w:rPr>
          <w:rFonts w:cs="Times New Roman" w:ascii="Times New Roman" w:hAnsi="Times New Roman"/>
          <w:sz w:val="28"/>
          <w:szCs w:val="28"/>
        </w:rPr>
        <w:t>Интересно составлять небылицы? Чем они интересны? (Смешные) .Зачем составляли небылицы? (Веселитьс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111111"/>
          <w:sz w:val="28"/>
          <w:szCs w:val="28"/>
        </w:rPr>
        <w:t>Итог занят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делали на занятии? (Познакомились с небылицами,составляли небылицы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ак нужно составлять небылицы? (Неправильно говорить предложение, чтобы получилось то, чего на свете быть не может)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9:13:00Z</dcterms:created>
  <dc:creator>Админ</dc:creator>
  <dc:description/>
  <cp:keywords/>
  <dc:language>en-US</dc:language>
  <cp:lastModifiedBy>Админ</cp:lastModifiedBy>
  <dcterms:modified xsi:type="dcterms:W3CDTF">2022-04-27T19:13:00Z</dcterms:modified>
  <cp:revision>2</cp:revision>
  <dc:subject/>
  <dc:title/>
</cp:coreProperties>
</file>