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ИМЕНЕНИЕ ГЕЙМИФИКАЦИИ В РАБОТЕ С РОДИТЕЛЯ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lang w:eastAsia="ru-RU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076"/>
      </w:tblGrid>
      <w:tr>
        <w:trPr>
          <w:trHeight w:val="1766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ступление Мелешко Ларисы Сергеевны, учителя начальных классов, заместителя директора по УВР на веб-форуме «Искусство быть собой в профессии»                     при региональной инновационной площадк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Сопровождение молодых педагогов через реализацию модели наставничества»                                 21.04.2022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280" w:after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еймификация  в образовании – это процесс распространения игры на различные сферы образования, который позволяет рассматривать игру как: </w:t>
      </w:r>
    </w:p>
    <w:p>
      <w:pPr>
        <w:pStyle w:val="Style19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 обучения и воспитания;</w:t>
      </w:r>
    </w:p>
    <w:p>
      <w:pPr>
        <w:pStyle w:val="Style19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у воспитательной работы;</w:t>
      </w:r>
    </w:p>
    <w:p>
      <w:pPr>
        <w:pStyle w:val="Style19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о организации целостного образовательного процесса.</w:t>
      </w:r>
    </w:p>
    <w:p>
      <w:pPr>
        <w:pStyle w:val="Normal"/>
        <w:spacing w:lineRule="auto" w:line="240" w:before="28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первой встреч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«Целеполагание. Архитектура целей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аботе стажировочной площадки </w:t>
      </w:r>
      <w:r>
        <w:rPr>
          <w:rFonts w:eastAsia="Times New Roman" w:cs="Times New Roman" w:ascii="Times New Roman" w:hAnsi="Times New Roman"/>
          <w:sz w:val="24"/>
          <w:szCs w:val="24"/>
        </w:rPr>
        <w:t>«Сопровождение молодых педагогов через реализацию модели наставничества»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лодыми специалистами были названы затруднения, с которыми им пришлось столкнуться в школе. В их числе работа с родителями. Попробуем разобраться, почему так неохотно мамы и папы идут на родительские собрания, как приём геймификации можно применить в работе с родителями и сделать родителей своими союзниками и единомышленниками. </w:t>
      </w:r>
    </w:p>
    <w:p>
      <w:pPr>
        <w:pStyle w:val="Normal"/>
        <w:spacing w:lineRule="auto" w:line="240" w:before="28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секрет, что родительское собрание в любом классе очень волнительно как для учителя, так и для родителя. Важно, чтобы собрания проходили в максимально доброжелательной и психологически безопасной для родителей атмосфере. А если при этом родители получают возможность задуматься над сложными вопросами воспитания и взаимоотношения с детьми, то воспитательная роль мероприятия значительно возрастает. </w:t>
      </w:r>
    </w:p>
    <w:p>
      <w:pPr>
        <w:pStyle w:val="Normal"/>
        <w:spacing w:lineRule="auto" w:line="240" w:before="28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пять это родительское собрание!» Не ошибусь, если скажу, что большинство родителей, да и педагогов тоже, именно так воспринимают новость о предстоящем родительском собрании в классе. Если в начальных классах еще как-то удается заманить родителей в школу, то в средних и старших классах, как правило, приходит в лучшем случае треть всех родителей.</w:t>
      </w:r>
    </w:p>
    <w:p>
      <w:pPr>
        <w:pStyle w:val="Normal"/>
        <w:spacing w:lineRule="auto" w:line="240" w:before="28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е неблагодарное дело учить взрослого человека, со своим богатым жизненным опытом, своими ценностями и принципами. «Кто ты такая, чтобы меня учить, почему я должен что-то тебе объяснять, в теории у вас все красиво говорится, но в жизни все не так», подумает седовласый родитель, глядя на молоденькую учительницу. И чтобы не дай бог, не нарушить психологическую безопасность, не поставить себя в неловкое положение, учителя избегают каких-либо активных форм работы с родителями во время собрания и превращают его в информационные сообщения о том, кто как учится, что будет проводиться и что мы должны сделать в классе. Так постепенно интерес угасает, и в школу родителя уже не тянет.</w:t>
      </w:r>
    </w:p>
    <w:p>
      <w:pPr>
        <w:pStyle w:val="Normal"/>
        <w:spacing w:lineRule="auto" w:line="240" w:before="28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делать? Как вернуть интерес? Как сделать родителей активными участниками собрания? ИГРАТЬ. Да, именно играть, как дети, как совсем несерьезные люди, пришедшие просто провести вместе время. А если еще в ходе игры участники делают какие-то выводы, начинают анализировать поведение участников во время игры, рассуждать, это ли не главная цель нашего с родителями взаимодействия. Это не означает, что игрой можно заполнить все время родительского собрания, теоретический и рекомендательный материал все равно подать необходимо. Игра – это импровизированная практика, красивое введение в тему, к которой потом можно удачно приложить теорию.</w:t>
      </w:r>
    </w:p>
    <w:p>
      <w:pPr>
        <w:pStyle w:val="Normal"/>
        <w:spacing w:lineRule="auto" w:line="240" w:before="28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, тренинговое упражнение, имеет определенные преимущества перед другими формами работы:</w:t>
      </w:r>
    </w:p>
    <w:p>
      <w:pPr>
        <w:pStyle w:val="Normal"/>
        <w:numPr>
          <w:ilvl w:val="0"/>
          <w:numId w:val="1"/>
        </w:numPr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 снижает эмоциональное напряжение, что уже очень важно для дальнейшего диалог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 оказывается в роли соучастника процесса, а не авторитетного взрослого и выводы делают сами родители, а не педагог, что существенно повышает уровень ответственности за собственные выводы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 дает возможность участникам проявить свои личностные особенности в обезличенном формате, как будто это говорится не про меня лично, а про «такого» родителя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е мероприятия хорошо мотивируют на дальнейшую индивидуальную работу с психологом тех, родителей, которые на собрании лишь наблюдают и не решаются проявлять активность в силу своей нерешительности и скромности.</w:t>
      </w:r>
    </w:p>
    <w:p>
      <w:pPr>
        <w:pStyle w:val="Normal"/>
        <w:spacing w:lineRule="auto" w:line="240" w:before="28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 не менее, педагогу и психологу важно помнить, что он должен придерживаться общих подходов и принципов при организации психологических игр. ЭТО ОЧЕНЬ ВАЖНО! Иначе ведущий рискует не только не добиться успеха и желаемого результата, но и окончательно разрушить отношения с родителями.</w:t>
      </w:r>
    </w:p>
    <w:p>
      <w:pPr>
        <w:pStyle w:val="Normal"/>
        <w:spacing w:lineRule="auto" w:line="240" w:before="28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ЦИП ДОБРОВОЛЬНОСТИ. Не секрет, что взрослые довольно сдержаны и не все готовы сходу при всех вступить в игру, тем более если ведущий не всегда заранее проговаривает, в чем будет заключаться суть этой игры (а некоторые игры предполагают именно такой подход). Поэтому участие должно быть добровольное. В любой группе находятся несколько «смельчаков» на которых можно опереться в начале работы. Они же могут помочь привлечь еще дополнительно участников. Замечено, что на предложения равных себе, то есть родителей, участники отзываются гораздо легче, чем на просьбу педагога. Если же в группе наблюдается сильное сопротивление, можно попросить помощи у более близких и знакомых участников. Но настаивать, стыдить, уговаривать точно не стоит, лучше кратко объяснить цель игры, что участники смогут понять, проанализировать в ходе предстоящей игры.</w:t>
      </w:r>
    </w:p>
    <w:p>
      <w:pPr>
        <w:pStyle w:val="Normal"/>
        <w:spacing w:lineRule="auto" w:line="240" w:before="28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ЦИП УВАЖЕНИЯ И ПСИХОЛОГИЧЕСКОЙ БЕЗОПАСНОСТИ. Ни в коем случае нельзя критиковать, указывать на ошибки во время игры, говорить, что вы поступаете неправильно, связывать стиль поведения в игре с особенностями ребенка и так далее. В любой игре участники лишь играют роль, доверьтесь и поверьте, что выводы они сделают сами по мере того, насколько справились или не справились с заданием.</w:t>
      </w:r>
    </w:p>
    <w:p>
      <w:pPr>
        <w:pStyle w:val="Normal"/>
        <w:spacing w:lineRule="auto" w:line="240" w:before="28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ЦИП САМОАНАЛИЗА. Психологическая игра тем и отличается от любых других, что после нее нужно порассуждать, проанализировать. Но важно дать понять, что анализирует участник только СЕБЯ и свое поведение. Без разрешения других участников обсуждать поведение других не разрешается.</w:t>
      </w:r>
    </w:p>
    <w:p>
      <w:pPr>
        <w:pStyle w:val="Normal"/>
        <w:spacing w:lineRule="auto" w:line="240" w:before="28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мотрим подробно, как можно организовать проведение родительского собрания с применением игр и тренинговых упражнений. </w:t>
      </w:r>
    </w:p>
    <w:p>
      <w:pPr>
        <w:pStyle w:val="Normal"/>
        <w:spacing w:lineRule="auto" w:line="240" w:before="28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ачестве разминки для создания благоприятного психологического фона, чтобы родители были эмоционально раскрепощены, провела игру. Для этого заранее заготовила два комплекта букв на листе А4 (АВЕИНОПСТИ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дители разделились на 2 команды по 10 человек (по количеству букв) и выстроились напротив друг друга с буквами в руках, остальные были членами жюри. Поскольку буква И встречается в списке дважды, один из членов команды был на «скамейке запасных».</w:t>
      </w:r>
    </w:p>
    <w:p>
      <w:pPr>
        <w:pStyle w:val="Normal"/>
        <w:spacing w:lineRule="auto" w:line="240" w:before="28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знакомила родителей с правилами игры: ведущий читает задание, игрокам необходимо выстроиться впереди команды так, чтобы из букв получилось слово-отгадка. </w:t>
      </w:r>
    </w:p>
    <w:p>
      <w:pPr>
        <w:pStyle w:val="Normal"/>
        <w:spacing w:lineRule="auto" w:line="240" w:before="28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90" w:type="dxa"/>
        <w:jc w:val="left"/>
        <w:tblInd w:w="-5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995"/>
        <w:gridCol w:w="1995"/>
      </w:tblGrid>
      <w:tr>
        <w:trPr/>
        <w:tc>
          <w:tcPr>
            <w:tcW w:w="79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дания 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вет </w:t>
            </w:r>
          </w:p>
        </w:tc>
      </w:tr>
      <w:tr>
        <w:trPr/>
        <w:tc>
          <w:tcPr>
            <w:tcW w:w="79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алящее насекомое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А</w:t>
            </w:r>
          </w:p>
        </w:tc>
      </w:tr>
      <w:tr>
        <w:trPr/>
        <w:tc>
          <w:tcPr>
            <w:tcW w:w="79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ть лица (у человека) или морды (у животных), участвующая в дыхании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С</w:t>
            </w:r>
          </w:p>
        </w:tc>
      </w:tr>
      <w:tr>
        <w:trPr/>
        <w:tc>
          <w:tcPr>
            <w:tcW w:w="79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ционарный пункт ДПС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</w:t>
            </w:r>
          </w:p>
        </w:tc>
      </w:tr>
      <w:tr>
        <w:trPr/>
        <w:tc>
          <w:tcPr>
            <w:tcW w:w="79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тная корка снега на поверхности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Т</w:t>
            </w:r>
          </w:p>
        </w:tc>
      </w:tr>
      <w:tr>
        <w:trPr/>
        <w:tc>
          <w:tcPr>
            <w:tcW w:w="79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яжный звук, издаваемый при сильной боли, страданиях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Н</w:t>
            </w:r>
          </w:p>
        </w:tc>
      </w:tr>
      <w:tr>
        <w:trPr/>
        <w:tc>
          <w:tcPr>
            <w:tcW w:w="79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овеносный сосуд, по которому кровь движется к сердцу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НА</w:t>
            </w:r>
          </w:p>
        </w:tc>
      </w:tr>
      <w:tr>
        <w:trPr/>
        <w:tc>
          <w:tcPr>
            <w:tcW w:w="79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пёжное изделие с наружной резьбой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НТ</w:t>
            </w:r>
          </w:p>
        </w:tc>
      </w:tr>
      <w:tr>
        <w:trPr/>
        <w:tc>
          <w:tcPr>
            <w:tcW w:w="79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няя сторона туловища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ИНА</w:t>
            </w:r>
          </w:p>
        </w:tc>
      </w:tr>
      <w:tr>
        <w:trPr/>
        <w:tc>
          <w:tcPr>
            <w:tcW w:w="79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ца, сопровождающие высокопоставленную особу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ИТА</w:t>
            </w:r>
          </w:p>
        </w:tc>
      </w:tr>
      <w:tr>
        <w:trPr/>
        <w:tc>
          <w:tcPr>
            <w:tcW w:w="79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сс поглощения пищи для поддержания жизнедеятельности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Н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 </w:t>
            </w:r>
          </w:p>
        </w:tc>
      </w:tr>
      <w:tr>
        <w:trPr/>
        <w:tc>
          <w:tcPr>
            <w:tcW w:w="79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выки поведения, привитые семьёй, школой, средой и проявляющиеся в общественной жизни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Н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</w:t>
            </w:r>
          </w:p>
        </w:tc>
      </w:tr>
    </w:tbl>
    <w:p>
      <w:pPr>
        <w:pStyle w:val="Normal"/>
        <w:spacing w:lineRule="auto" w:line="240" w:before="28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составлении двух последних слов-отгадок участвовали и те игроки, кто сидел на «скамейке запасных». Играли в коридоре, поскольку в классе было мало места.</w:t>
      </w:r>
    </w:p>
    <w:p>
      <w:pPr>
        <w:pStyle w:val="Normal"/>
        <w:spacing w:lineRule="auto" w:line="240" w:before="28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выполнении этого задания родители смеялись, соревновались между собой в командах, шутили.  Поставленная цель достигнута: эмоциональное напряжение снято, родители  раскрепощены и настроены на диалог, создан благоприятный психологический фон. Именно о воспитании и пойдёт речь на сегодняшнем родительском собрании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нувшись в класс, продолжили тренинговые упражн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о время групповой работы с родител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>Упражнение «Пронеси мячик»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сновной целью является создание ситуации, при которой участники могут увидеть и прочувствовать чувства и позицию родителей в разных моделях семейного воспитания (полная, в которой есть и мама, и папа; неполная, где воспитывает один родитель; семья, в которой дети воспитываются бабушками 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душками)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ражнение проводила поэтапно, заранее не раскрывая следующих шаг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 менчапз4я было три разных по размеру и свойствам мячика  (как вариант – резиновый игровой, массажный, теннисный и др.). Выбрала  произвольно троих родителей и раздает им мячики. Задание родителям, получившим мячи – пронести мяч по кругу, используя плоскую поверхность (можно использовать большую тетрадь, журнал и пр.) так, чтобы мяч не упал с поверхности, при этом придерживать мяч руками нельзя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Задание для всех трех родителей одинаковое, но условия будут разные.</w:t>
      </w:r>
    </w:p>
    <w:p>
      <w:pPr>
        <w:pStyle w:val="Normal"/>
        <w:numPr>
          <w:ilvl w:val="0"/>
          <w:numId w:val="2"/>
        </w:numPr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ому родителю с мячиком предлагается выбрать себе любого помощника из числа родителей и нести мячик на журнале или тетради они могут вдвое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итель, получивший второй мячик должен выполнить задание сам, без чьей-либо помощи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итель, получивший третий мячик, может выбрать любого другого родителя и доверить ему выполнить свое задание. Сам при этом только наблюда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алее идёт самый важный этап упражнения - анализ выполнения заданий.  Спросила родителей, участвовавших в упражнении: « Что Вы чувствовали, когда выполняли упражнение? О чём думали? Было ли сложно выполнить задание? Вспомните способ, который Вы использовали в процесс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ервые участни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ветили, что им было удобно и легко выполнить упражнение, они чувствовали помощь друг друга, пытались подстроится под движения друг дру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ab/>
        <w:t>Второй участн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казал, что чувствовал  напряжение и тревогу, что не справятся. Пришлось обычно прибегнуть  к изменению способа несения мяча (прижать мяч к себе, загнуть журнал, чтобы мяч не упа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ab/>
        <w:t>Третий участник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давший мяч,   ничего тревожного не чувствовал, он просто наблюдал. А  тот, кому внезапно передали мяч, ощутил повышенную ответственность за чужой мяч, ведь изначально он не был готов к выполнению упражнения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Только после того как чувства и способы всех участников были оговорены, перешли к следующему этапу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опросы родителям: «О чем это упражнение?», «На что похоже то, что мы сейчас проделали?». Родители предлагали разные варианты, но постепенно их удалось  подвести к тому, что они сами сейчас показали три модели воспитания детей и чувства родителей в той или иной семье. Первый участник продемонстрировал модель полной семьи, где ответственность распределяется поровну, второй участник показал отношение к ребенку в неполной семье (гиперопека, тревожность, ощущение постоянной опасности и пр.), третий – позицию родителей, передавших детей на воспитание бабушкам и дедушкам или другим родственникам. Как правило, родители ребенка так снимают с себя ответственность за своего ребенка, тревожность у них не так ярко выражена. А вот родственники напротив чувствуют двойную ответственность за воспитание не своего ребенка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Интересно  проанализировали и сам мячик. Почему именно мяч представлен в образе ребенка, почему мячи подобраны разные? Анализ мячиков подвёл участников к тому, что они тоже бывают удобными и не очень, и важно принять его таким,  какой он есть.</w:t>
      </w:r>
    </w:p>
    <w:p>
      <w:pPr>
        <w:pStyle w:val="Normal"/>
        <w:spacing w:lineRule="auto" w:line="240" w:before="28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ное упражнение позволило родителям самостоятельно подойти к проблеме воспитания детей в разных семейных моделях. 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 xml:space="preserve">Упражнение «Мяч в кольце» 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ля данного упражнения приготовила картонное кольцо небольших размеров и мячик, который может умещался на данном кольце. К кольцу прикрепила несколько веревочек длиной примерно 1 метр. 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ю эту конструкцию разместила на полу посередине класса, пригласила одного из родителей (по желанию). После того, как был определен основной участник, предложила ему приподнять кольцо с мячом над полом, держась только одной рукой за конец только одной веревки. При этом  разрешила участнику делать все что угодно, только не нарушать главное условие «держать одной рукой одну веревку»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чень скоро участник понял, что в одиночку это сделать невозможно, но потом догадался о возможности попросить помощи у других участников, ведь условия игры разрешают сделать это. Когда вокруг кольца оказались несколько человек по числу веревочек, участникам удалось справиться с заданием.  Поднимая кольцо, они   все действовали в одном темпе, на одном уровне, подстраиваясь под всех, не перетягивая инициативу на себя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 xml:space="preserve">Во время обсуждения попросила родителей догадаться, о чем это упражнение. 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eastAsia="ru-RU"/>
        </w:rPr>
        <w:t xml:space="preserve">Выводы получились следующие: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>если мячик — это ребенок, то воспитать его правильно, дать ему уверенность можно только если взрослые будут действовать сообща, придерживаясь единых принципов, подходов и ценностей воспитания, помогая друг другу и опираясь на других специалистов, если что-то кажется непреодолимым. Не стоит оставаться один на один в затруднительной ситуации. В качестве веревочек   рассматривали как членов одной семьи, так и взаимодействие разных специалистов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4"/>
          <w:szCs w:val="24"/>
          <w:lang w:eastAsia="ru-RU"/>
        </w:rPr>
        <w:t>Нужно отметить, что в ходе этого упражнения очень хорошо проявились лидерские, авторитарные, демократические качества участников и их зависимость от результата выполнения задания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20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>Упражнение «Живой забор»</w:t>
      </w:r>
    </w:p>
    <w:p>
      <w:pPr>
        <w:pStyle w:val="Normal"/>
        <w:spacing w:lineRule="auto" w:line="240" w:before="28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вободном пространстве поставила стул и пригласила на него участника, который сыграет роль ребенка. Остальным участники должны проговорить, какие ограничения мы ему ставим, что нельзя современному ребенку. По мере того, как родители называли какое-либо ограничение, вокруг ребенка выстраивался «живой» забор. В результате оказалось, что таких ограничений очень много: без сопровождения взрослых приходить и уходить из школы нельзя, высовываться из окон верхних этажей нельзя, кататься на велосипеде по дороге нельзя, пользоваться газовой плитой в отсутствие взрослых нельзя, долго играть в мобильный телефон нельзя, гулять зимой без шапки нельзя,   далеко уходить от двора нельзя, близко к водоемам подходить нельзя, на велосипедах в неположенном месте ездить нельзя  и многое другое. В результате забор оказался достаточно большой. </w:t>
      </w:r>
    </w:p>
    <w:p>
      <w:pPr>
        <w:pStyle w:val="Normal"/>
        <w:spacing w:lineRule="auto" w:line="240" w:before="28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гда «забор» был выстроен,   поговорила с «ребенком», который сидел на стуле. Как он там себя чувствовал? Что хотелось ему сделать? Оказалось,  что ему там было  тесно, темно и неуютно. Хотелось вырваться наружу, то есть нарушить правила и запреты, а когда понял, что это не получится,  занялся тем, что доступно ему там, взаперти – залез в телефон, играл.</w:t>
      </w:r>
    </w:p>
    <w:p>
      <w:pPr>
        <w:pStyle w:val="Normal"/>
        <w:spacing w:lineRule="auto" w:line="240" w:before="28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ходе упражнения родители пришли  к выводу, что, ограничивая ребенка, ограждая его от всех возможных опасностей,  мы лишили его возможности самостоятельно решать трудности, находить способы их преодоления, выживать в конце концов.</w:t>
      </w:r>
    </w:p>
    <w:p>
      <w:pPr>
        <w:pStyle w:val="Normal"/>
        <w:spacing w:lineRule="auto" w:line="240" w:before="28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сле проведения тренинговых упражнений, предложила родителям с помощью этого нехитрого теста оценить свою собственную стратегию семейного воспитания. Из четырех вариантов ответа выбрать самый   предпочтительный. </w:t>
      </w:r>
    </w:p>
    <w:p>
      <w:pPr>
        <w:pStyle w:val="Normal"/>
        <w:spacing w:lineRule="auto" w:line="240" w:before="278" w:after="27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Чем, по вашему мнению, в большей мере определяется характер человека – наследственностью или воспитанием?</w:t>
      </w:r>
    </w:p>
    <w:p>
      <w:pPr>
        <w:pStyle w:val="Normal"/>
        <w:spacing w:lineRule="auto" w:line="240" w:before="278" w:after="27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Преимущественно воспитанием.</w:t>
        <w:br/>
        <w:t>Б. Сочетанием врожденных задатков и условий среды.</w:t>
        <w:br/>
        <w:t>В. Главным образом врожденными задатками.</w:t>
        <w:br/>
        <w:t>Г. Ни тем, ни другим, а жизненным опытом.</w:t>
      </w:r>
    </w:p>
    <w:p>
      <w:pPr>
        <w:pStyle w:val="Normal"/>
        <w:spacing w:lineRule="auto" w:line="240" w:before="278" w:after="27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ак вы относитесь к мысли о том, что дети воспитывают своих родителей?</w:t>
      </w:r>
    </w:p>
    <w:p>
      <w:pPr>
        <w:pStyle w:val="Normal"/>
        <w:spacing w:lineRule="auto" w:line="240" w:before="278" w:after="27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Это игра слов, софизм, имеющий мало отношения к действительности.</w:t>
        <w:br/>
        <w:t>Б. Абсолютно с этим согласен.</w:t>
        <w:br/>
        <w:t>В. Готов с этим согласиться при условии, что нельзя забывать и о традиционной роли родителей как воспитателей своих детей.</w:t>
        <w:br/>
        <w:t>Г. Затрудняюсь ответить, не задумывался об этом.</w:t>
      </w:r>
    </w:p>
    <w:p>
      <w:pPr>
        <w:pStyle w:val="Normal"/>
        <w:spacing w:lineRule="auto" w:line="240" w:before="278" w:after="27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акое из суждений о воспитании вы находите наиболее удачным?</w:t>
      </w:r>
    </w:p>
    <w:p>
      <w:pPr>
        <w:pStyle w:val="Normal"/>
        <w:spacing w:lineRule="auto" w:line="240" w:before="278" w:after="27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. Если вам больше нечего сказать ребенку, скажите ему, чтобы он пошел умытьс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Эдгар Хоу)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 Цель воспитания — научить детей обходиться без нас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Эрнст Легуве)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. Детям нужны не поучения, а примеры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Жозеф Жубер)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. Научи сына послушанию, тогда сможешь научить и всему остальному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Томас Фуллер).</w:t>
      </w:r>
    </w:p>
    <w:p>
      <w:pPr>
        <w:pStyle w:val="Normal"/>
        <w:spacing w:lineRule="auto" w:line="240" w:before="278" w:after="27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Считаете ли вы, что родители должны просвещать детей в вопросах пола?</w:t>
      </w:r>
    </w:p>
    <w:p>
      <w:pPr>
        <w:pStyle w:val="Normal"/>
        <w:spacing w:lineRule="auto" w:line="240" w:before="278" w:after="27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Меня никто этому не учил, и их сама жизнь научит.</w:t>
        <w:br/>
        <w:t>Б. Считаю, что родителям следует в доступной форме удовлетворять возникающий у детей интерес к этим вопросам.</w:t>
        <w:br/>
        <w:t>В. Когда дети достаточно повзрослеют, необходимо будет завести разговор и об этом. А в школьном возрасте главное — позаботиться о том, чтобы оградить их от проявлений безнравственности.</w:t>
        <w:br/>
        <w:t>Г. Конечно, в первую очередь это должны сделать родители.</w:t>
      </w:r>
    </w:p>
    <w:p>
      <w:pPr>
        <w:pStyle w:val="Normal"/>
        <w:spacing w:lineRule="auto" w:line="240" w:before="278" w:after="27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Следует ли родителям давать ребенку деньги на карманные расходы?</w:t>
      </w:r>
    </w:p>
    <w:p>
      <w:pPr>
        <w:pStyle w:val="Normal"/>
        <w:spacing w:lineRule="auto" w:line="240" w:before="278" w:after="27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Если попросит, можно и дать.</w:t>
        <w:br/>
        <w:t>Б. Лучше всего регулярно выдавать определенную сумму на конкретные цели и контролировать расходы.</w:t>
        <w:br/>
        <w:t>В. Целесообразно выдавать некоторую сумму на определенный срок (на неделю, на месяц), чтобы ребенок сам учился планировать свои расходы.</w:t>
        <w:br/>
        <w:t>Г. Когда есть возможность, можно иной раз дать ему какую-то сумму.</w:t>
      </w:r>
    </w:p>
    <w:p>
      <w:pPr>
        <w:pStyle w:val="Normal"/>
        <w:spacing w:lineRule="auto" w:line="240" w:before="278" w:after="27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ак вы поступите, если узнаете, что вашего ребенка обидел одноклассник?</w:t>
      </w:r>
    </w:p>
    <w:p>
      <w:pPr>
        <w:pStyle w:val="Normal"/>
        <w:spacing w:lineRule="auto" w:line="240" w:before="278" w:after="27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Огорчусь, постараюсь утешить ребенка.</w:t>
        <w:br/>
        <w:t>Б. Отправлюсь выяснить отношения с родителями обидчика.</w:t>
        <w:br/>
        <w:t>В. Дети сами лучше разберутся в своих отношениях, тем более что их обиды недолги.</w:t>
        <w:br/>
        <w:t>Г. Посоветую ребенку, как ему лучше себя вести в таких ситуациях.</w:t>
      </w:r>
    </w:p>
    <w:p>
      <w:pPr>
        <w:pStyle w:val="Normal"/>
        <w:spacing w:lineRule="auto" w:line="240" w:before="278" w:after="27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ак вы отнесетесь к сквернословию ребенка?</w:t>
      </w:r>
    </w:p>
    <w:p>
      <w:pPr>
        <w:pStyle w:val="Normal"/>
        <w:spacing w:lineRule="auto" w:line="240" w:before="278" w:after="27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Постараюсь довести до его понимания, что в нашей семье, да и вообще среди порядочных людей, это не принято.</w:t>
        <w:br/>
        <w:t>Б. Сквернословие надо пресекать в зародыше! Наказание тут необходимо, а от общения с невоспитанными сверстниками ребенка впредь надо оградить.</w:t>
        <w:br/>
        <w:t>В. Подумаешь! Все мы знаем эти слова. Не надо придавать этому значения, пока это не выходит за разумные пределы.</w:t>
        <w:br/>
        <w:t>Г. Ребенок вправе выражать свои чувства, даже тем способом, который нам не по душе.</w:t>
      </w:r>
    </w:p>
    <w:p>
      <w:pPr>
        <w:pStyle w:val="Normal"/>
        <w:spacing w:lineRule="auto" w:line="240" w:before="278" w:after="27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Дочь-подросток хочет провести выходные на даче у подруги, где соберется компания сверстников в отсутствие родителей. Отпустили бы вы ее?</w:t>
      </w:r>
    </w:p>
    <w:p>
      <w:pPr>
        <w:pStyle w:val="Normal"/>
        <w:spacing w:lineRule="auto" w:line="240" w:before="278" w:after="27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Ни в коем случае. Такие сборища до добра не доводят. Если дети хотят отдохнуть и повеселиться, пускай делают это под надзором старших.</w:t>
        <w:br/>
        <w:t>Б. Возможно, если знаю ее товарищей как порядочных и надежных ребят.</w:t>
        <w:br/>
        <w:t>В. Она вполне разумный человек, чтобы самой принять решение. Хотя, конечно, в ее отсутствие буду немного беспокоиться.</w:t>
        <w:br/>
        <w:t>Г. Не вижу причины запрещать.</w:t>
      </w:r>
    </w:p>
    <w:p>
      <w:pPr>
        <w:pStyle w:val="Normal"/>
        <w:spacing w:lineRule="auto" w:line="240" w:before="278" w:after="27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ак вы отреагируете, если узнаете, что ребенок вам солгал?</w:t>
      </w:r>
    </w:p>
    <w:p>
      <w:pPr>
        <w:pStyle w:val="Normal"/>
        <w:spacing w:lineRule="auto" w:line="240" w:before="278" w:after="27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Постараюсь вывести его на чистую воду и пристыдить.</w:t>
        <w:br/>
        <w:t>Б. Если повод не слишком серьезный, не стану придавать значения.</w:t>
        <w:br/>
        <w:t>В. Расстроюсь</w:t>
        <w:br/>
        <w:t>Г. Попробую разобраться, что его побудило солгать.</w:t>
      </w:r>
    </w:p>
    <w:p>
      <w:pPr>
        <w:pStyle w:val="Normal"/>
        <w:spacing w:lineRule="auto" w:line="240" w:before="278" w:after="27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Считаете ли вы, что подаете ребенку достойный пример?</w:t>
      </w:r>
    </w:p>
    <w:p>
      <w:pPr>
        <w:pStyle w:val="Normal"/>
        <w:spacing w:lineRule="auto" w:line="240" w:before="278" w:after="27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Безусловно.</w:t>
        <w:br/>
        <w:t>Б. Стараюсь.</w:t>
        <w:br/>
        <w:t>В. Надеюсь.</w:t>
        <w:br/>
        <w:t>Г. Не знаю.</w:t>
      </w:r>
    </w:p>
    <w:p>
      <w:pPr>
        <w:pStyle w:val="Normal"/>
        <w:spacing w:lineRule="auto" w:line="240" w:before="278" w:after="27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ru-RU"/>
        </w:rPr>
        <w:tab/>
        <w:t>После того, как родители выбрали самые предпочтительные ответы, занялись обработкой результатов. Для этого в таблице нужно было отметить  выбранные варианты ответов и определить их соответствие одному из типов родительского поведения. Чем больше преобладание одного из типов ответов, тем более выражен в вашей семье определенный стиль воспитания.</w:t>
        <w:br/>
        <w:tab/>
      </w:r>
      <w:r>
        <w:rPr/>
        <w:t xml:space="preserve">Если среди   ответов не преобладает какая-то одна категория, то речь, вероятно, идет о противоречивом стиле воспитания, когда отсутствуют четкие принципы, и поведение родителей диктуется сиюминутным настроением. </w:t>
      </w:r>
    </w:p>
    <w:tbl>
      <w:tblPr>
        <w:tblW w:w="5865" w:type="dxa"/>
        <w:jc w:val="left"/>
        <w:tblInd w:w="1683" w:type="dxa"/>
        <w:tblLayout w:type="fixed"/>
        <w:tblCellMar>
          <w:top w:w="34" w:type="dxa"/>
          <w:left w:w="34" w:type="dxa"/>
          <w:bottom w:w="34" w:type="dxa"/>
          <w:right w:w="34" w:type="dxa"/>
        </w:tblCellMar>
      </w:tblPr>
      <w:tblGrid>
        <w:gridCol w:w="2670"/>
        <w:gridCol w:w="300"/>
        <w:gridCol w:w="285"/>
        <w:gridCol w:w="300"/>
        <w:gridCol w:w="300"/>
        <w:gridCol w:w="300"/>
        <w:gridCol w:w="300"/>
        <w:gridCol w:w="285"/>
        <w:gridCol w:w="300"/>
        <w:gridCol w:w="330"/>
        <w:gridCol w:w="495"/>
      </w:tblGrid>
      <w:tr>
        <w:trPr/>
        <w:tc>
          <w:tcPr>
            <w:tcW w:w="2670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ль поведения</w:t>
            </w:r>
          </w:p>
        </w:tc>
        <w:tc>
          <w:tcPr>
            <w:tcW w:w="3195" w:type="dxa"/>
            <w:gridSpan w:val="10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а вопросов</w:t>
            </w:r>
          </w:p>
        </w:tc>
      </w:tr>
      <w:tr>
        <w:trPr/>
        <w:tc>
          <w:tcPr>
            <w:tcW w:w="2670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0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0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9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26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ритетный</w:t>
            </w:r>
          </w:p>
        </w:tc>
        <w:tc>
          <w:tcPr>
            <w:tcW w:w="30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28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30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30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30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30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28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30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3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9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</w:tr>
      <w:tr>
        <w:trPr/>
        <w:tc>
          <w:tcPr>
            <w:tcW w:w="26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ритарный</w:t>
            </w:r>
          </w:p>
        </w:tc>
        <w:tc>
          <w:tcPr>
            <w:tcW w:w="30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28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30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30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30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30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28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30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3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9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</w:tr>
      <w:tr>
        <w:trPr/>
        <w:tc>
          <w:tcPr>
            <w:tcW w:w="26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беральный</w:t>
            </w:r>
          </w:p>
        </w:tc>
        <w:tc>
          <w:tcPr>
            <w:tcW w:w="30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8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30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30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30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30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28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30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3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9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</w:tr>
      <w:tr>
        <w:trPr/>
        <w:tc>
          <w:tcPr>
            <w:tcW w:w="26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пустительский </w:t>
            </w:r>
          </w:p>
        </w:tc>
        <w:tc>
          <w:tcPr>
            <w:tcW w:w="30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28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30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30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30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30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8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30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3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9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</w:tr>
    </w:tbl>
    <w:p>
      <w:pPr>
        <w:pStyle w:val="Normal"/>
        <w:spacing w:lineRule="auto" w:line="240" w:before="278" w:after="240"/>
        <w:rPr/>
      </w:pPr>
      <w:r>
        <w:rPr/>
      </w:r>
    </w:p>
    <w:p>
      <w:pPr>
        <w:pStyle w:val="TextBody"/>
        <w:widowControl/>
        <w:bidi w:val="0"/>
        <w:spacing w:lineRule="auto" w:line="276" w:before="0" w:after="200"/>
        <w:ind w:left="0" w:right="0" w:firstLine="3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u w:val="none"/>
        </w:rPr>
        <w:t>Далее в ходе беседы попробовали выяснить поведение родителей и реакцию детей при конкретном стиле воспитания. Проверить свои доводы можно было на слайде презентации. (приведены ниже)</w:t>
      </w:r>
    </w:p>
    <w:p>
      <w:pPr>
        <w:pStyle w:val="TextBody"/>
        <w:widowControl/>
        <w:bidi w:val="0"/>
        <w:spacing w:lineRule="auto" w:line="276" w:before="0" w:after="200"/>
        <w:ind w:left="0" w:right="0" w:firstLine="3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u w:val="none"/>
        </w:rPr>
        <w:t xml:space="preserve">В настоящее время, учёными выдвинуто 4 стиля воспитания. 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Авторитарный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автократический, диктат, доминирование);характеризуется высоким контролем, родители ждут неукоснительного выполнения своих требований; отношения холодные, отстранённые. Дети замкнуты, боязливы и угрюмы, непритязательны и раздражительны. Девочки в большинстве своём – пассивны и зависимы, мальчики – неуправляемы и агрессивны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Демократический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авторитетный, гармоничный стиль, сотрудничество); предполагает высокий уровень контроля, когда родители признают и поощряют растущую автономию своих детей, а также тёплые отношения (родители открыты для общения, допускают изменения своих требований). Как результат – дети социально адаптированы, уверены в себе, способны к самоконтролю, обладают высокой самооценкой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Либеральный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(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евмешательство, в некоторых источниках либеральный стиль приравнивается к попустительскому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: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u w:val="none"/>
        </w:rPr>
        <w:t>предполагает низкий уровень контроля и тёплые отношения. Родители слабо или совсем не регламентируют поведения ребёнка. Хотя родители открыты для общения с детьми, доминирующее направление коммуникации - от ребёнка к родителям, детям предоставлен избыток свободы, родители не устанавливают каких-либо ограничений. Дети склонны к непослушанию и агрессивности, ведут себя неадекватно и импульсивно, нетребовательны к себе. В некоторых случаях дети становятся активными, решительными и творческими людьми. Но это – воспитание эгоиста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Попустительский стиль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синонимы в других источниках: индифферентный, безразличный, гопоопека, равнодушие);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 низким уровнем контроля и холодными отношениями. Родители не устанавливают для детей никаких ограничений, безразличны к детям, закрыты для общения. Из-за обремененности собственными проблемами не остаётся сил для воспитания детей. Если безразличие сочетается с враждебностью, ребёнок проявляет разрушительные импульсы и склонность к отклоняющемуся от норм поведению.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u w:val="none"/>
        </w:rPr>
        <w:t>Стили воспитания применяются родителями неосознанно, но их не может не быть. Отсутствие воспитания – тоже стиль.</w:t>
      </w:r>
    </w:p>
    <w:p>
      <w:pPr>
        <w:pStyle w:val="Normal"/>
        <w:widowControl/>
        <w:bidi w:val="0"/>
        <w:spacing w:lineRule="auto" w:line="276" w:before="0" w:after="200"/>
        <w:ind w:left="0" w:right="0" w:firstLine="3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eastAsia="ru-RU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eastAsia="ru-RU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ончила родительское собрание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4"/>
          <w:szCs w:val="24"/>
          <w:lang w:val="ru-RU"/>
        </w:rPr>
        <w:t>«Сказкой о садовниках», которую родители читали по очереди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81818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4"/>
          <w:szCs w:val="24"/>
          <w:lang w:val="ru-RU"/>
        </w:rPr>
        <w:t>«Сказка о садовниках»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81818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4"/>
          <w:szCs w:val="24"/>
          <w:lang w:val="ru-RU"/>
        </w:rPr>
        <w:br/>
        <w:tab/>
        <w:t>У одного богатого человека был прекрасный сад. Какие только диковинные цветы и великолепные деревья не росли в нем. Чтобы ухаживать за цветами, хозяин пригласил садовников и строго настрого приказал бережно ухаживать за растениями и внимательно наблюдать за ними, чтобы не пропустить начало цветения. «Я щедро награжу того, кто вырастит самые прекрасные цветы!» - сказал он. Каждому из садовников он выделил в саду участок, и они дружно принялись за дело.</w:t>
      </w:r>
    </w:p>
    <w:p>
      <w:pPr>
        <w:pStyle w:val="TextBody"/>
        <w:widowControl/>
        <w:spacing w:lineRule="atLeast" w:line="21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81818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4"/>
          <w:szCs w:val="24"/>
          <w:lang w:val="ru-RU"/>
        </w:rPr>
        <w:tab/>
        <w:t>Первый садовник, увидев, что на розах появились бутоны, с радостным криком бросился к цветку и начал разворачивать лепестки, пытаясь бутону помочь раскрыться как можно быстрее. Садовник так торопился, что нежные лепестки под его пальцами оказались разорванными и смятыми. Тогда он стал разворачивать другой бутон, но с тем же успехом. Горько заплакал садовник, увидев, что, пытаясь преждевременно раскрыть цветы, он лишь загубил их.</w:t>
      </w:r>
    </w:p>
    <w:p>
      <w:pPr>
        <w:pStyle w:val="TextBody"/>
        <w:widowControl/>
        <w:spacing w:lineRule="atLeast" w:line="21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81818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4"/>
          <w:szCs w:val="24"/>
          <w:lang w:val="ru-RU"/>
        </w:rPr>
        <w:tab/>
        <w:t>Второй садовник решил выращивать цветы под стеклянным колпаком. Он ухаживал за ними очень тщательно: то нагревал, то остужал воду, осторожно тонкой струйкой поливал землю, снимая колпак с цветов всего на пять минут в день. Через много дней, когда садовнику показалось, что цветы достаточно окрепли, он снял колпаки и увидел, что большие красивые головки цветов качаются на тонких стеблях. Цветы стали такими изнеженными, что, когда подул слабый ветерок, их стебли обломились.</w:t>
      </w:r>
    </w:p>
    <w:p>
      <w:pPr>
        <w:pStyle w:val="TextBody"/>
        <w:widowControl/>
        <w:spacing w:lineRule="atLeast" w:line="21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81818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4"/>
          <w:szCs w:val="24"/>
          <w:lang w:val="ru-RU"/>
        </w:rPr>
        <w:tab/>
        <w:t>Третий садовник любил все измерять и хотел, чтобы во всем был порядок. Цветы росли у него ровными рядами, и если один озорной цветочек хоть на сантиметр уклонялся от линии, то садовник попросту выкапывал и выбрасывал его. Оставшиеся цветы он постоянно измерял линеечкой: какова их высота, толщина стебля, длина шипов и размер лепестков. Зачем он это делал? Этого третий садовник и сам не знал, но уж очень он любил порядок.</w:t>
      </w:r>
    </w:p>
    <w:p>
      <w:pPr>
        <w:pStyle w:val="TextBody"/>
        <w:widowControl/>
        <w:spacing w:lineRule="atLeast" w:line="21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81818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4"/>
          <w:szCs w:val="24"/>
          <w:lang w:val="ru-RU"/>
        </w:rPr>
        <w:tab/>
        <w:t>Четвертый садовник однажды, подрезая веточки и снимая сухие листья с Розовых кустов, поцарапал руку о шипы и , увидев царапину, разгневался и закричал: «Сейчас же выполю это гадкое растение!» И выполол, не дожидаясь цветка.</w:t>
      </w:r>
    </w:p>
    <w:p>
      <w:pPr>
        <w:pStyle w:val="TextBody"/>
        <w:widowControl/>
        <w:spacing w:lineRule="atLeast" w:line="21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81818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4"/>
          <w:szCs w:val="24"/>
          <w:lang w:val="ru-RU"/>
        </w:rPr>
        <w:tab/>
        <w:t xml:space="preserve">Пятый садовник, увидев, что рядом с розами расцветают астры, колокольчики и ландыши, очень рассердился и воскликнул: «Это что такое? Здесь должны расти только розы!» И с этими словами он с корнем выдернул все другие цветы. </w:t>
      </w:r>
    </w:p>
    <w:p>
      <w:pPr>
        <w:pStyle w:val="TextBody"/>
        <w:widowControl/>
        <w:spacing w:lineRule="atLeast" w:line="21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81818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4"/>
          <w:szCs w:val="24"/>
          <w:lang w:val="ru-RU"/>
        </w:rPr>
        <w:tab/>
        <w:t>Шестой садовник, как только увидел, что цветок распускается, быстро срезал его и побежал показывать своему хозяину, ожидая награды. «Смотрите, смотрите! – кричал он прочим садовникам. – Я вырастил самые красивые цветы! Меня ждет награда!» Но, пока он бежал, цветок завял.</w:t>
      </w:r>
    </w:p>
    <w:p>
      <w:pPr>
        <w:pStyle w:val="TextBody"/>
        <w:widowControl/>
        <w:spacing w:lineRule="atLeast" w:line="21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81818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4"/>
          <w:szCs w:val="24"/>
          <w:lang w:val="ru-RU"/>
        </w:rPr>
        <w:tab/>
        <w:t>Седьмой садовник так старался вырастить самые красивые цветы, что однажды ночью, пока все спали, незаметно прокрался в сад, захватив с собою кисти и краски, и разрисовал стебли и лепестки невиданными узорами. Наутро вся округа сбежалась посмотреть на чудо, которое он вырастил, но уже к вечеру цветы погибли, так как не могли дышать через краску.</w:t>
      </w:r>
    </w:p>
    <w:p>
      <w:pPr>
        <w:pStyle w:val="TextBody"/>
        <w:widowControl/>
        <w:spacing w:lineRule="atLeast" w:line="21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81818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4"/>
          <w:szCs w:val="24"/>
          <w:lang w:val="ru-RU"/>
        </w:rPr>
        <w:tab/>
        <w:t>И только один садовник никуда не торопился, зная, что самое важное для цветов – это время и тепло. Поэтому он бережно ухаживал за ростками, поливал их, окучивал, слегка прикрывал их от холодного ветра и терпеливо ждал, когда придет время цветения. Он знал, что одни цветы распускаются весной, другие – летом, а третьи – только осенью. Он знал также, что иные будут расцветать много раз, а иные зацветут лишь однажды. Кроме того, он был необычным садовником – он был еще и музыкантом. Он приносил с собой в сад флейту и , когда выдавалась свободная минутка, играл нежные мелодии. Цветы покачивали головками в такт музыке и становились прекраснее с каждым днем.</w:t>
      </w:r>
    </w:p>
    <w:p>
      <w:pPr>
        <w:pStyle w:val="TextBody"/>
        <w:widowControl/>
        <w:spacing w:lineRule="atLeast" w:line="21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81818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4"/>
          <w:szCs w:val="24"/>
          <w:lang w:val="ru-RU"/>
        </w:rPr>
        <w:tab/>
        <w:t>Вскоре его часть сада превратилась в настоящий райский уголок... Богатый хозяин, обойдя весь сад, признал, что именно этот уголок самый прекрасный и ВСЕ цветы здесь по-своему великолепны! Со слезами благодарности он спросил садовника, как ему удалось вырастить столь чудесные растения. «Мой секрет прост, - ответил садовник, - Я очень люблю все цветы, ведь каждый из них прекрасен тем, что не похож ни на какой другой, и они это чувствуют».</w:t>
      </w:r>
    </w:p>
    <w:p>
      <w:pPr>
        <w:pStyle w:val="TextBody"/>
        <w:widowControl/>
        <w:spacing w:lineRule="atLeast" w:line="21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81818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4"/>
          <w:szCs w:val="24"/>
          <w:lang w:val="ru-RU"/>
        </w:rPr>
      </w:r>
    </w:p>
    <w:p>
      <w:pPr>
        <w:pStyle w:val="TextBody"/>
        <w:widowControl/>
        <w:spacing w:lineRule="atLeast" w:line="21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81818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4"/>
          <w:szCs w:val="24"/>
          <w:lang w:val="ru-RU"/>
        </w:rPr>
        <w:tab/>
        <w:t xml:space="preserve">Вот такой прекрасной сказкой, вселяющий уверенность в том, что любовь творит чудеса,  мы закончили  наше собрание. 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81818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81818"/>
          <w:spacing w:val="0"/>
          <w:sz w:val="24"/>
          <w:szCs w:val="24"/>
          <w:lang w:val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auto"/>
    <w:pitch w:val="default"/>
  </w:font>
  <w:font w:name="Times New Roman">
    <w:charset w:val="8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7:03:00Z</dcterms:created>
  <dc:creator>user</dc:creator>
  <dc:description/>
  <dc:language>en-US</dc:language>
  <cp:lastModifiedBy>user</cp:lastModifiedBy>
  <dcterms:modified xsi:type="dcterms:W3CDTF">2022-04-26T11:29:00Z</dcterms:modified>
  <cp:revision>3</cp:revision>
  <dc:subject/>
  <dc:title/>
</cp:coreProperties>
</file>