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араидельская средняя общеобразовательная школа №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Караидельский район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РАЗВИТИЯ СИЛОВОЙ ВЫНОСЛИВОСТИ</w:t>
      </w:r>
    </w:p>
    <w:p>
      <w:pPr>
        <w:pStyle w:val="Normal"/>
        <w:shd w:fill="FFFFFF" w:val="clear"/>
        <w:ind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ЮНЫХ ГИРЕВ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оставитель: Давлятшин Данил Рифович,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физической культуры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идель -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..…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1.  </w:t>
            </w:r>
            <w:r>
              <w:rPr>
                <w:bCs/>
                <w:color w:val="000000"/>
                <w:sz w:val="28"/>
                <w:szCs w:val="28"/>
              </w:rPr>
              <w:t>ТЕОРЕТИКО-ПРАКТИЧЕСКИЕ ОСНОВЫ РАЗВИТИЯ СИЛОВОЙ ВЫНОСЛИВОСТИ В ГИРЕВОМ СПОРТЕ</w:t>
            </w:r>
            <w:r>
              <w:rPr>
                <w:color w:val="000000"/>
                <w:sz w:val="28"/>
                <w:szCs w:val="28"/>
              </w:rPr>
              <w:t xml:space="preserve"> ……..………..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</w:rPr>
              <w:t>Силовая выносливость и основы ее воспитания у начинающих гиревиков ………………………………………………………………..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</w:t>
            </w:r>
            <w:r>
              <w:rPr>
                <w:sz w:val="28"/>
                <w:szCs w:val="28"/>
              </w:rPr>
              <w:t>Анатомо-физиологические особенности детей среднего школьного возрас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………………………………………..…………………………..…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</w:rPr>
              <w:t>Методика тренировки юных гиревик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………………………..……..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воды по 1 главе …………………………………...……………...….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2. </w:t>
            </w:r>
            <w:r>
              <w:rPr>
                <w:sz w:val="28"/>
                <w:szCs w:val="28"/>
              </w:rPr>
              <w:t>ОПЫТНО-ЭКСПЕРИМЕНТАЛЬНАЯ РАБОТА ПО ВОСПИТАНИЮ СИЛОВОЙ ВЫНОСЛИВОСТИ У ЮНЫХ ГИРЕВИКОВ ………………………………………………………………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Цель, задачи, методы и организация исследования …………..…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>Тренировочная программа подготовки юных гиревиков 13-14 лет 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Результаты исследования и их интерпретация ………………..…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по 2 главе …………….……………………………..………...……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ЛЮЧЕНИЕ ………………………..…………..………………..………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 И ЛИТЕРАТУРЫ ….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методики. Упражнения с гирями являются в России истинно народным видом спорта. На праздниках и гуляниях издревле проводились состязания силачей. В качестве снаряда на них использовались различные предметы: мешки с зерном, бревна, камни, мельничные жернова, и, в том числе, весовые гири. Победитель в каждом регионе определялся по своим неписанным правилам, которые передавались из поколения в поко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вних времен упражнения с тяжестями служили эффективным средством физического развития людей. Сильных людей любили на Руси. Народ в них видел хороших работников и надежных защитников. О них слагались легенды. Занятия тем или иным видом спорта значительно влияют на развитие отдельных мышечных групп, на внешность человека в целом, на походку, осанку, манеру держаться и т.д. К эффективным средствам гармонического развития мышечной системы относятся упражнения с отягощениями, в частности, с гирями. С их помощью можно исправить как врожденные, так и приобретенные дефекты телосложения (узкие плечи, сутулость, непропорциональность развития отдельных мышечных групп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о многими другими видами спорта гири имеют ряд достоинств и экономичность. Заниматься гирями можно в одиночку дома и группой во дворе или в школе, а в армии даже на корабле, подводной лодке и т.п. Стоимость гири сравнительно невелика, а срок использования практически неограничен. Форма одежды так же не требует больших затрат. Все это в настоящее время не малова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е и силовой выносливости всегда уделялось большое внимание в разные времена и у разных народов. Для тренировки этих физических качеств использовались самые различные предметы (бревна, камни, гири и др.) Так, в Средней Азии несколько сотен лет назад мужчины соревновались в</w:t>
      </w:r>
      <w:r>
        <w:rPr>
          <w:smallCaps/>
        </w:rPr>
        <w:t xml:space="preserve"> </w:t>
      </w:r>
      <w:r>
        <w:rPr>
          <w:sz w:val="28"/>
          <w:szCs w:val="28"/>
        </w:rPr>
        <w:t>переноске огромных камней, а в Шотландии – в метании бревна. На Руси издревле устраивали состязания по поднятию тяжестей, в связи, с чем огромную популярность в народе приобрел такой вид спорта как ги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физической культуры, упражнения с гирями начали применяться в России в конце прошлого позапрошлого столетия, когда в Петербурге по инициативе известного врача В.Ф. Краевского был создан первый кружок любителей борьбы и силовых упражнений. Однако, в самостоятельный вид спорта упражнения с гирями не выделялись, использовались как вспомогательные для развития силы и силовой выносливости. Периодом становления современного гиревого спорта можно считать 60-е годы, когда были разработаны правила соревнований и классификационные нормативы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русская народная забава «переродилась» в гиревой спорт, который в данное время является одним из немногих видов спорта, развивающих целый комплекс физических качеств – силу, выносливость, ловкость и др. С каждым годом гиревой спорт становится все более популярным в России и мир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иревой спорт весьма многообразен и может с успехом заменить другие виды спорта в системе физического воспитания. На наш взгляд он является наиболее универсальным средством повышения возможностей функциональных систем организма по следующим причин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ен (для занятий достаточно небольшого помещения и несколько пар гир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яет регулировать физическую нагрузку путем подбора гири требуемого ве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ет такие качества как силу, гибкость, ловкость, выносливость, терпение и выдерж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ет функциональные возможности сердечно-сосудистой, дыхательной, выделительной систе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гирями способствуют гармоническому развитию человека, помогает развивать физическую и спортивную работоспособность. Правильно организованные занятия с гирями повышают надежность функционирования нервной и мышечной систем, совершенствуют дыхательную и сердечно-сосудистую системы, повышают обмен веществ, формируют правильную осанку [Горбов, 2005]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видом спорта на силовую выносливость, гиревой спорт развивает одновременно у занимающихся такие качества как сила, выносливость, что редко встречается среди остальных видов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состоит в необходимости определения особенностей воспитания силовых способностей, что даст возможность на базе полученных данных, разработать общую направленность в построении учебно-тренировочных занятий и найти пути совершенствования методики воспитания силовых способностей у юных гирев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: выявление наиболее эффективных средств и методов развития силовой выносливости у юных гиревиков 13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: учебно-тренировочный процесс по подготовке юных гирев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: средства и методы развития силовой выносливости у гиревиков 13-14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Предварительный анализ научно-методической литературы и практики по проблеме исследования позволили сформулировать </w:t>
      </w:r>
      <w:r>
        <w:rPr>
          <w:sz w:val="28"/>
          <w:szCs w:val="28"/>
        </w:rPr>
        <w:t>гипотезу исследования: предполагается, что если применять в тренировочной программе по воспитанию силовых способностей метод до «отказа» и отдых между упражнениями будет не до полного восстановления организма, то можно качественно повысить уровень силовой выносливости гире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В соответствии с поставленной целью, предметом и выдвинутой гипотезой в работе определены следующие задачи исследования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Изучить и проанализировать научно-методическую литературу по проблеме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color w:val="000000"/>
          <w:sz w:val="28"/>
        </w:rPr>
        <w:t>Разработать наиболее эффективную методику</w:t>
      </w:r>
      <w:r>
        <w:rPr>
          <w:sz w:val="28"/>
          <w:szCs w:val="28"/>
        </w:rPr>
        <w:t xml:space="preserve"> развития силовой выносливости у юных гиревиков 13-14 лет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ыявить эффективность разработанной методики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пробация результатов исследования. Исследование проводилось на базе ДЮСШ с. Караидель Караидельского района Республики Башкорто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значимость исследования. Результаты, полученные в ходе исследования, разработанная методика могут быть использованы тренерами, преподавателями при подготовке спортсменов, где особую роль в достижении спортивного результата имеет выше изученная физическая 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. Работа состоит из введения, двух глав (представленные тремя параграфами), заключения, списка использованных источников и литературы, прилож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b/>
          <w:bCs/>
          <w:color w:val="000000"/>
          <w:sz w:val="28"/>
          <w:szCs w:val="28"/>
        </w:rPr>
        <w:t>ТЕОРЕТИКО-ПРАКТИЧЕСКИЕ ОСНОВЫ РАЗВИТИЯ СИЛОВОЙ ВЫНОСЛИВОСТИ В ГИРЕВОМ СПОРТ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овая выносливость и основы ее воспитания у начинающих гире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зическим качеством силы понимается взаимодействие психофизиологических процессов организма человека, позволяющих активно преодолевать внешние сопротивления и противодействовать внешним силам за счет мышечных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ыносливостью понимается единство проявления психофизиологических и биоэнергетических функций организма человека, позволяющих длительно противостоять утомлению при механическ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Силовая выносливость – </w:t>
      </w:r>
      <w:r>
        <w:rPr>
          <w:spacing w:val="-12"/>
          <w:sz w:val="28"/>
          <w:szCs w:val="28"/>
        </w:rPr>
        <w:t>это способность противостоять утом</w:t>
      </w:r>
      <w:r>
        <w:rPr>
          <w:spacing w:val="-6"/>
          <w:sz w:val="28"/>
          <w:szCs w:val="28"/>
        </w:rPr>
        <w:t>лению, вызываемому относительно продолжительными мышеч</w:t>
      </w:r>
      <w:r>
        <w:rPr>
          <w:spacing w:val="-5"/>
          <w:sz w:val="28"/>
          <w:szCs w:val="28"/>
        </w:rPr>
        <w:t xml:space="preserve">ными напряжениями значительной величины. В зависимости от </w:t>
      </w:r>
      <w:r>
        <w:rPr>
          <w:spacing w:val="-6"/>
          <w:sz w:val="28"/>
          <w:szCs w:val="28"/>
        </w:rPr>
        <w:t>режима работы мышц выделяют статическую и динамическую силовую выносливость. Динамическая силовая выносливость ха</w:t>
      </w:r>
      <w:r>
        <w:rPr>
          <w:spacing w:val="-4"/>
          <w:sz w:val="28"/>
          <w:szCs w:val="28"/>
        </w:rPr>
        <w:t>рактерна для циклической и ациклической деятельности, а ста</w:t>
      </w:r>
      <w:r>
        <w:rPr>
          <w:spacing w:val="-5"/>
          <w:sz w:val="28"/>
          <w:szCs w:val="28"/>
        </w:rPr>
        <w:t>тическая силовая выносливость типична для деятельности, свя</w:t>
      </w:r>
      <w:r>
        <w:rPr>
          <w:spacing w:val="-6"/>
          <w:sz w:val="28"/>
          <w:szCs w:val="28"/>
        </w:rPr>
        <w:t xml:space="preserve">занной с удержанием рабочего напряжения в определенной позе. </w:t>
      </w:r>
      <w:r>
        <w:rPr>
          <w:spacing w:val="-5"/>
          <w:sz w:val="28"/>
          <w:szCs w:val="28"/>
        </w:rPr>
        <w:t>Например, при упоре рук в стороны на кольцах или удержании руки при стрельбе из пистолета проявляется статическая выносливость, а при многократном отжимании в упоре лежа, приседа</w:t>
      </w:r>
      <w:r>
        <w:rPr>
          <w:spacing w:val="-6"/>
          <w:sz w:val="28"/>
          <w:szCs w:val="28"/>
        </w:rPr>
        <w:t>нии со штангой, вес которой равен 20-50% от максимальных силовых возможностей человека, сказывается динамическая вы</w:t>
      </w:r>
      <w:r>
        <w:rPr>
          <w:sz w:val="28"/>
          <w:szCs w:val="28"/>
        </w:rPr>
        <w:t>носливость [Холодов, 201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9"/>
          <w:sz w:val="28"/>
          <w:szCs w:val="28"/>
        </w:rPr>
        <w:t xml:space="preserve">Силовая ловкость </w:t>
      </w:r>
      <w:r>
        <w:rPr>
          <w:spacing w:val="-9"/>
          <w:sz w:val="28"/>
          <w:szCs w:val="28"/>
        </w:rPr>
        <w:t xml:space="preserve">проявляется там, где есть сменный характер </w:t>
      </w:r>
      <w:r>
        <w:rPr>
          <w:spacing w:val="-2"/>
          <w:sz w:val="28"/>
          <w:szCs w:val="28"/>
        </w:rPr>
        <w:t>режима работы мышц, меняющиеся и непредвиденные ситуа</w:t>
        <w:softHyphen/>
      </w:r>
      <w:r>
        <w:rPr>
          <w:spacing w:val="-7"/>
          <w:sz w:val="28"/>
          <w:szCs w:val="28"/>
        </w:rPr>
        <w:t xml:space="preserve">ции деятельности (регби, борьба, хоккей с мячом и др.). Ее можно </w:t>
      </w:r>
      <w:r>
        <w:rPr>
          <w:spacing w:val="-4"/>
          <w:sz w:val="28"/>
          <w:szCs w:val="28"/>
        </w:rPr>
        <w:t>определить как «способность точно дифференцировать мышеч</w:t>
      </w:r>
      <w:r>
        <w:rPr>
          <w:spacing w:val="-6"/>
          <w:sz w:val="28"/>
          <w:szCs w:val="28"/>
        </w:rPr>
        <w:t>ные усилия различной величины в условиях непредвиденных си</w:t>
      </w:r>
      <w:r>
        <w:rPr>
          <w:spacing w:val="-3"/>
          <w:sz w:val="28"/>
          <w:szCs w:val="28"/>
        </w:rPr>
        <w:t>туаций и смешанных режимов работы мышц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силовая выносливость определяется в большей мере генетическими условиями, а динамическая силовая выносливость зависит от взаимных (примерно равных) влияний генотипа и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благоприятными периодами развития силовой выносливости у мальчиков и юношей считается возраст от 13-14 до 17-18 лет. А для девочек и девушек – от 11-12 до 15-16 лет, чему в немалой степени соответствует доля мышечной массы к общей массе тела (к 10-11 годам она составляет примерно 23%, к 14-15 годам – 33%, а к 17-18 годам – 45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силовой выносливости следует учитывать морфофункциональные возможности растуще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>Задачи развития силовой вынос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вая задача – общее </w:t>
      </w:r>
      <w:r>
        <w:rPr>
          <w:sz w:val="28"/>
          <w:szCs w:val="28"/>
        </w:rPr>
        <w:t>гармоническое развитие всех мышечных групп опорно-двигательного аппарата человека. Она решается путем использования избирательного воздействия упражнений. Здесь важное значение имеют их объем и содержание. Они должны обеспечить пропорциональное развитие различных мышечных групп. Внешне это выражается в соответствующих формах телосложения и осанке. Внутренний эффект применения силовой выносливости упражнений состоит в обеспечении высокого уровня жизненно важных функций организма и осуществлении двигательной активности. Скелетные мышцы являются не только органами движения, но и своеобразными периферическими сердцами, активно помогающими кровообращению, особенно веноз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– разностороннее развитие силовой выносливости  в единстве с освоением жизненно важных двигательных действий (умений и навыков). Данная задача предполагает развитие силовой выносливости всех основных в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задача – создание условий и возможностей (базы) для дальнейшего совершенствования силовой выносливости в рамках занятий конкретным видом спорта или в плане профессионально-прикладной физической подготовки. Решение этой задачи позволяет удовлетворить личный интерес в развитии силовой выносливости с учетом двигательной одаренности, вида спорта или выбранн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днять гирю один раз, требуется сила. Для того чтобы поднимать гирю в определенном темпе много раз, нужна силовая вынос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онентами силовой выносливости как основного физического качества, необходимого в гиревом спорте, являются сила и вынос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ие методы развития силы и выносливости широко известны, поэтому речь пойдет о методах совершенствования силовой выносливости в гиревом спо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высокого уровня развития силовой выносливости можно достичь с помощью различных методов. Однако следует помнить, что использование одних и тех же методов длительное время приводит к адаптации организма. В связи с этим следует чередовать различные методы в процессе тренировки, использовать возможные варианты совокупного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силовой выносливости занимающимся необходимо: повышать функциональные возможности организма; увеличивать силу различных мышечных групп; улучшать координацию движении; активизировать работоспособность сердечно-сосудистой и дыхательной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гиревом спорте упражнения выполняются с большим напряжением и в течение длительного времени, то для поддержания высокой работоспособности в этот период как раз и необходима соответствующая силовая выносливость [Дворкин, 200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способность в этом случае характеризуется способностью выполнять большой объем тренировочной нагрузки в течение одного занятия или в процессе всей подготовки к соревн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ть силовую выносливость рекомендуется в такой последовательности: вначале силовые упражнения с гирями; затем упражнения со штангой и в заключение кроссовый бег и пры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гиревого спорта для тренировки силовой выносливости очень часто применяется метод повышения интенсивности, который предполагает выполнение упражнений с гирями в более быстром тем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в этом случае выполняются под удары метронома или под соответствующий счет. Повышенный темп обеспечивает организму занимающегося более высокую нагрузку, которая, в свою очередь, повышает работоспособность и создает запас выносливости для работы в нормальном режиме. Данный метод используется, как правило, опытными спортсменами и не рекомендуется для тренировки новичков и спортсменов младших разрядов (выполнение упражнений в повышенном темпе, как правило, отрицательно сказывается на технической подготовк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фактором, лимитирующим выносливость, является утомление, природа которого изучена пока недостаточно. Сегодня это явление объясняется истощением нервной системы, однако это не вредит организму, а является необходимым условием дальнейшего совершенствования его функциональных возможностей. Практика показывает, что наибольше тренировочный эффект достигается при определенном  уровне утомления, который достигается за счет более длительной по времени работы с гирями меньшего веса. В этом случае тренировка проводится на уровне 60-70% от максимума, но с изменением веса гирь от большого к меньш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руговой тренировки очень эффективен для развития силовой выносливости, может использоваться в любой период занятий. Его эффективность заключается в том, что в одну тренировку включается большая группа разнообразных упражнений не только с гирями, но и со штангой, на гимнастических снарядах и т.д. Все упражнения выполняются последовательно по круговой системе несколько раз; при этом интенсивность их выполнения несколько ниже, чем на обычной тренировке. Большое значение здесь имеет эмоциональный фон тренировочного процесса, разнообразие упражнений и общий объем нагрузки [Барчуков, 201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дного занятия по методу круговой тренировки рекомендуются следующие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Рывок каждой рукой (30-40% от максиму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Сгибание и разгибание рук в упоре лежа (максимальное количество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Взятие двух гирь на грудь (5-10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Жим двух гирь от уровня головы (5-10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Лазанье по канату с помощью ног (3 раз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Толчок двух гирь (50-60% от максиму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Подъём переворотом на перекладине (3-5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снова начинать с первого упражнения. В зависимости от периода подготовки и контингента занимающихся можно повторить этот цикл упражнений 2-3 раза [Воротынцев, 200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уговой метод тренировки в процессе развития силовой выносливости желательно применять в подготовительном периоде, когда в кратчайшие сроки необходимо повысить уровень физической подготовленности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место в развитии силовой выносливости гиревиков занимают упражнения со штангой, они должны быть динамичными по характеру (нельзя увлекаться большими весами и статическими упражнениями), способствовать развитию специальных групп мышц, выполняться в основном с малыми весами и с большим количеством повто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о штангой рекомендуются следующие упражне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ы со штангой за голов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ед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рыгивания со штангой на плеч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унг толчковый из-за голов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вок в стойку (хват штанги узк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ы со штангой на вытянутых рук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ание на носки (штанга за голово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щение туловищем (штанга на плечах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вок в стойку (хват широк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яга от уровня бедер (хват узк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о штангой применяются не только для развития силовой выносливости, но, главным образом, и для устранения слабых мест в общей физической подготовленности. Кроме этого, эти упражнения способствуют развитию гибкости и подвижности в суставах [Гузь, 2009]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before="5" w:after="0"/>
        <w:ind w:left="720" w:right="-6" w:hanging="720"/>
        <w:jc w:val="center"/>
        <w:rPr/>
      </w:pPr>
      <w:r>
        <w:rPr>
          <w:b/>
          <w:sz w:val="28"/>
          <w:szCs w:val="28"/>
        </w:rPr>
        <w:t>Анатомо-физиологические особенности детей среднего школьного возраста</w:t>
      </w:r>
    </w:p>
    <w:p>
      <w:pPr>
        <w:pStyle w:val="Normal"/>
        <w:shd w:fill="FFFFFF" w:val="clear"/>
        <w:spacing w:before="5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нения рациональной методики обучения необходимо знать закономерности возрастного развития главнейших систем организма. Изменения, происходящие в строении и функциональном состоянии организма юных спортсменов, обусловлены не только воздействием систематических занятий физическими упражнениями, но и возрастными особ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ковый возраст приходится на 12-16 лет (мальчики 13-16 лет; девочки 12-15 лет). Границы этого возрастного периода нельзя считать строго установленными, поскольку начало и завершение полового созревания, в зависимости от ряда факторов, могут сдвигаться в сторону более старшего или младшего возраста. Кроме того, было установлено, что по уровню полового созревания 13-летние мальчики соответствуют не 12, а 11-летним девочкам, ибо у последних начало полового созревания относится к предшествующему периоду развития (второе детство), тогда как у мальчиков процесс полового созревания только начинается в это время [Дробинская, 20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и развитие скелета. В среднем школьном возрасте происходит ускорение роста и развития в связи с половым созреванием. Увеличиваются половые различия. Продолжается окостенение скелета. К 14-16 годам в позвоночнике появляются новые точки окост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ие и нижние поверхности тел позвонков окостеневают в 15-16 лет. В этом же возрасте происходит срастание нижних отрезков грудины. К 10-13 годам завершается окостенение запястья. Окончание развития скелета руки у подростка женского пола на 2 года раньше, чем у подростка мужского пола. Окостенение костей обычно начинается с 13-14 лет. С 13-14 лет преобладает развитие лицевого скелета во всех направлениях,  складываются характерные черты физиономии. С 12 лет и до взрослого состояния ежегодный прирост лицевого черепа составляет 2-3 мм. К 15 годам базилярная часть затылочной кости сливается с основной. С 12 лет окружность черепа увеличивается ежегодно на 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олового созревания отмечается наибольший прирост головы, у девочек к 13-14 годам, а у мальчиков к 13-15 годам. К 12-13 годам грудная клетка имеет все особенности взрослой, но отмечается меньшими размерами. Окружность груди в 15 лет у мальчиков в среднем 80 см, у девочек – 77,5 см. Темпы нарастания груди меньше темпа роста тела в длину. Отношение окружности груди к весу тела постоянно и равномерно уменьшается. Вес тела нарастает с возрастом быстрее, чем окружность груди. У девочек с 13 лет рост грудной клетки опережает ее рост у мальчиков. С 12 и до 14-15 лет у девочек увеличивается интенсивность роста поперечного размера входа в малый т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15 годам вес головного и спинного мозга почти достигает веса взрослого человека. Продолжается рост пирамидных клеток. Мозговой конец двигательного анализатора достигает почти полного развития. Ввиду совершенствования торможения улучшается контроль над эмоциями. Продолжительность сна уменьшается до 9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активного внимания, при отсутствии утомления, возрастает до 30 минут. На 1 см отодвигается ближайшая точка ясного виденья, и на 2 диоптрии уменьшается аккомодация глаза. Острота слуха наивысшая с 14 до 1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ого аппарата. В 12-15 лет происходит усиленный рост мышц и образование массивных волокон. Вес мышц по отношению к весу тела у подростка 15 лет составляет 32,6%. К 13-15 годам становая сила увеличивается у мальчиков на 60%, а у девочек на 70%.. мускулатуру необходимо развивать равномерно, так как чрезмерное развитие одной из мышечных групп задерживает рост костей в длину [Караулова, 200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типа подскоков и прыжков способствуют удлинению трубчатых костей. Сгибатели и разгибатели мышц рук развиваются в основном одновременно, а разгибатели ног и туловища – быстрее, чем сгибатели. Сила мышц правой и левой сторон туловища и конечностей имеет большое значение для формирования ос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е показатели физического развития у подростков и юношей-спортсменов объясняются тем, что систематическая мышечная деятельность стимулирует процессы обмена веществ в организме. В восстановительном периоде после значительных энергетических затрат, связанных со спортивной нагрузкой, в тканях откладывается больше веществ, чем их было до начала работы, происходит так называемая суперкомпенсация энергетических затрат [Федюкович, 200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крови и системы кровообращения. К 14-15 годам состав крови приближается к взрослому. Количество эритроцитов и лейкоцитов такое же, как у взрослых. Количество нейтрофилов доходит до 60,5%, а лимфоцитов – 28%. Вес сердца в 14-15 лет доходит у мальчиков до 183 грамм, а у девочек до 184,5 грамм. Следовательно, в периоде полового созревания он больше у девочек. К 13-14 годам объем сердца подростка достигает половины объема сердца взрослого. Частота пульса в покое с 12 до 15 лет уменьшается на 4-5 ударов в 1 минуту. Систолический объем возрастает с 33,5 до 41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минутный объем – с 27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3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15 годам среднее систолическое давление – 117 мм.рт.ст., а диастолическое – 73 мм.рт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кардиограмма подростка близка к взрослому типу. Так как кровеносные сосуды развиваются медленнее сердца и относительно сужены по сравнению с емкостью сердца, то при физической работе легко повышается кровяное давление, а вследствие повышения возбудимости симпатической системы значительно учащается сердцебиение и наблюдается аритмия. Поэтому физические упражнения нужно ограничивать, особенно при статическом усилии, например, при стоянии в течение 15-20 минут у здорового подростка иногда нарушается кровообращение. Под влиянием систематической тренировки у юных спортсменов частота пульса становится несколько р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мышечной работы объем веществ у подростков увеличивается в большей степени, чем у взрослых. При этом, усиление кровообращения относительно больше, чем у взрослых, увеличение минутного объема крови достигается в основном за счет учащения сердцеби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ышечной нагрузке кислородный долг у детей и подростков может быть очень значительным. Подростки старшего возраста способны с высокой интенсивностью выполнять  физическую работу при нарастании кислородного долга, в то время как в более младшем возрасте организм менее приспосабливается к работе в анаэробных условиях и не может с прежней интенсивностью ее продол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лового созревания легкие быстро растут. Их вес к 14-15 годам достигает 513-594 грамма. Частота дыхания снижается. Глубина дыхания в покое к 14-15 годам 300-37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инутный объем в покое 4900-54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легочная вентиляция в покое 6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жизненная емкость легких 2700-30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требность в кислороде возрастает в 1 минуту со 195 до 2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Караулова, 200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нятий с подростками необходимо учитывать, что их аэробные возможности ограничены даже по сравнению с более младшими детьми. Поэтому развитие общей выносливости затруднено и центр тяжести занятий должен быть перенесен на развитие скоростно-силовых качеств, а так же лов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способность в зонах большой и умеренной мощностей, где энергообеспечение зависит от своевременной доставки кислорода, также увеличивается. Это связано в первую очередь с уменьшением координации в деятельности вегетативных функций при мышеч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ящие в морфофункциональном статусе организма, и прежде всего увеличение массы тела, сказывается и на процессах обеспечения организма энергией, что приводит к заметному возрастанию суточных потребностей в пище [Дробинская, 20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лиянием систематической тренировки у юных спортсменов уменьшаются затраты энергии организма, связанные с выполнением стандартной нагрузки, у них в меньшей степени возрастает потребление тканями кислорода, чем у их сверстников, не занимающихся спортом (при такой же нагруз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после максимальных напряжений обменные процессы протекают у юных спортсменов гораздо менее экономно и сопровождаются очень значительным усилением кровообращения. Это объясняется тем, что они способны переносить нагрузку большей интенс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тренировки юных гире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принято подразделять на три взаимосвязанные части: вводную (подготовительную), основную и заключительную. Это определяет логическую последовательность выполнения физических и других действий спортсмена. Каждая часть тренировочного занятия решает свои определенны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служит для создания необходимых условий (предпосылок) для проведения основной тренировочной работы в каждом отдельном зан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водной части: ходьба, замедленный бег, гимнастические упражнения, упражнения на растяжения мышц и подвижность суставов, общеразвивающие упражнения с легкими отягощениями (гантелями, дисками от штанг, металлическими палками, набивными мячами). Используются также различные гимнастические снаряды (стенка, брусь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одную часть в занятии отводится 15-2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решаются наиболее  важные задачи занятия: овладение различными двигательными навыками и умениями, совершенствование в технике выполнения соревновательных упражнений, воспитание физических, морально-волевых и други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сновной части: классические (соревновательные) и специально-вспомогательные упражнения с гирями, упражнения со штангой и другими отягощениями, упражнения на гимнастических снарядах, легкоатлетические упражнения (в основном – бег), ходьба на лыжах, спортивные и подвижные игры и другие вспомогательные упражнения из различных видов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основная часть может длиться от 20 минут до 3 часов и более. Это зависит от квалификации спортсмена, цели за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заключительной части – снижение общего возбуждения нервной системы, снятие мышечного напряжения отдельных групп мышц, а также краткий обзор и подведение итогов занятия, задание на 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е упражнения заключительной части: бег в умеренном темпе, ходьба, несложные гимнастические упражнения на расслабление мышц, висы на перекладине или шведской стенке, разгружающие позвоночник после занятий с отягощениями. К заключительной части можно отнести и некоторые гигиенические процедуры: умывание, душ, масса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 при построении тренировочного занятия не только правильно подобрать упражнения, но и определить последовательность их выполнения в каждой его части и обеспечить оптимальные связи между ними. Упражнения, выполняемые в конце вводной (подготовительной) части, должны быть близкими по структуре движений к выполняемым в начале основной части. Например, если предстоит выполнить рывок, то в конце разминки выполняют сначала специально-вспомогательные упражнения рывка, затем рывок облегченный и с соревновательной гирей [Жирнов, 200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середине основной части надо выполнять совершенно другое по структуре движений упражнение, например, толчок, то необходимо также вначале сделать несколько «настроечных» подходов и только потом приступить к выполнению этого упражнения с запланированной нагруз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ределенные требования к выполнению тренировочного занятия (их должен придерживаться каждый человек, занимающийся спортом)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бщую и специальную разминку в течение 15-20 минут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нать занятия через 2 часа после приема пищ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в удобной спортивной одежде и обув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ять без разрешения тренера (если тренируетесь под его руководством) контрольные прикидки или сложные, еще не освоенные упражнения с отягощениям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влекаться и не отвлекать других во время заняти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выполнять план тренировочных нагрузок, указанных тренеро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ерерывов в тренировочных занятиях без уважительной причины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приобретению теоретических знаний по методике тренировки, физиологии, гигиене, самоконтролю, правилам соревновани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ходить медицинское обследовани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>Вести дневник тренировочных занятий</w:t>
      </w:r>
      <w:r>
        <w:rPr>
          <w:sz w:val="28"/>
          <w:szCs w:val="28"/>
          <w:lang w:val="en-US"/>
        </w:rPr>
        <w:t>.</w:t>
      </w:r>
      <w:r>
        <w:rPr>
          <w:smallCaps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назвать тренировкой занятия с начинающими спортсменами в первом месячном цикле подготовительного периода. Это только начальный (предварительный) этап подготовки, в течение которого проводятся организация тренировочных занятий, ознакомление с упражнениями гиревого спорта, приобретение элементарных специальных умений и навыков правильного обращения с тяжестями, воспитание дисциплинированности, трудолюбия, любви к избранному виду спорта, постепенное втягивание в физическую нагрузку [Кадиров, 200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 этом этапе изыскивать неиспользованные резервы Изыскание резервов и повышение специальной выносливости является главным направлением в тренировочн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гиревика (в полном смысле этого понятия) начинается с момента, когда достаточно хорошо изучены специально- вспомогательные и соревновательные упражнения. В гиревом спорте на это уходит до двух месяцев, в зависимости от способностей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варительной подготовки перед новичками ставят другие, более сложные задачи: закрепление техники выполнения упражнений, увеличение объема нагрузки. В связи с этим занятия усложняются и к занимающемуся спортсмену предъявляются повышенные требования. Однако на этом этапе форсировать нагрузки нельзя. Пока в одно занятие более одного соревновательного упражнения включать не рекомендуется. Время каждого занятия увеличивается до полутора часов. Классические упражнения надо выполнять с облегченными гирями. Количество повторений в одном подходе, объём тренировочной нагрузки в классической и специально-вспомогательных упражнениях должно постоянно возраст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ю техники уделяется много внимания. В первые месяцы примерно половину каждого тренировочного занятия отводят общей физической подготовке: развитию силы, выносливости и других физических качеств. Для этого применяют различные средства и  методы воспитания физических качеств. Значительное место отводится упражнениям с отягощениями (штангой, гантелями и др.), легкоатлетическим и гимнастическим упражнениям, спортивным играм. Для лучшего освоения техники толчка и рывка необходимы специально-вспомогательные и общеразвивающие тренировки после общеразвивающих упражнений и выполняют их на фоне утомления различной степени. Это способствует закреплению и совершенствованию техники рывка и толчка в усложненных условиях. Занятия следует проводить четыре раза в неделю: два из них с большим в физической, технической, морально-волевой подготовке и др. объемом, два других с малым объемом тренировочной нагрузки [Пилипко, 200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быть и другие варианты распределения нагрузок в недельном цикле с применением средних нагрузок, а также с другим количеством тренировочных дней в неделю (3 или 5). Это зависит от возраста, уровня общей физической и технической подготовки спортсмена, тренировочного стажа, занятости на производстве или учебе, восстановительных способностей организм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с большим объемом тренировочной нагрузки должны чередоваться с занятиями с малым или средним объемом. Примерно на втором этапе подготовительного периода иногда повторяют тренировки с большим объемом нагрузки. Это повышает функциональные возможности организма, способствует росту результатов. Но после них обязательно должны проводится занятия с малой нагрузкой. Частое применение больших нагрузок в течение нескольких дней подряд может привести к переутомлению. Волнообразность нагрузок, как по объему, так и по интенсивности в недельном, месячном и других тренировочных циклах, а также разнообразие средств и методов воспитания физических качеств позволяют значительно снизить риск переутомления и достичь высоких результатов в гиревом спорте [Зубов, 200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ервого года занятий заметно выравнивается диспропорция в физическом развитии спортсменов. Предварительно подготовленные (до занятии с гирями) и способные гиревики показывают достаточно высокие спортивные результаты. Однако это не значит, что им уже пора переходить к специально-вспомогательным упражнениям. Эти упражнения в первые месяцы занятий лучше выполнять после классических. Лишь небольшая часть может быть выполнена в начале занятия в качестве общей и специальной разминки. По мере освоения техники (примерно в конце первого этапа подготовительного периода) соревновательные упражнения иногда включают в  узкую специа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и третий год занятий для таких спортсменов можно считать периодом спортивного совершенствования. Тренировочный процесс постепенно становится более специализированным. Основными средствами  дальнейшей подготовки становятся специально-вспомогательные и соревновательные упражнения. Тем не менее, повышению уровня развития основных физических качеств: силы и выносливости уделяют большое внимание. Упражнения на развитие силы выполняют со значительно большим весом отягощений, а упражнение на выносливость в более высоком темпе. Но и эти упражнения уже имеют определенную специфическую направленность. Подбирают такие упражнения и такую нагрузку, которые способствуют повышению именно тех физических качеств, которыми должен овладеть гирев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ех лет занятий наиболее трудолюбивые и целеустремленные спортсмены становятся мастерами спорта, принимают участия в различных крупных соревнованиях, овладевают большим тренировочным спортивным опы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</w:rPr>
      </w:pPr>
      <w:r>
        <w:rPr>
          <w:sz w:val="28"/>
          <w:szCs w:val="28"/>
        </w:rPr>
        <w:t>Далее наступает этап высшего спортивного мастерства. Для того чтобы повышать спортивные достижения, приходится предельно уменьшать количество упражнений в каждом отдельном занятии. Остаются лишь специально-вспомогательные и соревновательные упражнения, которые выполняют даже в подготовительном периоде с очень большой интенсивностью. Еще в большем объеме применяют утяжеленные гир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спорту присущи  интенсивные физические нагрузки во время тренировок и соревнований, высокое нервно-эмоциональное напряжение борьбы, целенаправленность на рекордные спортивные достиже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тренировки  в течение одного рабочего дня разнообразно: упражнения скоростно-силового характера сменяются циклической работой на выносливость. Интенсивность и длительность выполняемой работы  зависят от педагогической задачи данной тренировки, микроцикла или целого периода подготовки к соревнования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средства и способы восстановления физической работоспособности спортсменов должны вытекать из характера выполняемой работы. Одним из первых и мощных средств восстановления является питание, именно оно в первую очередь способно расширить границы адаптации организма спортсмена к экстремальным физическим нагрузкам. Процесс подготовки к соревнованиям требует от спортсмена огромных затрат времени и включает, как правило, двух или трехразовые ежедневные тренировки, оставляя все меньше возможностей для отдыха и полного восстановления физической работоспособност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пищевых продуктов на отдельные приемы пищи во многом зависят от того, когда применяется пища: до или после спортивных нагрузок (тренировки или соревнования). При этом следует ориентироваться на время задержки в желудке тех или иных пищевых продукт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2 часа. Вода, чай, какао, кофе, молоко, бульон, яйца всмятку, кофе с молоком, отварной рис, рыба (речная, отварная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4 часа. Кофе или какао с молоком или сливками, яйца вкрутую, яичница, омлет, рыба (морская или отварная), картофель отварной, телятина, хлеб пшеничный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-4 часа. Отварная курица, отварная говядина, хлеб ржаной, яблоки, морковь, редис, шпинат, огурцы, картофель жареный, ветчин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-5 часов. Жареное мясо, дичь, сельдь, пюре гороховое, тушеные бобы, фасоль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6 часов. Шпик, грибы, предпочтительны отварное мясо, птица, блюда из мясного фарша, блюда с комбинированными овощными гарнирами, наваристые бульоны, овсяная каша, яйца всмятку, сливочное масло, сладкий чай, кофе, какао, фруктовые и овощные соки, витаминизированные компоты, фрукты, белый хлеб, белковое печенье. Нецелесообразно перед спортивными нагрузками употреблять жирные, трудноперевариваемые продукты, содержащие большое количество клетчатки (животные жиры, жареное мясо, фасоль, горох, бобы и т.п.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портивных нагрузок пища также должна быть калорийной и включать достаточное количество белков, углеводов, полиненасыщенных жирных кислот, липотропных веществ. Это необходимо для компенсации веществ и энергии, затраченных в процессе  тренировок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 при любом режиме тренировок должен способствовать восполнению углеводов, белков, витаминов и минеральных солей. Рекомендуется включать творог, рыбные блюда, различные каши, молоко и кисломолочные продукты, овощи, фрукты. Нежелательно употреблять продукты, долго задерживающиеся в желудке, резко возбуждающие нервную систему и секреторную деятельность пищеварительных органов (ветчина, жирная баранина, острые приправы, какао, кофе и т.п.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mallCaps/>
        </w:rPr>
      </w:pPr>
      <w:r>
        <w:rPr>
          <w:sz w:val="28"/>
          <w:szCs w:val="28"/>
        </w:rPr>
        <w:t>Перед тренировками пища должна быть высококалорийной, малообъемной и хорошо усвояемой. Для стимулирования мышечной деятельности в ней должны преобладать полноценные белки и содержаться в достаточном количестве угле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итанию во время соревнований для спортсменов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инимать никаких новых пищевых продуктов (по крайней мере, незадолго до соревнований). Все продукты, должны быть апробированы заранее во время тренировок или предварительных соревнований. Такое требование справедливо не только к самим продуктам, но и к способу их приема. Спортсменам должно быть заранее известно, какая пища способствует снятию нервно-эмоциональной и физической нагрузок. Естественно, что в такие дни строго выверенный рацион и режим питания чрезвычайно важны и должны строго соблюдаться. Пища должна сохранять и поддерживать высокий уровень спортивной работоспособнос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егать пресыщения во время еды. Есть часто, понемногу и только ту пищу, которая легко усваиваетс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нтия готовности к соревнованиям – нормальное или повышенное количество гликогена в мышцах и печени. Это состояние достигается либо снижением объема и интенсивности тренировок, либо увеличением потребления углеводов. Возможно сочетание того и другого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ть содержание углеводов в рационе и снижать физические нагрузки, создавать запасы гликогена, столь необходимые  для выполнения тренировочной работы. Однако надо помнить, что при этом может увеличиваться и масса тела. Например, если в 2 раза увеличены запасы гликогена в организме, то при объеме мышечной массы в 30-35 кг произойдет  прибавление в массе тела на 1600-1800 г. Это обусловлено тем, что в мышцах 1 г гликогена связывает примерно 3 г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однако, помнить, что впервые такую схему питания нужно проводить в менее ответств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активные занятия спортом требуют изменений в потреблении белков животного и растительного происхождения. В рационе начинающих гиревиков доля белков животного происхождения (мясо, субпродукты, рыба, птица, творог, сыр, яйца, молоко) должна составлять не менее 60%, что обеспечит требуемый оптимум по аминокислотному составу. Остальные 40% приходятся на белки растительного происхождения. Такое соотношение белков животного и растительного происхождения рекомендуется соблюдать при каждом приеме пищи. В особых случаях животные белки могут составлять 80%, например, в период тренировок, увеличении мышечной массы, выполнении длительных и напряженных тренировочных нагрузок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требность начинающих гиревиков в минеральных веществах, мг/день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322"/>
        <w:gridCol w:w="1076"/>
        <w:gridCol w:w="1872"/>
        <w:gridCol w:w="1393"/>
        <w:gridCol w:w="756"/>
        <w:gridCol w:w="1071"/>
      </w:tblGrid>
      <w:tr>
        <w:trPr>
          <w:trHeight w:val="34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.</w:t>
            </w:r>
          </w:p>
        </w:tc>
      </w:tr>
      <w:tr>
        <w:trPr>
          <w:trHeight w:val="6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имающие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е спортсме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-4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4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</w:tbl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овременным научным данным, наиболее благоприятное соотношение белков и жиров в питании юных спортсменов: 1: 0,8-0,9 (за исключением зимних видов спорта, конного и мотоспорта, плавания). Доля растительных жиров должна составлять 25-30% от общего количества жиров, что обеспечит оптимальное содержание в рационе полиненасыщенных жирных кислот. В частности вклад линолевой кислоты составит 3-4% от общей калорий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минеральных веществах и, особенно в калии, магнии, кальции, фосфоре, железе у начинающих гиревиков существенно выше. С помощью биохимических методов контроля установлено, что в возрасте 11-16 лет около 26-29% начинающих гиревиков имеют сниженные показатели ферростатуса. Это свидетельствует о возникновении начальных форм железодефицитных состояний [Васильков, 2008]. </w:t>
      </w:r>
    </w:p>
    <w:p>
      <w:pPr>
        <w:pStyle w:val="Normal"/>
        <w:spacing w:lineRule="auto" w:line="360"/>
        <w:ind w:left="-180" w:right="-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right="279" w:hanging="0"/>
        <w:jc w:val="right"/>
        <w:rPr/>
      </w:pPr>
      <w:r>
        <w:rPr/>
        <w:t>Примерные наборы продуктов для начинающих гиревиков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46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набора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наборе,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и рыб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кисломолочные 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раз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и боле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и боле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и боле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и боле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и доле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варенье и слад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черный/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/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/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/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калорийность, к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набор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часто недостаточная обеспеченность железом встречается у 15-16-летних спортсменов. Поэтому организм начинающего спортсмена наиболее подвержен различным отрицательным воздействиям, особенно на фоне высокого уровня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ежима питания, то для начинающих гиревиков рекомендуется большая частота питания (5-6 раз в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 правильно сочетать повышенную физическую и пищевую активность. Дети не должны приходить на тренировку голодными. После тренировки питание необходимо организовать так, чтобы не было большого разрыва во времени между тренировкой и последующим приемом пи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диционное распределение пищи по примам (в % от общей калорийности) для юных спортсменов таково: завтрак – 25-30%,  обед – 35%, полдник – 5-10%, ужин – 25%. Возможен пятый прием пищи (в зависимости от режима тренировок) – это может быть и второй завтрак (5-10%), либо второй ужин (5%) и кефир перед сно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работоспособность начинающих гиревиков в значительной мере зависит от соответствия фактического питания физиологическим потребностям организма. Только сочетание рационального учебно-тренировочного процесса и адекватно сбалансированного питания может обеспечить достижение высоких спортивных результатов [Ромашин, 200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возрастающая популярность гиревого спорта значительно повысила остроту спортивной борьбы на соревнованиях самого различного уров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ор А.Г. Дембо считает, что чрезмерные физические нагрузки могут вызвать общее переутомление или перенапряжение организма спорт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состояние организма не следует смешивать с утомлением, которое является естественным и неизбежным следствием практически любой мышечной деятельности. Состояние утомления как «физиологический предохранительный механизм, защищающий организм от перенапряжения, и вместе с тем как следовое явление проделанной работы, способствующее развитию адаптации, стимулирующее дальнейшее повышение работоспособности и тренированности организма». Таким образом, без утомления не может быть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знать, что степень утомления и скорость восстановления зависят от многих факторов, важнейшими из которых являются: объем и интенсивность тренировочной работы; уровень подготовленности спортсмена; состояние здоровья; возраст и индивидуальные особенности занимающегося; техническая подготовка; условия, в которых выполнялась работа и др. Различные тренировочные нагрузки и режим выполнения упражнений избирательно воздействуют как на двигательный аппарат, так и на вегетативное обеспеч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96890</wp:posOffset>
                </wp:positionH>
                <wp:positionV relativeFrom="paragraph">
                  <wp:posOffset>-908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-7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Г. Дембо считает, что общее переутомление является предпатологическим состоянием, что представляет собой крайнюю степень утомления. Перенапряжение он характеризует как патологию одного или нескольких органов или систем, возникающую под влиянием хронического пере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вседневной тренерской практике чаще встречается общее переутомление. При регулярном качественном врачебном контроле с использованием инструментарных методов исследования не представляет большого труда своевременно определить состояние спортсмена по объективным показателям, полученным в процессе врачебной помощи. К сожалению, состояние врачебного контроля за занимающимися гиревым спортом в целом оставляет желать лучшего. Поэтому гиревик, при отсутствии регулярного медицинского контроля, должен знать те субъективные показатели, которые могут указать на переутомление. Вот некоторые из них: раздражительность, плохой сон и аппетит, периодические головные боли, снижение показателей силы, быстроты, выносливости. Все это приводит к снижению уровня функционального состояния организма в целом. Страдает иммунная система, что приводит к учащению случаев простудных и инфекцион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восстановительных средств, отдыха позволяют без заметных последствий ликвидировать состояние переутомления [Шикунов, 200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 также должен знать, что хроническое переутомление создает ту среду, которая способствует возникновению и развитию в органах и системах самых разнообразных патологически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напряжение центральной нервной системы (ЦНС) отмечается в форме неврозов, и проявляется в виде истерических, неврастенических, психастенических реакций. При этом снижения соматических функций организма может и не наблюдаться, и гиревик какое-то время еще способен показывать достаточно высокие результаты. Чаще при перенапряжении ЦНС снижается функциональное состояние организма, что свидетельствует о наличии, как невроза, так и пере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яжелые патологические изменения под влиянием перенапряжения могут произойти во внутренних органах. Перенапряжение сердца проявляется в дистрофии миокарда. При несвоевременной диагностике оно может перейти в более тяжелую форму – миодистрофический кардиосклероз. Упражнения гиревого спорта требуют от спортсмена проявления значительного уровня развития общей и специальной выносливости. С достаточной степенью точности можно найти аналог гиревому спорту среди других видов по влиянию его на ССС, чтобы спрогнозировать последствия этого нарушения [Пилипко, 20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апряжение печени проявляется в появлении печеночного болевого синдрома, локализирующегося в правом подреберье. Этот вид патологии наиболее часто  встречается у спортсменов, тренировки которых направлены на совершенствование выносливости. Не исключено появление этой патологии и у занимающихся гиревым спортом. Выделяют две основные причины возникновения печеночного синдрома. В основе печеночного синдрома лежит хроническое физическое перенапря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е нагрузки приводят к уменьшению и замедлению печеночного кровотока, а так же к изменению поглотительно-экскреторной функций печени, даже самые незначительные, зачастую слабо проявляющиеся патологические изменения в печени могут сыграть роль пускового механизма в появлении печеночного болевого 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апряжение опорно-двигательного аппарата. Упражнения гиревого спорта характеризуются повторением одних и тех же движений предельное или около предельное количество раз. Когда одно и тоже движение многократно повторяется, то при слабой тренированности может возникнуть воспаление в сухожилиях¸ в местах прикрепления сухожилий к мышцам, в слизистой сумке, надкостнице и т.д. как следствие травмы ткани. В процессе занятий гиревым спортом наблюдается значительное число травм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е часто случается, когда спортсмен имел большой перерыв в занятиях и возобновил их слишком поспешно и интенсивно [Литвинович, 2004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0410</wp:posOffset>
                </wp:positionH>
                <wp:positionV relativeFrom="paragraph">
                  <wp:posOffset>75438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59.4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1 главе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smallCaps/>
          <w:spacing w:val="-12"/>
          <w:sz w:val="28"/>
          <w:szCs w:val="28"/>
        </w:rPr>
      </w:pPr>
      <w:r>
        <w:rPr>
          <w:b/>
          <w:bCs/>
          <w:smallCaps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выносливостью обозначают продолжительность работы, которая определяется зависимостью характера утомления от содержания решаемой двигательной задачи. Специальная выносливость классифицируется по признакам двигательных действий, в условиях которых решается двигательная задача (например, игровая выносливость); по признакам взаимодействия с другими физическими  качествами (способностями) необходимыми для успешного решения двигательной задачи (например, силовая выносливо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Силовая выносливость – </w:t>
      </w:r>
      <w:r>
        <w:rPr>
          <w:spacing w:val="-12"/>
          <w:sz w:val="28"/>
          <w:szCs w:val="28"/>
        </w:rPr>
        <w:t>это способность противостоять утом</w:t>
      </w:r>
      <w:r>
        <w:rPr>
          <w:spacing w:val="-6"/>
          <w:sz w:val="28"/>
          <w:szCs w:val="28"/>
        </w:rPr>
        <w:t>лению, вызываемому относительно продолжительными мышеч</w:t>
      </w:r>
      <w:r>
        <w:rPr>
          <w:spacing w:val="-5"/>
          <w:sz w:val="28"/>
          <w:szCs w:val="28"/>
        </w:rPr>
        <w:t xml:space="preserve">ными напряжениями значительной величины. В зависимости от </w:t>
      </w:r>
      <w:r>
        <w:rPr>
          <w:spacing w:val="-6"/>
          <w:sz w:val="28"/>
          <w:szCs w:val="28"/>
        </w:rPr>
        <w:t>режима работы мышц выделяют статическую и динамическую силовую выносливость. Динамическая силовая выносливость ха</w:t>
      </w:r>
      <w:r>
        <w:rPr>
          <w:spacing w:val="-4"/>
          <w:sz w:val="28"/>
          <w:szCs w:val="28"/>
        </w:rPr>
        <w:t>рактерна для циклической и ациклической деятельности, а ста</w:t>
      </w:r>
      <w:r>
        <w:rPr>
          <w:spacing w:val="-5"/>
          <w:sz w:val="28"/>
          <w:szCs w:val="28"/>
        </w:rPr>
        <w:t>тическая силовая выносливость типична для деятельности, свя</w:t>
      </w:r>
      <w:r>
        <w:rPr>
          <w:spacing w:val="-6"/>
          <w:sz w:val="28"/>
          <w:szCs w:val="28"/>
        </w:rPr>
        <w:t>занной с удержанием рабочего напряжения в определенной по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иловой выносливости может осуществляться в процессе общей физической подготовки и специальной физической подготовки</w:t>
      </w:r>
      <w:r>
        <w:rPr>
          <w:spacing w:val="-1"/>
          <w:sz w:val="28"/>
          <w:szCs w:val="28"/>
        </w:rPr>
        <w:t>. В каждом из этих направлений имеется цель, оп</w:t>
        <w:softHyphen/>
      </w:r>
      <w:r>
        <w:rPr>
          <w:sz w:val="28"/>
          <w:szCs w:val="28"/>
        </w:rPr>
        <w:t>ределяющая конкретную установку на развитие силовой выносливости на различных этапах подготовки и тренированности гиревика</w:t>
      </w:r>
      <w:r>
        <w:rPr>
          <w:spacing w:val="-1"/>
          <w:sz w:val="28"/>
          <w:szCs w:val="28"/>
        </w:rPr>
        <w:t xml:space="preserve">. В связи с этим </w:t>
      </w:r>
      <w:r>
        <w:rPr>
          <w:sz w:val="28"/>
          <w:szCs w:val="28"/>
        </w:rPr>
        <w:t>подбирается определенная методика тренировки гиревика на различных этапах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силовой выносливости следует чередовать различные методы в процессе тренировки, используя возможные варианты совокупного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ПЫТНО-ЭКСПЕРИМЕНТАЛЬНАЯ РАБОТА ПО ВОСПИТАНИЮ СИЛОВОЙ ВЫНОСЛИВОСТИ У ЮНЫХ ГИРЕВ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Цель, задачи, методы и организация исслед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: выявление наиболее эффективных средств и методов развития силовой выносливости у юных гиревиков 13-14 лет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 соответствии с целью нами были поставлены следующие задачи исследовани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Изучить и проанализировать научно-методическую литературу по проблеме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</w:rPr>
        <w:t>Разработать наиболее эффективную методику</w:t>
      </w:r>
      <w:r>
        <w:rPr>
          <w:sz w:val="28"/>
          <w:szCs w:val="28"/>
        </w:rPr>
        <w:t xml:space="preserve"> развития силовой выносливости у юных гиревиков 13-14 л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5460</wp:posOffset>
                </wp:positionH>
                <wp:positionV relativeFrom="paragraph">
                  <wp:posOffset>49784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9.2pt;mso-position-vertical-relative:text;margin-left:439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ыявить эффективность разработанной методики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выполнения поставленных задач использовались следующие методы исследования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ент-анализ научно-методической литературы по проблеме исследования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ое тестирование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ий эксперимент</w:t>
        <w:tab/>
        <w:t>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матико-статистические метод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ализ научно-методической литературы. </w:t>
      </w:r>
      <w:r>
        <w:rPr>
          <w:sz w:val="28"/>
          <w:szCs w:val="28"/>
        </w:rPr>
        <w:t>Нами был проведен теоретический анализ и обобщение 40 литературных источников, в том числе, периодических изданий, что в целом помогло определиться с темой исследования, определить цель и задачи, а также изучить круг вопросов, касающихся проблемы исследования. Использована литература по возрастной физиологии, анатомии, теории методики физического воспитания, педагогике и психолог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учение научно-методической литературы проводилось на всех этапах исследования с целью выработки рабочей гипотезы, определения методов исследования, интерпретации полученных результа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дагогическое тестирование. </w:t>
      </w:r>
      <w:r>
        <w:rPr>
          <w:sz w:val="28"/>
        </w:rPr>
        <w:t>Для определения уровня развития силовой выносливости в исследовании были использованы следующие контрольные упражнения (собственно-соревновательные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чок с груди двух гирь (16 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упражнении выделяют следующие технические элементы: старт, взятие на грудь, исходное положение перед выталкиванием, подсед, фиксация, опускание гирь на грудь в исходное положение перед выталк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т. И.п. – согнутые в коленях ноги чуть шире плеч, гири стоят между ног (чуть впереди), хват сверху, спина пря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ятие гирь на груд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стартового положения сделать замах гирями между ног назад. Затем, за счет выпрямления ног и спины, выполнить подрыв и, подседая под гири, взять их на гру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е положение перед выталкиванием. И.п. ноги выпрямлены и расположены на ширине плеч, спина чуть прогнута. Локти максимально сведены и уперты в живот или ремень, плечи прижаты к туловищу, предплечья расположены почти вертикально. Рукоятки гирь прижаты верхней частью друг другу и лежат на ладони между большим и указательным пальцами в области основания большого пальца. Корпуса гирь находятся в локтевом сгибе на предплечье и плече таким образом, чтобы они как можно меньше выходили за проекцию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ед перед выталкив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ется пружинящее с незначительным сгибанием ног, переносом общего центра масс тела на носки и сохранением положения рук и гирь аналогично исходно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талкивание резким выпрямлением ног, рук. Движением груди вверх поднять гири рукоятками чуть выше головы. Выталкивание заканчивается выходом на носки, ноги остаются слегка согнутыми. Гири толкаются строго вверх, локти и предплечья максимально сведены, кисти сохраняют относительно тела прежне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е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еходом на всю ступню быстро подсесть под гири, находящиеся в «мертвой точке», до полного выпрямления рук в локтевых суставах. Плечи немного подать вперед, дужки гирь находятся при этом на ладони аналогично исходно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а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рямить ноги и зафиксировать неподвижное положение. Гири следует держать ближе друг к другу и подать чуть назад, сохраняя в прежнем положении ручки гирь на ки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ускание гирь на грудь. Одновременно. Резко сгибая руки, разворачивая кисти ладонями внутрь, отклоняя корпус чуть назад и, поднимаясь на носки, опустить гири на грудь в И.п. При этом плечи и локти максимально свести. В момент касания гирями плеч для смягчения удара подать таз чуть вперед, а грудь чуть вниз, опуститься на всю ступню и слегка согнуть. Возможно опускание гирь и без сгибания ног. Выпрямляя ноги, принять исходное положение перед выталкиванием. Опуская гири на грудь, очень важно уметь расслаблять ру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Рывок одной гири (16 кг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53380</wp:posOffset>
                </wp:positionH>
                <wp:positionV relativeFrom="paragraph">
                  <wp:posOffset>20955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6.5pt;mso-position-vertical-relative:text;margin-left:42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рт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 – Согнутые в коленях ноги на ширине плеч. Гиря стоит чуть впереди ног, захват дужки сверху, свободная рука отведена в сторону, спина пря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ах. Из стартового положения, оторвав гирю от помоста, сделать замах между ног назад. Свободная рука отведена в сторону, спина прямая. Гирю держать на пальцах как можно ближе к паховой области. Кисть развернуть ладонью нару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рыв. В первой фазе, за счет одновременного выпрямления ног и разгибания спины, гире сообщается ускорение, необходимое для подъема на определенную высоту. Заканчивается подрыв выходом на носки, активным движением таза вперед и незначительным отклонением плеч назад. Кисть, с начала движения гири вперед, активно разворачивается ладонью внут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фазе, преодолевая силы инерции, производится коррекция траектории полета гири до конечной точки, чуть выше уровня головы. Одновременно необходимо опуститься на всю ступню. Спину держать прямой. В последний момент плечо работающей руки чуть подать вперед, что позволит в некоторой степени снять нагрузку с работающих мыш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авильном выполнении подрыва не происходит полного разгибания ног в коленных суставах и значительного поднимания на носки. Это повлечет за собой техническую ошибку – задержку в «переключении» движения к подс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ед. Активно разворачивая кисть ладонью наружу, движением работающей руки вперед-вверх «вложить» рукоятку гири в кисть на основание большого пальца. Одновременно, незначительно сгибая ноги, подсесть под гир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ксация. Выпрямляя ноги, зафиксировать неподвижное положение. При этом, для максимального расслабления мышц плечевого пояса, грудь чуть подать вперед, а гирю наз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кание гири. Разворачивая кисть ладонью внутрь, подать работающую руку с гирей вперед и, опуская ее по дуге вниз в положение замаха, «сбросить» ручку гири на пальцы. Разворачивая кисть наружу, и преодолевая инерционные силы, выполнить замах для следующего ры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дагогический эксперимент. Экспериментальные исследования при решении поставленных в работе задач проводились на базе ДЮСШ с. Караидель Республики Башкортоста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шения поставленных задач были созданы 2 группы мальчиков 13-14 лет занимающихся гиревым спортом. Под наблюдением находились 20 мальчиков. Из них 10 человек составили контрольную группу, 10 – экспериментальную групп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трольная и экспериментальная группы занимались по одному тренировочному плану, разработанного в соответствии с программой ДЮСШ. Но в экспериментальной группе при развитии силовой выносливости использовался метод до «отказа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тематико-статистические методы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большинстве случаев в исследованиях, решаются задачи выявления эффективности той или иной методики обучения и тренировки с применением определенных средств, приемов и способов организации занятий. Эти задачи обычно решаются путем проведения сравнительного педагогического эксперимента с выделением экспериментальных и контрольных групп, результатами которых в теории статистики принято называть независимыми. В подобных случаях исследованию, прежде всего, необходимо ответить на вопрос: оказалась ли эффективной применяемая экспериментальная методика? С этой целью рассчитывается достоверность различий между полученными в итоге проведения сравнительного педагогического эксперимента результатами экспериментальных и контрольных групп. Для обработки данных эксперимента с целью выявления достоверности различий использовался критерий Стьюд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ли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среднюю арифметическую величину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  <w:tab/>
      </w: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 где, Σ – знак суммирования;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олученные в исследовании значения (варианты);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вариант.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( )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юю ошибку среднего арифметического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равнение данных осуществляли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ьюдента:</w:t>
      </w:r>
    </w:p>
    <w:p>
      <w:pPr>
        <w:pStyle w:val="Normal"/>
        <w:tabs>
          <w:tab w:val="clear" w:pos="708"/>
          <w:tab w:val="left" w:pos="-3828" w:leader="none"/>
        </w:tabs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оверности определяли по табли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проверки достоверности различий был выбран 5% уровень значимости (Р&lt;0,05), который многим авторами считается достаточным при статической обработки в области педагогики [Железняк, 201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Cs w:val="28"/>
        </w:rPr>
        <w:t>Выбранная методологическая основа и поставленные задачи определили ход теоретико-экспериментального исследования проблемы, которое проводилось в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ервом, организационном, этапе (констатирующий) изучалась психолого-педагогическая, спортивная литература, теоретические и практические основы </w:t>
      </w:r>
      <w:r>
        <w:rPr>
          <w:sz w:val="28"/>
          <w:szCs w:val="28"/>
        </w:rPr>
        <w:t>методики подготовки  юных гиревиков 13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й целью данного этапа было изучение различных методик </w:t>
      </w:r>
      <w:r>
        <w:rPr>
          <w:sz w:val="28"/>
          <w:szCs w:val="28"/>
        </w:rPr>
        <w:t>развития силовой выносливости в различных видах спорта, где это качество является определя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ы прибегали к следующим методам исследования: анализ литературных источников, изучение документации, анализ эмпирических данных, обобщение фактов. </w:t>
      </w:r>
      <w:r>
        <w:rPr>
          <w:sz w:val="28"/>
          <w:szCs w:val="28"/>
        </w:rPr>
        <w:t>Анализ научно-методической литературы проводился с целью выяснения вопросов, связанных с развитием силовых способностей в гиревом спорте. На основании этого анализа была разработана методика, направленная на повышение уровня развития силовых способностей школьников в гиревом 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аучно-методической литературы позволил нам аргументировать актуальность выбранной темы, сформулировать гипотезу и цель, выбрать адекватные метод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этом этапе был разработан и сформулирован научный аппарат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тором базовом этапе (формирующий) исследования проводился сравнительный педагогический эксперимент. </w:t>
      </w:r>
      <w:r>
        <w:rPr>
          <w:sz w:val="28"/>
          <w:szCs w:val="28"/>
        </w:rPr>
        <w:t>На основе изученных литературных источников, педагогических наблюдений был разработан ряд условий и, базирующихся на них, конкретных средств и методов развития силовой выносливости. Найденные эффективные средства и методы использовались при подготовке гиревиков, а также в видах спорта, где результат спортивного мастерства зависит от развития силовой вынос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На третьем завершающем этапе </w:t>
      </w:r>
      <w:r>
        <w:rPr>
          <w:iCs/>
          <w:color w:val="000000"/>
          <w:spacing w:val="1"/>
          <w:sz w:val="28"/>
          <w:szCs w:val="28"/>
        </w:rPr>
        <w:t xml:space="preserve">(контрольный) </w:t>
      </w:r>
      <w:r>
        <w:rPr>
          <w:color w:val="000000"/>
          <w:sz w:val="28"/>
          <w:szCs w:val="28"/>
        </w:rPr>
        <w:t>осуществлялась работа по организации заключительного этапа эксперимента: проверялись основные положения гипотезы исследования, сравнение результатов исследования на начальном этапе эксперимента и заключительном (</w:t>
      </w:r>
      <w:r>
        <w:rPr>
          <w:color w:val="000000"/>
          <w:spacing w:val="1"/>
          <w:sz w:val="28"/>
          <w:szCs w:val="28"/>
        </w:rPr>
        <w:t xml:space="preserve">проводили повторное педагогическое тестирование), осуществляли анализ полученных результатов, затем были сделаны выводы, </w:t>
      </w:r>
      <w:r>
        <w:rPr>
          <w:color w:val="000000"/>
          <w:sz w:val="28"/>
          <w:szCs w:val="28"/>
        </w:rPr>
        <w:t>написана и оформлена выпускная квалификационная рабо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97550</wp:posOffset>
                </wp:positionH>
                <wp:positionV relativeFrom="paragraph">
                  <wp:posOffset>201041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58.3pt;mso-position-vertical-relative:text;margin-left:45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ая программа подготовки юных гиревиков 13-14 л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занятия мы проводили с юными гиревиками 13-14 лет три раза в неделю. Структура тренировочного занятия общепринятая делится на три взаимосвязанные части: вводно-подготовительную, основную и заключительну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водная часть служит для создания необходимых условий (предпосылок) для проведения основной тренировочной работы. Средства водной части: ходьба, медленный бег, гимнастические упражнения, упражнения на растяжения мышц и подвижность суставов, общеразвивающие упражнения с легкими отягощениями (гантелями, дисками от штанг, металлическими палками, набивными  мячами). Используются также различные гимнастические снаряды (стенка, брусья). На вводную часть в занятии отводится 15-2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решаются наиболее  важные  задачи занятия: овладение различными двигательными навыками и умениями, совершенствование в технике выполнения соревновательных упражнений, воспитание физических, морально-волевых и други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сновной части: классические (соревновательные) и специально-вспомогательные упражнения с гирями, упражнения со штангой и другими отягощениями, упражнения на гимнастических снарядах, легкоатлетические упражнения (в основном – бег), ходьба на лыжах, спортивные и подвижные игры и другие вспомогательные упражнения из различных видов спорта. По времени основная часть  может длиться от 60 до 90 мину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ая часть направлена на  снижение общего возбуждения нервной системы,  снятие мышечного напряжения отдельных групп мышц, а также краткий обзор и подведение итогов занятия, задание на д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характерные упражнения заключительной части: бег в умеренном темпе, ходьба, несложные гимнастические упражнения на расслабление мышц, висы на перекладине или шведской стенке, разгружающие  позвоночник после занятий  с отягощениями. К  заключительной  части  можно отнести и  некоторые гигиенические процедуры: умывание,  душ,  массаж. На заключительную часть  занятия отводится 10-1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роведении занятий мы использовали следующие упражнения для развития физических качеств, физических способностей, а также для совершенствования техники рывка и толчка [Черкесов, 2003]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 гирями для тренировки тол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одной гири на грудь. И.п. – ноги на ширине плеч, взять гирю за ручку хватом сверху. Выполнить замах назад между ног и поднять гирю на груд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двух гирь на грудь. И.п. – ноги чуть шире плеч, взять гири за ручки хватом сверху. Выполнить замах назад между ног, маховыми движениями впере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м гири одной рукой стоя, сидя, леж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гири одной ру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м двух гирь стоя, сидя и лежа с груди и от уровня голо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одной (двух) гирь без подседа – «швунг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ние гирь (гири) на груди в статическом полож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ние гирь (гири) на прямых руках в статическом полож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 гирей (гирями) за головой и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иседание с гирями (гирей)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прыгивание из полуприседа с гирями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 гирями на прямых руках вверх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м гирь из положения приседа. И.п. – стоя гири на груди. Приседая, выполнить жим гирь, вставая – взять гири на груд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ыжки на месте с гирей (гирями) за головой или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яга толчковая. Выполняется из положения замаха гирями между ног до полного выпрямления ног и разгибания туловища. Применяется для развития необходимой силы мышц, участвующих в подъеме гирь на груд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облегченных гирь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7860</wp:posOffset>
                </wp:positionH>
                <wp:positionV relativeFrom="paragraph">
                  <wp:posOffset>127000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0pt;mso-position-vertical-relative:text;margin-left:451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 гирями для тренировки ры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хи одной гир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хи одной гирей со сменой рук (с перехватом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ывки одной гири двумя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ывки двух гирь двумя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Тяга гири рывкова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ние гири на прямой руке вверх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с гирями в ру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Бег с гирями в ру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рыжки с гирями в ру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ис на перекладине с гир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клоны туловища вперед с гирей за голово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одной гири двумя руками махом на прямые руки ввер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ывок облегченной гир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хи одной гирей из глубокого наклона стоя на подставк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о штангой для тренировки тол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о штангой на плечах и груд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штанги двумя руками с груд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Жим штанги стоя, сидя и леж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«Швунг» толчковый из-за голов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на носки со штангой на груди и плеча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Тяга штанги узким хватом с виса от уровня бедер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рыгивание со штангой на плечах из полуприсед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штанги двумя руками на грудь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о штангой над головой в выпрямленных рука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о штангой для тренировки ры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аклоны туловища вперед со штангой на плеч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ывок штанги узким хватом в стойк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вороты туловища в стороны со штангой на плеч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руговые движения туловища со штангой на плеч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дскоки со штангой на пле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перечисленных выше упражнений составлялись на каждое занятие в зависимости от решаемых задач комплексы упражнений. На этапе общей подготовки идет  постепенное повышение объема тренировочной нагрузки, при относительной стабилизации интенсивности упражнений в пределах 30-50%. Доля различных групп упражнений в этом объеме не одинакова и составляет: общеподготовительных упражнений – 50-60%, специально-подготовительных – 30-40% и соревновательных – 10-20%. При выполнении соревновательных и специально-подготовительных упражнений используются облегченные ги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пециально-подготовительном этапе суммарный объем нагрузок постепенно сокращается, а интенсивность отдельных занятий и упражнений возрастает до 50-80%. На этом фоне продолжают возрастать объемы соревновательных (25-30%) и специально-подготовительных (35-40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ревновательном периоде объем работы снижается на 20-30% от последнего месяца предыдущего периода, а интенсивность достигает предельных велич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эксперимента контрольная и экспериментальная группы занимались по одной и той же тренировочной программе использовались одни и те же методы тренировки, но в экспериментальной группе мы использовали метод до «отказ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«до отказа» используют в первую очередь для увеличения массы мышц и их укрепления. Наиболее эффективны последние движения, когда в результате многократного беспрерывного выполнения упражнения наступает утомление. При этом преодолеваемое сопротивление становится для организма максимальным раздражителем, что и способствует увеличению мышечной силы и ее выносливости. Использовали три основных варианта метода «до отказа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одном подходе «до отказа», число подходов «не до отказа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(одном – двух) подходах упражнение выполняется «до отказа», число подходов «не до отказа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каждом подходе выполняется «до отказа», число подходов «до отк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ен третий вариант. Его лучше использовать на самостоятельных занятиях, так как он требует много времени. Интервал между упражнениями для отдыха может быть до 3 мин. Обязательно для всех трех вариантов выполнение подходов с усилиями не менее 70-80% от максимального уровня [Ткачев, 2004]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етодика обучения дых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ревом спорте для достижения высокого результата важно добиться высокой функциональной способности всех органов и систем организма, обеспечивающих потребление кислорода и утилизацию его с наибольшим эффектом. Высокий уровень аэробных возможностей в большей мере зависит от подготовленности дыхательного аппарата, правильного ритмичного дыхания. Нередки случаи, когда атлеты не работают над постановкой дыхания и из-за этого не повышают свои достижения в той мере, в какой могли 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дышать глубоко и ритмично, включая и так называемое диафрагмальное дыхание; делать полный и интенсивный выдох. По мере повышения уровня тренированности активное дыхание становится органической частью двигательного навыка и уже не требует фиксации на нем внимания спортс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ать надо через рот, так как при дыхании через нос не удается достичь предельных величин вентиляции легких. Рекомендуются следующие схемы дыхания при выполнении рывка и толчка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ывке: при подъеме гири со стартового положения выполняется глубокий вдох; в положении, когда гиря вверху, – выдох и небольшой вдох; при опускании гири вниз – глубокий выдох: таким образом за один цикл рывка делается два вдоха и два выдох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толчке от груди: в стартовом исходном положении делается вдох; при полуприседе – глубокий выдох; перед выталкиванием – вдох; в положении фиксации гирь – небольшой выдох и вдох; при опускании гирь на грудь – глубокий выдох: таким образом в одном полном движении толчка от груди делается три вдоха и три выд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ыханию проводится с облегченными гирями 4-8 кг (или с легкими дисками от штанги). Выполняется 3-4 подхода по 10-12 повторений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ихонов, 200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бучения рыв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освоения техники выполнения рывка обучение целесообразно разделить на части: вначале обучать махам, смене рук, дыханию, а затем – рывку в целом. Перед тем как приступить к разучиванию рывка по частям, необходимо показать упражнение в целом, обратив внимание на правильный захват дужки и фиксацию г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хи и смена рук. Обучение проводится сериями (2-3 маха одной рукой, смена, 2-3 маха – другой, гирю опустить) по 2-3 подхода. Параллельно необходимо объяснять основные моменты техники выполнения упражнения. Обратить внимание на работу ног, туловища. Смену рук производить тогда, когда гиря находится на махе впереди в выпрямленной руке на уровне пояса (в верхней «мертвой точке»). Это упражнение изучается на первых занятиях, а в дальнейшем включается в подготовительную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вок в целом. Обучение проводится с показом особенностей выполнения каждой фазы отдельно, желательно с параллельным объяснением. Упражнение выполняется сериями по 5-6 повторений каждой рукой со сменой рук в 3-4 подхода. Контролируется правильность дыхания и взаимосвязь всех частей ры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ывку можно начинать как способом «обводка», так и способом «переворот». Первый считается более простым, второй – более рацион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вок «переворотом» заключается в том, что во время свободного полета гири рука слегка сгибается в локтевом суставе и, не доходя до вертикали около 45°, выпрямляется так, чтобы придать гире обратное вращение – поворот вокруг горизонтальной оси (как при броске баскетбольного мяча). Этот способ рывка позволяет не выполнять повороты кисти – супинацию, пронацию. Гиря должна перелетать через кисть, но так, чтобы центр тяжести гири не был выше конечного ее положения. В противном случае гиря будет ударять по предплечью, и спортсмену потребуются дополнительные усилия для ее фиксации в конечной точке. Это важно при рывке подседом и, особенно при рывке без под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ортсмены выполняют рывок смешанным способом. В этом случае поворот кисти – супинация – не доходит до вертикального положения и, естественно, пронация выполняется с укороченной амплитудой [Симень, 2003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бучения толч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авильного освоения техники выполнения упражнений обучение в обязательном порядке проводится с облегченными гирями. Только после того как техника выполнения толчка в целом освоена полностью, можно постепенно увеличивать вес ги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обучению толчку, необходимо показать упражнение в целом, объяснить технику, работу мышц, выделить ведущие фазы и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ачала обучают выполнению отдельных частей упражнения: подъему на грудь и действиям в исходном положении; подъему от груди и фиксации; опусканию на грудь; дых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ъем на грудь (принятие стартового исходного положения для толчка). Показать упражнение 2-3 раза. Подчеркнуть еще раз важность технически правильного выполнения элементов. Например, от положения гирь на груди зависит обеспечение наиболее полного использования физических возможностей спортсмена в последующих действиях. Обязательное условие: мышцы руки полностью расслаблены, дужки гирь лежат на основании ладони, плечи прижаты к туловищу, ноги выпрямл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ем от груди и фиксация. Обучение выталкиванию начинают с движений ног (с полуприседа), затем включаются в работу мышцы спины и таза, а в момент фиксации активно начинают работать руки. Объяснить и показать технику выполнения подседа и удержания гирь наверху. Поскольку это главная часть толчка, то на ее разучивание необходимо отвести большую часть времени тренировочного занятия, добиваться правильного выполнения отдельных движений и согласованности действий во всех фазах упраж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скание на грудь. Важно, чтобы обучаемый научился полностью расслаблять мышцы рук и свободно опускать руки с гирями на грудь. Объяснить и показать движения туловища и ног, обеспечивающие амортизацию при опускании гирь на груд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своения отдельных частей толчка переходят к выполнению упражнения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упражнениям гиревого двоеборья одновременно с основными упражнениями изучаются вспомогательные: с гирей, дисками от штанги и штангой. Обучение всем вспомогательным упражнениям проводится по той же схеме, что и обучение классическим упражнениям [Зубов, 2002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ы развития си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ле определяются спецификой вида спорта, вида деятельности, темперамента и т.д. Ее проявления разнообразны: абсолютная, относительная, максимальная, взрывная, статическая и силовая выносливость. На практике используются следующие методы развития мышечной силы учащих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овторных усилий (или повторный метод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«до отказ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максимальных уси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динамических уси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метрический мет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тодов развития силы учащихся учителю следует использовать повторный метод и метод «до отказа», которые в наибольшей степени способствуют увеличению мышечной массы, совершенствуют нервно-мышечную координацию, благотворно действуют на укрепление опорно-двигательного аппа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торный метод – повторение физического упражнения с одинаковой мощностью, характером и длительностью интервалов отдыха. Следует подбирать такое сопротивление в силовых упражнениях, чтобы величина усилий составляла 50-80% от максимального уровня, и выполнять их по 4-12 раз в одном подх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повторного метода на практике объясняется вполне определенными его преимуществам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выполняемой работы вызывает значительные изменения в обмене веществ, что приводит к функциональной гипертрофии мышц и, следовательно, сказывается на росте сил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м методе появляется возможность уменьшить натужива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непредельными силовыми напряжениями позволяют лучше контролировать технику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дает возможность избегать травм, вероятность которых при работе с предельными напряжениями не исклю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«до отказа» используют в первую очередь для увеличения массы мышц и их укрепления. Наиболее эффективны последние движения, когда в результате многократного беспрерывного выполнения упражнения наступает утомление. При этом преодолеваемое сопротивление становится для организма максимальным раздражителем, что и способствует увеличению мышечной силы. Существуют три основных варианта использования метода «до отказа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одном подходе «до отказа», число подходов «не до отказ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(одном-двух) подходах упражнение выполняется «до отказа», число подходов «не до отказ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каждом подходе выполняется «до отказа», число подходов «до отказ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эффективен третий вариант. Его лучше использовать на самостоятельных занятиях, так как он требует много времени. Интервал между упражнениями для отдыха может быть до 3 мин. Обязательно для всех трех вариантов выполнение подходов с усилиями не менее 70-80% от максимального уров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, конкретизируя и творчески используя различные методы и средства, может добиться значительных улучшений в силовой подготовке учащихся [Гузь, 2009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и их интерпрет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В ходе нашего исследования, целью которой было</w:t>
      </w:r>
      <w:r>
        <w:rPr>
          <w:color w:val="000000"/>
          <w:sz w:val="28"/>
        </w:rPr>
        <w:t xml:space="preserve"> изучение особенностей развития силовой выносливости детей среднего школьного возраста, а также </w:t>
      </w:r>
      <w:r>
        <w:rPr>
          <w:sz w:val="28"/>
          <w:szCs w:val="28"/>
        </w:rPr>
        <w:t>выявление наиболее эффективных средств и методов развития силовой выносливости у юных гиревиков 13-14 лет</w:t>
      </w:r>
      <w:r>
        <w:rPr>
          <w:color w:val="000000"/>
          <w:sz w:val="28"/>
        </w:rPr>
        <w:t xml:space="preserve"> мы получили следующие результаты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казатели исходного уровня подготовленности </w:t>
      </w:r>
      <w:r>
        <w:rPr>
          <w:color w:val="000000"/>
          <w:sz w:val="28"/>
        </w:rPr>
        <w:t>юных гиревик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контрольной группе до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Аминев Алмаз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фти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Камаев Салав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адыков Ильну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бдуллин Сам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усманов Фид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адык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ре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син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272727"/>
                <w:spacing w:val="-2"/>
                <w:sz w:val="28"/>
                <w:szCs w:val="28"/>
              </w:rPr>
              <w:t>Юнусов Фарг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казатели исходного уровня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экспериментальной группе до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 Ре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атов Рус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ина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 Да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ов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Ри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ультаты предварительного тестирования уровня специальной подготовленности юных гиревиков 13-14 лет и их силовой выносливости с использованием собственно-соревновательных упражнений </w:t>
      </w:r>
      <w:r>
        <w:rPr>
          <w:sz w:val="28"/>
        </w:rPr>
        <w:t>показали отсутствие достоверных различий. А результаты конечного тестирования показали достоверный прирост изучаемых показателей в обоих упражнениях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ромежуточные </w:t>
      </w:r>
      <w:r>
        <w:rPr>
          <w:sz w:val="28"/>
          <w:szCs w:val="28"/>
        </w:rPr>
        <w:t xml:space="preserve">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контрольной группе до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Аминев Алмаз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фти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Камаев Салав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адыков Ильну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бдуллин Сам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усманов Фид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адык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ре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син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272727"/>
                <w:spacing w:val="-2"/>
                <w:sz w:val="28"/>
                <w:szCs w:val="28"/>
              </w:rPr>
              <w:t>Юнусов Фарг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2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омежуточные</w:t>
      </w:r>
      <w:r>
        <w:rPr>
          <w:sz w:val="28"/>
          <w:szCs w:val="28"/>
        </w:rPr>
        <w:t xml:space="preserve"> 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экспериментальной группе до эксперимента</w:t>
      </w:r>
    </w:p>
    <w:tbl>
      <w:tblPr>
        <w:tblW w:w="123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 Ре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атов Рус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ина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 Да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ов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Ри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8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0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Итоговые </w:t>
      </w:r>
      <w:r>
        <w:rPr>
          <w:sz w:val="28"/>
          <w:szCs w:val="28"/>
        </w:rPr>
        <w:t xml:space="preserve">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контрольной группе после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Аминев Алмаз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фти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Камаев Салав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адыков Ильну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бдуллин Сам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усманов Фид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адык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ре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син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272727"/>
                <w:spacing w:val="-2"/>
                <w:sz w:val="28"/>
                <w:szCs w:val="28"/>
              </w:rPr>
              <w:t>Юнусов Фарг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6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тоговые</w:t>
      </w:r>
      <w:r>
        <w:rPr>
          <w:sz w:val="28"/>
          <w:szCs w:val="28"/>
        </w:rPr>
        <w:t xml:space="preserve"> 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экспериментальной группе после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 Ре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атов Рус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ина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 Да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ов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Ри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1,0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езультаты предварительного тестирования уровня специальной  подготовленности юных гиревиков 13-14 лет и их силовой выносливости с использованием собственно-соревновательных упражнений </w:t>
      </w:r>
      <w:r>
        <w:rPr>
          <w:sz w:val="28"/>
        </w:rPr>
        <w:t>показали отсутствие достоверных различий. А результаты конечного тестирования показали достоверный прирост изучаемых показателей в обоих упражнениях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2.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намика показателей уровня подготовленности </w:t>
      </w:r>
      <w:r>
        <w:rPr>
          <w:color w:val="000000"/>
          <w:sz w:val="28"/>
        </w:rPr>
        <w:t>юных гиревик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13-14 лет</w:t>
      </w:r>
      <w:r>
        <w:rPr>
          <w:color w:val="000000"/>
          <w:sz w:val="28"/>
          <w:szCs w:val="28"/>
        </w:rPr>
        <w:t xml:space="preserve"> в контрольной и экспериментальной группе в ходе эксперимен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276"/>
        <w:gridCol w:w="1276"/>
        <w:gridCol w:w="1276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упп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ходные показа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межуточные показател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вые показател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лч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лч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лч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в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тро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9</w:t>
            </w:r>
            <w:r>
              <w:rPr>
                <w:sz w:val="28"/>
                <w:szCs w:val="28"/>
              </w:rPr>
              <w:t>±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  <w:r>
              <w:rPr>
                <w:sz w:val="28"/>
                <w:szCs w:val="28"/>
              </w:rPr>
              <w:t>±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3</w:t>
            </w:r>
            <w:r>
              <w:rPr>
                <w:sz w:val="28"/>
                <w:szCs w:val="28"/>
              </w:rPr>
              <w:t>±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  <w:r>
              <w:rPr>
                <w:sz w:val="28"/>
                <w:szCs w:val="28"/>
              </w:rPr>
              <w:t>±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  <w:r>
              <w:rPr>
                <w:sz w:val="28"/>
                <w:szCs w:val="28"/>
              </w:rPr>
              <w:t>±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  <w:r>
              <w:rPr>
                <w:sz w:val="28"/>
                <w:szCs w:val="28"/>
              </w:rPr>
              <w:t>±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сперимента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1</w:t>
            </w:r>
            <w:r>
              <w:rPr>
                <w:sz w:val="28"/>
                <w:szCs w:val="28"/>
              </w:rPr>
              <w:t>±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3</w:t>
            </w:r>
            <w:r>
              <w:rPr>
                <w:sz w:val="28"/>
                <w:szCs w:val="28"/>
              </w:rPr>
              <w:t>±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  <w:r>
              <w:rPr>
                <w:sz w:val="28"/>
                <w:szCs w:val="28"/>
              </w:rPr>
              <w:t>±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1</w:t>
            </w:r>
            <w:r>
              <w:rPr>
                <w:sz w:val="28"/>
                <w:szCs w:val="28"/>
              </w:rPr>
              <w:t>±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1</w:t>
            </w:r>
            <w:r>
              <w:rPr>
                <w:sz w:val="28"/>
                <w:szCs w:val="28"/>
              </w:rPr>
              <w:t>±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4</w:t>
            </w:r>
            <w:r>
              <w:rPr>
                <w:sz w:val="28"/>
                <w:szCs w:val="28"/>
              </w:rPr>
              <w:t>±1,0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Анализируя полученные данные, можно констатировать, что показатели уровня развития силовой выносливости у </w:t>
      </w:r>
      <w:r>
        <w:rPr>
          <w:color w:val="000000"/>
          <w:sz w:val="28"/>
        </w:rPr>
        <w:t>юных гиревиков 13-14 лет</w:t>
      </w:r>
      <w:r>
        <w:rPr>
          <w:sz w:val="28"/>
        </w:rPr>
        <w:t xml:space="preserve"> в ходе исследования значительно повысились как в контрольной так и в экспериментальной группах, но значительный прирост в экспериментальн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результатов тестирования экспериментальной и контрольной групп по контрольным упражнениям в начале исследования, показывают, что значительных различий в результатах между двумя группами нет. Следовательно, можно сказать, что у юных гиревиков экспериментальной и контрольной групп показатели исходного уровня силовой выносливости оди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промежуточных результатов тестирования экспериментальной и контрольной групп показывает, что экспериментальная программа (</w:t>
      </w:r>
      <w:r>
        <w:rPr>
          <w:sz w:val="28"/>
          <w:szCs w:val="28"/>
        </w:rPr>
        <w:t>методика) воспитания силовой выносливости гиревиков уже дает положитель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оставление итоговых результатов тестирования экспериментальной и контрольной групп, показывает более высокую эффективность нашей </w:t>
      </w:r>
      <w:r>
        <w:rPr>
          <w:sz w:val="28"/>
          <w:szCs w:val="28"/>
        </w:rPr>
        <w:t>тренировочной программы подготовки юных гиревиков 13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иментальная группа, занимающаяся по </w:t>
      </w:r>
      <w:r>
        <w:rPr>
          <w:sz w:val="28"/>
          <w:szCs w:val="28"/>
        </w:rPr>
        <w:t xml:space="preserve">тренировочной программе подготовки юных гиревиков 13-14 лет с применением метода до «отказа», </w:t>
      </w:r>
      <w:r>
        <w:rPr>
          <w:color w:val="000000"/>
          <w:sz w:val="28"/>
          <w:szCs w:val="28"/>
        </w:rPr>
        <w:t>добилась больших сдвигов в уровне подготовленности и развития силовой выносливости. Показатель силовой выносливости (подготовленности) по контрольному упражнению «Толчок» увеличился на 12 толчков, а по контрольному упражнению «Рывок» на 31,1 рыв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й группе результаты были показаны ниже, чем в экспериментальной группе, но существенные. Показатель силовой выносливости (подготовленности) по контрольному упражнению «Толчок» увеличился на 7,9 толчков, а по контрольному упражнению «Рывок» на 20,2 рывков (рис. 2.1, 2.2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0" w:name="_1328306956"/>
      <w:bookmarkEnd w:id="0"/>
      <w:r>
        <w:rPr/>
        <w:object w:dxaOrig="896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249pt" filled="f" o:ole="">
            <v:imagedata r:id="rId3" o:title=""/>
          </v:shape>
          <o:OLEObject Type="Embed" ProgID="Excel.Sheet.12" ShapeID="ole_rId2" DrawAspect="Content" ObjectID="_367150918" r:id="rId2"/>
        </w:object>
      </w:r>
    </w:p>
    <w:p>
      <w:pPr>
        <w:pStyle w:val="Normal"/>
        <w:rPr/>
      </w:pPr>
      <w:r>
        <w:rPr>
          <w:sz w:val="28"/>
          <w:szCs w:val="28"/>
        </w:rPr>
        <w:t>Рисунок 2.1. Динамика показателя силовой выносливости (подготовленности) юных гиревиков 13-14 лет контрольной и экспериментальной групп в ходе эксперимента по контрольному упражнению «Толч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_1328307386"/>
      <w:bookmarkEnd w:id="1"/>
      <w:r>
        <w:rPr/>
        <w:object w:dxaOrig="896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78.25pt" filled="f" o:ole="">
            <v:imagedata r:id="rId5" o:title=""/>
          </v:shape>
          <o:OLEObject Type="Embed" ProgID="Excel.Sheet.12" ShapeID="ole_rId4" DrawAspect="Content" ObjectID="_102684248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унок 2.2. Динамика показателя силовой выносливости (подготовленности) юных гиревиков 13-14 лет контрольной и экспериментальной групп в ходе эксперимента по контрольному упражнению «Рыв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полученного результата, можно утверждать,  </w:t>
      </w:r>
      <w:r>
        <w:rPr>
          <w:sz w:val="28"/>
        </w:rPr>
        <w:t>что обе методики дают существенный прирост результатов, но темпы прироста при использовании экспериментальной методики значительнее. Все это указывает на то, что в процессе подготовки гиревиков необходимо использовать разные методы тренировки, а главное применять метод до «отказа». Метод до «отказа» способствует развитию силовой выносливости, так как упражнение выполняется на фоне ут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2 гл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 полученных результатов после проведённого педагогического эксперимента в контрольной и экспериментальной группах показал, что на развитие силовых способностей, в частности силовой выносливости юных спортсменов, в гиревом спорте благотворно влияет подобранная нами методика. 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динамика результатов исходного и итогового тестирования такова, что учащиеся экспериментальной группы превзошли своих сверстников из контро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силовой выносливости (подготовленности) в экспериментальной группе по контрольному упражнению «Толчок» увеличился на 12 толчков, а по контрольному упражнению «Рывок» на 31,1 рыв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й группе результаты были показаны ниже, чем в экспериментальной группе, но существенные. Показатель силовой выносливости (подготовленности) по контрольному упражнению «Толчок» увеличился на 7,9 толчков, а по контрольному упражнению «Рывок» на 20,2 рыв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говорит о том, что развитие силовой выносливости у юных гиревиков 13-14 лет по специально разработанной нами методике  происходит эффективнее. На основании вышеизложенного анализа полученных результатов можно утверждать, что выдвинутая нами в начале исследования рабочая гипотеза получила в педагогическом эксперименте свое полное под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  <w:r>
        <w:rPr>
          <w:sz w:val="28"/>
        </w:rPr>
        <w:t>в процессе подготовки гиревиков необходимо использовать разные методы тренировки, а главное применять метод до «отказа». Метод до «отказа» способствует развитию силовой выносливости, так как упражнение выполняется на фоне ут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выносливость – это способность противостоять утомлению, вызываемому относительно продолжительными мышечными напряжениями значитель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силовой выносливости занимающимся необходимо: повышать функциональные возможности организма; увеличивать силу различных мышечных групп; улучшать координацию движении; активизировать работоспособность сердечно-сосудистой и дыхательной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гиревика (в полном смысле этого понятия) начинается с момента, когда достаточно хорошо изучены специально- вспомогательные и соревновательные упражнения. В гиревом спорте на это уходит до двух месяцев, в зависимости от способностей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принято подразделять на три взаимосвязанные части: вводную (подготовительную), основную и заключительную. Это определяет логическую последовательность выполнения физических и других действий спортсмена. Каждая часть тренировочного занятия решает свои определенные задач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тренировки в течение одного рабочего дня разнообразно: упражнения скоростно-силового характера сменяются циклической работой на выносливость. Интенсивность и длительность выполняемой работы  зависят от педагогической задачи данной тренировки, микроцикла или целого периода подготовки к сорев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тренерской практике гиревого спорта чаще встречается общее переутомление. При регулярном качественном врачебном контроле с использованием инструментарных методов исследования не представляет большого труда своевременно определить состояние спортсмена по объективным показателям, полученным в процессе врачеб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иловой выносливости может осуществляться в процессе общей физической подготовки  и специальной физической подготовки</w:t>
      </w:r>
      <w:r>
        <w:rPr>
          <w:spacing w:val="-1"/>
          <w:sz w:val="28"/>
          <w:szCs w:val="28"/>
        </w:rPr>
        <w:t>. В каждом из этих направлений имеется цель, оп</w:t>
      </w:r>
      <w:r>
        <w:rPr>
          <w:sz w:val="28"/>
          <w:szCs w:val="28"/>
        </w:rPr>
        <w:t>ределяющая конкретную установку на развитие силовой выносливости на различных этапах подготовки и тренированности гиревика</w:t>
      </w:r>
      <w:r>
        <w:rPr>
          <w:spacing w:val="-1"/>
          <w:sz w:val="28"/>
          <w:szCs w:val="28"/>
        </w:rPr>
        <w:t xml:space="preserve">. В связи с этим </w:t>
      </w:r>
      <w:r>
        <w:rPr>
          <w:sz w:val="28"/>
          <w:szCs w:val="28"/>
        </w:rPr>
        <w:t>подбирается определенная методика тренировки гиревика на различных этапах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силовой выносливости следует чередовать различные методы в процессе тренировки, используя возможные варианты совокупного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методика по подготовке гиревиков с использованием метода до «отказа» показала свою эффективность, что подтверждается полученными в ходе эксперимента данными.</w:t>
      </w:r>
    </w:p>
    <w:p>
      <w:pPr>
        <w:pStyle w:val="Normal1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ставленные исследовательские задачи были успешно реализованы. Гипотеза исследования подтвердилась. Всё это говорит о том, что поставленная нами цель работы достигнут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лов, Р.А., Абзалов Н.И. Теория и методика физической культуры и спорта : Учебное пособие. – Казань, изд-во «Вестфалика», 2013. – 20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уров, Л.В. Гиревое жонглирование на начальном этапе занятий гиревым спортом // Пути развития инновационных спортивно-оздоровительных программ в сфере досуга детей и молодёжи : Сборник тез. конф. – М. : Советский спорт, 2000. – С. 39-4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алакшин, В.Н., Моренченко С.В. Физическое воспитание : Учеб. пособие по атлетической гимнастике и гиревому спорту для студентов всех специальностей. – Саратов : Изд-во Саратовск. гос. техн. ун-та, 2001. – 6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Барчуков, И.С. Теория и методика физического воспитания и спорта под общ. ред. Г.В. Барчуковой; рец. : Н.Г. Михайлов, Н.С. Купцова. </w:t>
        </w:r>
        <w:r>
          <w:rPr>
            <w:rStyle w:val="InternetLink"/>
            <w:sz w:val="28"/>
            <w:szCs w:val="28"/>
          </w:rPr>
          <w:t xml:space="preserve">– </w:t>
        </w:r>
        <w:r>
          <w:rPr>
            <w:rStyle w:val="InternetLink"/>
            <w:color w:val="000000"/>
            <w:sz w:val="28"/>
            <w:szCs w:val="28"/>
            <w:u w:val="none"/>
          </w:rPr>
          <w:t>М. : КноРус, 201</w:t>
        </w:r>
      </w:hyperlink>
      <w:r>
        <w:rPr>
          <w:sz w:val="28"/>
          <w:szCs w:val="28"/>
        </w:rPr>
        <w:t>1. – 365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орисевич, С.А. Построение тренировочного процесса спортсменов-гиревиков высокой квалификации : Автореф. дис…канд. пед. наук. – Омск : СибГАФК, 2003. – 2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мистров, Д.A. Изменение в скелете под воздействием силовой тренировки : Учебно-методическое пособие / Д.А. Бурмистров, B.C. Степанов. – СПб. : СПбГАФК им. П.Ф. Лесгафта, 2002. – 38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ков, А.А. Теория и методика физического воспитания : учеб. для студ. вузов / А.А. Васильков. – Ростов-на-Дону : Феникс, 2008. – 38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, Г.П. Динамика силовой выносливости у студентов, занимающихся пауэрлифтингом / Г.П. Виноградов, П.В. Перов // Физическая культура и здоровье студентов вузов : материалы Международной межвузовской научно-практической конференции / СПбГУП. – СПб, 2005. – С.78-8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олков, Л.В. Теория и методика детского и юношеского спорта : Учебник для студ. вузов физ. культуры и фак. физ. воспитания / Л. В. Волков. – Киев : Олимпийская литература, 2002. – 295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тынцев, А.И. Гири – спорт сильных и здоровых. – М. : Советский спорт, 2002. – 27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ротынцев, А.И. Гиревой спорт: методика обучения технике классических упражнений. – Липецк : МФГС, 2003. – 2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ов, А.М. Гиревой спорт. – М. : АСТ; Донецек : Сталкер, 2006. – 19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Style w:val="Appleconvertedspace"/>
          <w:rFonts w:eastAsia="Helvetica"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омонов, В.Н. Индивидуализация технической и физической подготовки спортсменов-гиревиков различной квалификации : Автореф. дис… канд. пед. наук. – Смоленск : СГИФК, 2000. – 2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Гузь, С.М. Средства и методы развития силы на этапе предварительной подготовки в силовом троеборье // Ученые записки им. В.П. Лесгафта. – 2009. – №6. – С. 28-32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Дворкин, Л.С. Силовые единоборства. Атлетизм, культуризм, пауэрлифтинг, гиревой спорт / Ростов н/Д. : Феникс, 2001. – 38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бинская, А.О. Анатомия и возрастная  физиология: учеб. для бакалавров / А.О. Дробинская. – М. : Юрайт, 2014. – 527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Железняк, Ю.Д. Основы научно-методической деятельности в физической культуре и спорте : учеб. пособие для студ. высш. учеб. заведений / Ю.Д. Железняк, П.К. Петров. – 6-е изд., испр. – М. : Изд. Центр «Академия», 2013. – 27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рнов, А.Н. Гиревой спорт : Методическое пособие. – Тамбов : Изд-во ТВАИИ, 2003. – 7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убов, А.З. Гиревой спорт как универсальное средство гармоничного развития личности (из опыта работы) // Физическая культура и спорт XXI века : Тезисы V-ой регион. научн.-практ. конф. – Красноярск, 2002. – С. 3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диров, Н.Н., Абдуллин М.Г. Учебная программа по гиревому спорту. – Уфа : Изд-во БИРО, 2002. – 23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аулова, Л.К. Физиология: учеб. пособ. для студ. вузов, обуч. по спец. «Физическая культура и спорт» / Л.К. Караулова, Н.А. Красноперова, М.М. Русалова. – М. : Академия, 2009. – 377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ухова, Н.Н. Теория и методика физического воспитания и развития ребенка </w:t>
      </w:r>
      <w:r>
        <w:rPr>
          <w:sz w:val="28"/>
          <w:szCs w:val="28"/>
          <w:shd w:fill="FFFFFF" w:val="clear"/>
        </w:rPr>
        <w:t>/ Н.Н. Кожухова, Л.А. Рыжкова, М.М. Борисо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.В. Горелова; под ред. С.А. Козловой. – М. : Гуманита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д. центр ВЛАДОС, 2008. – 27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Курамшин, Ю.Ф. Теория и методика физической культуры / Ю.Ф Курамшин. – М.: Советский спорт, 2004. – 46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нда, Б.Х. Методика комплексной оценки физического развития и физической подготовленности / Б.Х. Ланда. – М.: Советский спорт, 2011. – 24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итвинович, С.М., Флерко А.Н., Телеш В.Е. Современные методы тренировки мышц кистей и предплечий в гиревом спорте // Научное обоснование физического воспитания, спортивной тренировки и подготовки кадров по физической культуре и спорту : Материалы 7-ой междунар. научн. сес. БГУФК и НИИФКиС РБ по итогам научн.-исслед. работы за 2003 г. – Мн. : Изд-во БГУФК, 2004. – С. 89-9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 xml:space="preserve">Озолин, Н.Г. </w:t>
      </w:r>
      <w:r>
        <w:rPr>
          <w:sz w:val="28"/>
          <w:szCs w:val="28"/>
          <w:lang w:val="en-US" w:eastAsia="en-US"/>
        </w:rPr>
        <w:t>Настольная книга тренера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: наука побеждать. – М. : ООО «Издательство Астрель» : АСТ, 2004. – 86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липко, В.Ф. Значение ведущих факторов в становлении специальной физической подготовленности гиревиков высокой квалификации // Физическое воспитание студентов творческих специальностей. – Харьков : ХГАДИ (ХХПИ). – 2004. – №5. – С. 34-3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липко, В.Ф. Факторы, определяющие достижение спортивного результата в гиревом спорте // Физическое воспитание студентов творческих специальностей. – Харьков : ХГАДИ (ХХПИ). – 2003. – №2. – С. 16-2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липко, В.Ф., Клименко А.И., Трубицына О.В. Адаптационные проявления у спортсменов-гиревиков при развитии физических качеств силы и выносливости // Физическое воспитание студентов творческих специальностей. – Харьков : ХГАДИ (ХХПИ). – 2002. – №7. – С. 14-1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машин, Ю.А. Её величество гиря: [Методические рекомендации для занятий гиревым спортом] // Спортивная жизнь России. – 2002. – №1. – С. 2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уянов, В.Н. Современные подходы в системе физической подготовки : монография / В.Н. Селуянов. – М. : АСТ, 2010. – 25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имень, В.П. Пути повышения эффективности технической подготовки гиревика : Автореф. дис… канд. пед. наук. – Омск : ЧГПУ им И.Я. Яковлева, 2003. – 2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ихонов, В.Ф. Формирование рациональных двигательных действий у спортсменов-гиревиков на начальном этапе подготовки : Автореф. дис… канд. пед. наук. – Хабаровск : ДвГАФК, 2003. – 2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качёв, В.В. Основы техники, терминология и классификация упражнений, применяемых в тренировочном процессе в тяжёлой атлетике, пауэрлифтинге и гиревом спорте : Учеб. пособие. – Хабаровск : Изд-во ДвГАФК, 2004. – 33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ебно-методическое пособие по гиревому спорту. [Сост.: Р.Д. Хуснутдинов, Н.Н. Кадиров]. – Уфа : Изд-во Уфим. гос. нефт. техн. ун-та, 2000. – 3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Федюкович, Н.И. Анатомия и физиология человека: учеб. для студ. образ. учрежд. / Н.И. Федюкович. – 24-е изд., стер. – Ростов-на-Дону : Феникс, 2003. – 510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Холодов, Ж.К., Кузнецов В.С. Теория и методика физического воспитания и спорта : Учеб. пособие для студ. высш. пед. учеб. заведений. – 5-е изд., стереотип. – М. : Издательский центр «Академия», 2013. – 479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еркесов, Ю.Т., Эбзеев М.М., Ингушев Ч.Х., Эрикенов С.М., Мусакаев В.М. Структура рывка гири и особенности проявления биомеханических характеристик // Теория и практика физической культуры. – 2003. – № 11. – С. 49-51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Шикунов, А.Н. Исторический аспект применения упражнений гиревого спорта в физкультурном образовании школьников и студентов в России и за рубежом // Актуальные проблемы теории и практики физической культуры в образовании : Материалы междунар. научн.-практ. конф. – Курск : Изд-во КГУ, 2004. – С. 51-5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эйд Пол </w:t>
      </w:r>
      <w:r>
        <w:rPr>
          <w:sz w:val="28"/>
          <w:szCs w:val="28"/>
          <w:shd w:fill="FFFFFF" w:val="clear"/>
        </w:rPr>
        <w:t>Тренировочная зона 2. Продвинутые техники физических тренировок. – СПб.: Питер, 2014. – 288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2dip.ru/&#1089;&#1087;&#1080;&#1089;&#1086;&#1082;_&#1083;&#1080;&#1090;&#1077;&#1088;&#1072;&#1090;&#1091;&#1088;&#1099;/135876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6:38:00Z</dcterms:created>
  <dc:creator>админ</dc:creator>
  <dc:description/>
  <cp:keywords/>
  <dc:language>en-US</dc:language>
  <cp:lastModifiedBy>User</cp:lastModifiedBy>
  <cp:lastPrinted>2017-06-23T10:28:00Z</cp:lastPrinted>
  <dcterms:modified xsi:type="dcterms:W3CDTF">2022-04-24T20:09:00Z</dcterms:modified>
  <cp:revision>31</cp:revision>
  <dc:subject/>
  <dc:title/>
</cp:coreProperties>
</file>