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ижневартовска детский сад № 90 «Айболи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52"/>
        </w:rPr>
      </w:pPr>
      <w:r>
        <w:rPr>
          <w:rFonts w:cs="Times New Roman" w:ascii="Times New Roman" w:hAnsi="Times New Roman"/>
          <w:sz w:val="48"/>
          <w:szCs w:val="52"/>
        </w:rPr>
        <w:t>ПЛАН САМО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52"/>
        </w:rPr>
      </w:pPr>
      <w:r>
        <w:rPr>
          <w:rFonts w:cs="Times New Roman" w:ascii="Times New Roman" w:hAnsi="Times New Roman"/>
          <w:b/>
          <w:i/>
          <w:sz w:val="3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2"/>
        </w:rPr>
        <w:t>педагога - психоло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оробьевой Натальи Леонидов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на 2019- 2021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36"/>
          <w:szCs w:val="36"/>
        </w:rPr>
        <w:t>Тема</w:t>
      </w:r>
      <w:r>
        <w:rPr>
          <w:rFonts w:cs="Times New Roman" w:ascii="Times New Roman" w:hAnsi="Times New Roman"/>
          <w:i/>
          <w:sz w:val="36"/>
          <w:szCs w:val="36"/>
        </w:rPr>
        <w:t xml:space="preserve">: </w:t>
      </w:r>
      <w:r>
        <w:rPr>
          <w:rFonts w:cs="Times New Roman" w:ascii="Times New Roman" w:hAnsi="Times New Roman"/>
          <w:b/>
          <w:i/>
          <w:sz w:val="36"/>
          <w:szCs w:val="36"/>
        </w:rPr>
        <w:t>«Формирование эмоционально-личностного развития детей через использование современных инновационных технологий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выбранной темы </w:t>
      </w:r>
    </w:p>
    <w:p>
      <w:pPr>
        <w:pStyle w:val="Normal"/>
        <w:spacing w:before="0" w:after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Вызов времени таков, что современная система образования должна готовить выпускников, </w:t>
      </w:r>
      <w:r>
        <w:rPr>
          <w:rFonts w:cs="Times New Roman" w:ascii="Times New Roman" w:hAnsi="Times New Roman"/>
          <w:spacing w:val="2"/>
          <w:sz w:val="28"/>
          <w:szCs w:val="28"/>
        </w:rPr>
        <w:t>открытых к новым знаниям, умеющих критически мыслить, креативно решать задачи, способных эффективно общаться, взаимодействовать, работать в команде, управлять своими эмоциями. Растёт потребность в людях, обладающих универсальными компетенциями – когнитивными, эмоциональными и социальными. Эмоционально-личностное развитие связано с мотивацией поведения, его регуляцией, оно становится основой мышления, осознанного управления собственными возможностя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спользование игровых технологий, технологий социально-личностного развития, здоровьесберегающие технологии способствуют  эффективному развитию эмоционально-личностной сферы ребенка-дошкольника.  Данные технологии учитывают ведущий вид деятельности данного возрастного периода детей, способствуют сохранению и укреплению психосоматического здоровья, коррекции и развитию личности в деятельности, направлены на гармонизацию детско-родительских отношений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ы на песке одна из форм естественной деятельности ребенка. Песок развивает творческие способности ребёнка и воображение. Созданная ребенком картина из песка является творческим продуктом. Игры в песке развивают фантазию малыша. Основной акцент делается на творческом самовыражении ребенка, благодаря этому происходит выход внутреннего напряжения и поиск путей развития. Наблюдения и опыт показывают, что игра с песком позитивно влияет на эмоциональное самочувствие детей, снимают психическое напряжение у ребенка. Трогая руками песчинки, ребёнок развивает мелкую моторику рук. Все это делает его прекрасным средством для развития и саморазвития человека. Именно поэтому можно использовать песочницу в развивающих и обучающих занятиях. Строя картины из песка, придумывая различные истории, мы в наиболее органичной для ребенка форме передаем ему наши знания и жизненный опыт, события и законы окружающего мира. Незатейливые упражнения обладают колоссальным значением для развития психики и речи ребенка. Во-первых, они стабилизируют эмоциональное состояние детей. Во- вторых, наряду с развитием тактильно кинестетической чувствительности и мелкой моторики рук, учат ребенка прислушиваться к себе и проговаривать свои ощущения. А это способствует развитию речи, произвольного внимания и памяти, что очень важно для детей с нарушениями речи. Здоровьесберегающие технологии способствуют физиологической активации процессов саморегуляции и мобилизации защитных сил организма, хорошей совместимости с другими оздоровительными средствами и методами восстановления и укрепления здоровья детей. Воздействуя на эмоциональное состояние двигательными, дыхательными, музыкальными, психологическими упражнениями, можно добиться эффективного развития детей. Метод биологической обратной связи (БОС) активно развивается в современной медицине и получил широкое распространение во многих ее областях. Применение программ с использованием дыхательных упражнений, направленных на формирование диафрагмально-релаксационного типа дыхания с целью оздоровления детей, является логичным переносом большого научно-практического опыта, накопленного в медицине, в область коррекционной педагогики. 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ысить уровень собственной компетентности в применении инновационных технологий в формировании эмоционально-личностнойсферы у детей дошкольного возрас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самообразования по теме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смотреть важность и актуальность проблемы выбранной темы самообразова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высить  собственный психолого-педагогический уровень  знаний путем изучения научно-методической литературы, принятия участия в работе курсов, вебинаров по теме самообразова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взаимодействие с педагогами и родителями по данной тем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истематизировать работу по реализации песочной терапии с детьми дошкольного возраст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ширить спектр  игровых приемов с целью формирования эмоционально-личностных качеств у детей дошкольного возраста применять,  обобщать и распространять полученный опыт по данной тем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 самообразования</w:t>
      </w:r>
      <w:r>
        <w:rPr>
          <w:rFonts w:cs="Times New Roman" w:ascii="Times New Roman" w:hAnsi="Times New Roman"/>
          <w:sz w:val="28"/>
          <w:szCs w:val="28"/>
        </w:rPr>
        <w:t xml:space="preserve">: методическая литература, семинары,  мастер-классы, курсы повышения квалификации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самообразования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ндивидуальная - изучение новинок методической литератур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рупповая -  участие в методических объединениях, семинарах, мастер-классах, курсы повышения квалификации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олагаемые  результат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высших психических функций (внимания, памяти, мышления, восприятия, воображения)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билизация эмоционального состояния детей и их физическое оздоровление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ое развитие ребенка и развитие его индивидуальных особеннос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коммуникативных навыков сотрудничества в общении со сверстниками, необходимых для успешного протекания процесса обучен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самосознания и адекватной самооценк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 игровой деятельности (песочная терапия)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ановление сотрудничества с родителям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пространение психолого-педагогического опыта: выступление на родительских собраниях, мастер классах для родителей и педагогов ДОУ, методических объединениях воспитателей,  участие в конференциях и конкурсах разного уровня по теме самообразования.  </w:t>
      </w:r>
    </w:p>
    <w:p>
      <w:pPr>
        <w:pStyle w:val="Normal"/>
        <w:rPr/>
      </w:pPr>
      <w:r>
        <w:rPr/>
        <w:t xml:space="preserve">Основные этапы работы по самообразованию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28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тико-диагност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становка проблемы. 2. Изучение литературы по проблеме и имеющегося опы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знакомление с основными теоретическими положе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Изучение новых игровых технолог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пределение цели и задач работы над тем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Разработка системы мер, направленных на решение пробл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гнозирование результатов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зучение литературы по проблеме     и имеющегося опы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учение опыта педагогов  (интернет ресурс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учить целеполагание, содержание и основные теоретические основы инновационных технологий  в современных услов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Обобщение полученных теоретических зн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работка методического материала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бор дидактическ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пробация новых  игровых приёмов на зан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Внедрение опыта работы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ы повышения квалификации (по возмож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работка дидактических материалов, тестов, презентаций; 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ый (перспективны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формление результатов работы.  2.Подведение итогов. 3.Определение перспектив в работе.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лирование опыта работы  </w:t>
            </w:r>
          </w:p>
        </w:tc>
      </w:tr>
    </w:tbl>
    <w:p>
      <w:pPr>
        <w:pStyle w:val="Normal"/>
        <w:spacing w:before="0" w:after="0"/>
        <w:rPr>
          <w:color w:val="C00000"/>
        </w:rPr>
      </w:pPr>
      <w:r>
        <w:rPr>
          <w:color w:val="C00000"/>
        </w:rPr>
      </w:r>
    </w:p>
    <w:p>
      <w:pPr>
        <w:pStyle w:val="Normal"/>
        <w:spacing w:before="0" w:after="200"/>
        <w:rPr>
          <w:color w:val="C00000"/>
        </w:rPr>
      </w:pPr>
      <w:r>
        <w:rPr>
          <w:color w:val="C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07:00Z</dcterms:created>
  <dc:creator>User</dc:creator>
  <dc:description/>
  <cp:keywords/>
  <dc:language>en-US</dc:language>
  <cp:lastModifiedBy>User</cp:lastModifiedBy>
  <dcterms:modified xsi:type="dcterms:W3CDTF">2022-04-27T12:24:00Z</dcterms:modified>
  <cp:revision>3</cp:revision>
  <dc:subject/>
  <dc:title/>
</cp:coreProperties>
</file>