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ния и  социализац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коление будущег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рок реализации программы – 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оровский,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ояснительная записка………………………………………………………..…..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программы…………………………………………………….…..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но-теоретические основы программы………………………………….....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результаты……………………………………………………4-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…………………………………………………...…….6-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……………………………………………………...……………….8-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30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4"/>
          <w:szCs w:val="24"/>
        </w:rPr>
        <w:t>Воспитание – один из сложнейших социальных процессов. Его сложность в бесконечной многогранности, в постоянном взаимодействии управляемого и стихийного. В процессе своего становления как личности, ребенок испытывает взаимодействия со стороны школы, семьи, сверстников, средств массовой информации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4"/>
          <w:szCs w:val="24"/>
        </w:rPr>
        <w:t xml:space="preserve">В условиях сегодняшнего дня, поставленная цель и задачи воспитательной работы в образовательном учреждении требует особого отношения к роли  руководителя объединения в воспитании. Невозможно говорить о функциях, содержании деятельности  руководителя объединения вне конкретной воспитательной системы учреждения. Воспитание должно выступать как общая творческая бескорыстная и самоотверженная забота членов общества во всестороннем развитии личности каждого из них в процессе познания и преобразования окружающей деятельности. 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4"/>
          <w:szCs w:val="24"/>
        </w:rPr>
        <w:t xml:space="preserve">Воспитательная работа в объединении – организация жизнедеятельности и воспитания членов  сообщества объединения, представляющая собой целостную и упорядоченную совокупность взаимодействующих компонентов и содействующая развитию личности и коллектива. Это достаточно сложное социально-педагогическое явление, состоящее из большого количества элементов. </w:t>
      </w:r>
    </w:p>
    <w:p>
      <w:pPr>
        <w:pStyle w:val="Normal"/>
        <w:spacing w:lineRule="atLeas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остность, целенаправленность и эффективность воспитательной работы 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4"/>
          <w:szCs w:val="24"/>
        </w:rPr>
        <w:t>объединения  могут обеспечить только объединенные усилия всех участников образовательного процесса: администрации учреждения,  руководителя объединения, самих обучающихся и их родителей, а также представителей общественности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4"/>
          <w:szCs w:val="24"/>
        </w:rPr>
        <w:t>Одной из важнейших задач воспитательной работы также является выявление и поддержка наиболее одаренных, талантливых детей, обеспечение возможностью более целенаправленного выбора будущей профессии и свободной социализацией личности в социум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</w:t>
      </w:r>
      <w:r>
        <w:rPr>
          <w:b/>
        </w:rPr>
        <w:t>ЦЕЛЬ И ЗАДАЧ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Основная цель программы – содействовать развитию нравственной, интеллектуальной, активной личности, способной к самопознанию и саморазвит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оспитательные задачи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Формирование  гуманистического мировоззр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Развитие творческой индивидуальности каждого обучающегос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Формирование осознанного отношения к нравственным нормам и правил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Воспитание сознательного отношения к своему здоровью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color w:val="000000"/>
          <w:spacing w:val="20"/>
          <w:sz w:val="24"/>
          <w:szCs w:val="24"/>
        </w:rPr>
      </w:pPr>
      <w:r>
        <w:rPr>
          <w:b w:val="false"/>
          <w:color w:val="000000"/>
          <w:spacing w:val="20"/>
          <w:sz w:val="24"/>
          <w:szCs w:val="24"/>
        </w:rPr>
        <w:t xml:space="preserve">                     </w:t>
      </w:r>
    </w:p>
    <w:p>
      <w:pPr>
        <w:pStyle w:val="Heading3"/>
        <w:spacing w:lineRule="atLeast" w:line="360"/>
        <w:jc w:val="both"/>
        <w:rPr/>
      </w:pPr>
      <w:r>
        <w:rPr>
          <w:b w:val="false"/>
          <w:color w:val="000000"/>
          <w:spacing w:val="20"/>
          <w:sz w:val="24"/>
          <w:szCs w:val="24"/>
        </w:rPr>
        <w:t xml:space="preserve">    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4"/>
          <w:szCs w:val="24"/>
        </w:rPr>
        <w:t>Программа направлена на:</w:t>
      </w:r>
    </w:p>
    <w:p>
      <w:pPr>
        <w:pStyle w:val="Heading3"/>
        <w:numPr>
          <w:ilvl w:val="0"/>
          <w:numId w:val="5"/>
        </w:numPr>
        <w:spacing w:lineRule="atLeast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sh041e005f0431005f044b005f0447005f043d005f044b005f0439005f005fchar1char1"/>
          <w:b/>
          <w:bCs/>
          <w:color w:val="000000"/>
        </w:rPr>
        <w:t xml:space="preserve">освоение обучающимися  норм и правил общественного </w:t>
      </w:r>
      <w:r>
        <w:rPr>
          <w:rStyle w:val="Dash041e005f0431005f044b005f0447005f043d005f044b005f0439005f005fchar1char1"/>
          <w:b/>
          <w:bCs/>
          <w:color w:val="0D0D0D"/>
        </w:rPr>
        <w:t>поведения;</w:t>
      </w:r>
    </w:p>
    <w:p>
      <w:pPr>
        <w:pStyle w:val="Heading3"/>
        <w:numPr>
          <w:ilvl w:val="0"/>
          <w:numId w:val="5"/>
        </w:numPr>
        <w:spacing w:lineRule="atLeast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sh041e005f0431005f044b005f0447005f043d005f044b005f0439005f005fchar1char1"/>
          <w:b/>
          <w:bCs/>
          <w:color w:val="000000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Heading3"/>
        <w:numPr>
          <w:ilvl w:val="0"/>
          <w:numId w:val="5"/>
        </w:numPr>
        <w:spacing w:lineRule="atLeast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sh041e005f0431005f044b005f0447005f043d005f044b005f0439005f005fchar1char1"/>
          <w:b/>
          <w:bCs/>
          <w:color w:val="000000"/>
        </w:rPr>
        <w:t>формирование и развитие знаний,  норм здорового и безопасного образа жизни с целью  сохранения и укрепления физического, психологического и социального здоровья обучающихся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УЧНО-ТЕОРЕТИЧЕСКИЕ ОСНОВЫ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анная программа базируется на принципах гуманистического, личностно-ориентированного и системно-деятельностного подходов в воспитании, на возрастных особенностях обучающихся, а также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Гуманистический характер воспитания и образования предполагает реализацию воспитательных задач на каждом  занятии. </w:t>
      </w:r>
    </w:p>
    <w:p>
      <w:pPr>
        <w:pStyle w:val="Style16"/>
        <w:spacing w:before="0" w:after="0"/>
        <w:ind w:left="-20" w:hanging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спитание строится с опорой на следующие виды деятельност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ую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ворческую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ую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ориентационну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ПРОГНОЗИРУЕМЫЕ РЕЗУЛЬТ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результате реализации программы у каждого  обучающегося должны быть развиты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ичностные качества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сознательная дисциплинированность, обязательность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решительность, смелость, умение преодолевать неуверенность, страх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порядочность, честность, правдивость;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- чувство достоинства;</w:t>
      </w:r>
    </w:p>
    <w:p>
      <w:pPr>
        <w:pStyle w:val="Style16"/>
        <w:numPr>
          <w:ilvl w:val="0"/>
          <w:numId w:val="3"/>
        </w:numPr>
        <w:spacing w:before="0" w:after="0"/>
        <w:ind w:left="3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ысленность личной жизни, целеустремленность:                                </w:t>
      </w:r>
    </w:p>
    <w:p>
      <w:pPr>
        <w:pStyle w:val="Style16"/>
        <w:spacing w:before="0" w:after="0"/>
        <w:ind w:left="0" w:firstLine="3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жизненных планов;</w:t>
      </w:r>
    </w:p>
    <w:p>
      <w:pPr>
        <w:pStyle w:val="Style16"/>
        <w:spacing w:before="0" w:after="0"/>
        <w:ind w:left="0" w:firstLine="3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ая профессиональная подготовка;</w:t>
      </w:r>
    </w:p>
    <w:p>
      <w:pPr>
        <w:pStyle w:val="Style16"/>
        <w:numPr>
          <w:ilvl w:val="0"/>
          <w:numId w:val="3"/>
        </w:numPr>
        <w:spacing w:before="0" w:after="0"/>
        <w:ind w:left="3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:</w:t>
      </w:r>
    </w:p>
    <w:p>
      <w:pPr>
        <w:pStyle w:val="Style16"/>
        <w:spacing w:before="0" w:after="0"/>
        <w:ind w:left="0" w:firstLine="3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атриотизм;</w:t>
      </w:r>
    </w:p>
    <w:p>
      <w:pPr>
        <w:pStyle w:val="Style16"/>
        <w:spacing w:before="0" w:after="0"/>
        <w:ind w:left="0" w:firstLine="3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ая  культура;</w:t>
      </w:r>
    </w:p>
    <w:p>
      <w:pPr>
        <w:pStyle w:val="Style16"/>
        <w:numPr>
          <w:ilvl w:val="0"/>
          <w:numId w:val="3"/>
        </w:numPr>
        <w:spacing w:before="0" w:after="0"/>
        <w:ind w:left="34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теллект: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>- информационный кругозор;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>- потребность применять знания на практике;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>- стремление к постоянному интеллектуальному саморазвитию;</w:t>
      </w:r>
    </w:p>
    <w:p>
      <w:pPr>
        <w:pStyle w:val="Normal"/>
        <w:rPr/>
      </w:pPr>
      <w:r>
        <w:rPr>
          <w:sz w:val="24"/>
          <w:szCs w:val="24"/>
        </w:rPr>
        <w:t xml:space="preserve">5.   Культура поведения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умение жить вместе с другим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умение контролировать себя, сдержанность, тактичность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культура речи.</w:t>
      </w:r>
    </w:p>
    <w:p>
      <w:pPr>
        <w:pStyle w:val="Normal"/>
        <w:rPr/>
      </w:pPr>
      <w:r>
        <w:rPr>
          <w:sz w:val="24"/>
          <w:szCs w:val="24"/>
        </w:rPr>
        <w:t>6.  Здоровый образ жизни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- отношение к своему здоровью как к важной личной и общественной ценност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стремление к физическому совершенствованию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отсутствие вредных привычек;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СОДЕРЖАНИЕ ПРОГРАММ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ограмма воспитательной работы  «Поколение будущего. Вступая в жизнь» включает в себя 4 раздела, соответствующих основным направлениям воспитательной работы: «Духовность. Нравственность», «Гражданственность. Патриотизм», «Семья»,  «Профилактическая работ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40"/>
        <w:gridCol w:w="2931"/>
        <w:gridCol w:w="4217"/>
      </w:tblGrid>
      <w:tr>
        <w:trPr>
          <w:trHeight w:val="1388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я объедин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</w:tr>
      <w:tr>
        <w:trPr>
          <w:trHeight w:val="170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очь обучающимся осознать нравственные нормы и правила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ть у обучающихся нравственное отношение к окружающим людя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формировать у обучающихся соответствующие знания о праве, об отношениях между личностью и государством, требующих самостоятельного осознанного выбора поведения и ответственности за нег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ь любовь к Родине, чувство долга, мужества, вер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ть гуманистическое мировоззрение, осознание своих прав и прав других люд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оспитывать любовь к большой и «малой» Роди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7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аксимально сблизить интересы родителей и педагогов по формированию развитой личности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Организовывать психолого-педагогическое просвещение родителей через систему родительских собраний, тематических и индивидуальных консультаций, бесе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Создавать условия для благоприятного взаимодействия всех участников воспитательного процесса – педагогов, детей и родителей.</w:t>
            </w:r>
          </w:p>
        </w:tc>
      </w:tr>
      <w:tr>
        <w:trPr>
          <w:trHeight w:val="2099" w:hRule="atLeast"/>
        </w:trPr>
        <w:tc>
          <w:tcPr>
            <w:tcW w:w="4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Сформировать у обучающихся культуру сохранения и совершенствования  здоровь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ьзовать педагогические технологии и методические приемы для демонстрации обучающимся значимости их физического и психического здоровья для будущего самоутвер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  <w:t>План работы</w:t>
      </w:r>
    </w:p>
    <w:p>
      <w:pPr>
        <w:pStyle w:val="Normal"/>
        <w:spacing w:before="30" w:after="3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020-2021 учебный год </w:t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3260"/>
        <w:gridCol w:w="3260"/>
        <w:gridCol w:w="3707"/>
      </w:tblGrid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ражданско-патриотиче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емейно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филактическая работа</w:t>
            </w:r>
          </w:p>
        </w:tc>
      </w:tr>
      <w:tr>
        <w:trPr>
          <w:trHeight w:val="19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color w:val="000000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и интересы, мои увлечения - аукцион увлечений и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4"/>
                <w:szCs w:val="24"/>
                <w:lang w:eastAsia="en-US"/>
              </w:rPr>
              <w:t>Индивидуальные беседы, консультации (в течение года)</w:t>
            </w:r>
          </w:p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оциального заказа родителей в адрес Центра детского творчества (анкетирование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Осторожно. Грипп!»</w:t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color w:val="000000"/>
              </w:rPr>
              <w:t>ОКТЯБРЬ</w:t>
            </w:r>
          </w:p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 рисунков «Расту в Югре»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а «Спорт в моей жизни»</w:t>
            </w:r>
          </w:p>
        </w:tc>
      </w:tr>
      <w:tr>
        <w:trPr>
          <w:trHeight w:val="6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color w:val="000000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Мужество. Доблесть. Че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роликов «Памятные даты военной истории Росс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Вредные привычки»</w:t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color w:val="000000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нкурс рисунков «Гуманность внутри войны»»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. Методика «Скорая помощь в выборе профессий»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скуссия «Можно ли быть свободным без ответственн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Родительское собрани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«Правила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пожарной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безопасности»</w:t>
            </w:r>
          </w:p>
        </w:tc>
      </w:tr>
      <w:tr>
        <w:trPr>
          <w:trHeight w:val="151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Танковый биатлон ко Дню защитника Оте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День пап»</w:t>
            </w:r>
          </w:p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знавательная профилактическая презентация «Осторожно. Гололед, сосульки, снег – опасны для жизни всех!»</w:t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ко Дню Мате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«День мам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Н «Эта скорая, скорая помощь!»</w:t>
            </w:r>
          </w:p>
        </w:tc>
      </w:tr>
      <w:tr>
        <w:trPr>
          <w:trHeight w:val="10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color w:val="000000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ая интеллектуальная викто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учение социального заказа родителей в адрес центра детского  творчества (анкетирование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курс рисунков «День поб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ческая презентация </w:t>
            </w:r>
            <w:r>
              <w:rPr>
                <w:sz w:val="24"/>
                <w:szCs w:val="24"/>
                <w:shd w:fill="FFFFFF" w:val="clear"/>
              </w:rPr>
              <w:t>«Компьютерная зависимость»</w:t>
            </w:r>
          </w:p>
        </w:tc>
      </w:tr>
      <w:tr>
        <w:trPr>
          <w:trHeight w:val="6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защиты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я игра «Наша безопасность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й материал Интернет- ресурсов</w: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709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Googqstidbit1">
    <w:name w:val="goog_qs-tidbit1"/>
    <w:basedOn w:val="Style13"/>
    <w:qFormat/>
    <w:rPr>
      <w:vanish w:val="fals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55:00Z</dcterms:created>
  <dc:creator>богдан</dc:creator>
  <dc:description/>
  <cp:keywords/>
  <dc:language>en-US</dc:language>
  <cp:lastModifiedBy>Света</cp:lastModifiedBy>
  <cp:lastPrinted>2016-09-12T12:54:00Z</cp:lastPrinted>
  <dcterms:modified xsi:type="dcterms:W3CDTF">2007-05-14T15:02:00Z</dcterms:modified>
  <cp:revision>19</cp:revision>
  <dc:subject/>
  <dc:title/>
</cp:coreProperties>
</file>