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е казенное дошкольное образовательное учреждение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Детский сад комбинированного вида №4» г. Аши Челяби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Arial Unicode MS" w:cs="Times New Roman"/>
          <w:color w:val="000000"/>
          <w:lang w:val="ru-RU" w:eastAsia="ru-RU" w:bidi="ru-RU"/>
        </w:rPr>
      </w:pP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>РАССМОТРЕНО                                                                                             УТВЕРЖДЕНО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Arial Unicode MS" w:cs="Times New Roman"/>
          <w:color w:val="000000"/>
          <w:lang w:val="ru-RU" w:eastAsia="ru-RU" w:bidi="ru-RU"/>
        </w:rPr>
      </w:pP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>На Педагогическом совете МКДОУ № 4 г.Аши                         приказом заведующего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 xml:space="preserve">Протокол заседания № 2                                                                        МКДОУ №4 г.Аши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 xml:space="preserve">От «18» декабря 2020 года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u w:val="single"/>
          <w:lang w:val="ru-RU" w:eastAsia="ru-RU" w:bidi="ru-RU"/>
        </w:rPr>
        <w:t xml:space="preserve">     </w:t>
      </w: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>____Ергунова О.Ю.</w:t>
      </w:r>
    </w:p>
    <w:p>
      <w:pPr>
        <w:pStyle w:val="Normal"/>
        <w:widowControl w:val="false"/>
        <w:spacing w:before="0" w:after="0"/>
        <w:rPr>
          <w:rFonts w:ascii="Times New Roman" w:hAnsi="Times New Roman" w:eastAsia="Arial Unicode MS" w:cs="Times New Roman"/>
          <w:color w:val="000000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ru-RU"/>
        </w:rPr>
        <w:t xml:space="preserve">          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>Приказ № 229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ru-RU"/>
        </w:rPr>
        <w:t xml:space="preserve">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 xml:space="preserve">от «18»   </w:t>
      </w:r>
      <w:r>
        <w:rPr>
          <w:rFonts w:eastAsia="Arial Unicode MS" w:cs="Times New Roman" w:ascii="Times New Roman" w:hAnsi="Times New Roman"/>
          <w:color w:val="000000"/>
          <w:u w:val="single"/>
          <w:lang w:val="ru-RU" w:eastAsia="ru-RU" w:bidi="ru-RU"/>
        </w:rPr>
        <w:t xml:space="preserve">декабря   </w:t>
      </w:r>
      <w:r>
        <w:rPr>
          <w:rFonts w:eastAsia="Arial Unicode MS" w:cs="Times New Roman" w:ascii="Times New Roman" w:hAnsi="Times New Roman"/>
          <w:color w:val="000000"/>
          <w:lang w:val="ru-RU" w:eastAsia="ru-RU" w:bidi="ru-RU"/>
        </w:rPr>
        <w:t xml:space="preserve"> 2020 года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lang w:val="ru-RU" w:eastAsia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 о психолого-педагогическом консилиуме (ППк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Муниципальном казенном дошкольном образовательном учреждении детском саду комбинированного вида № 4 г. Аши Челяби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mpact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FirstParagraph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Психолого-педагогический консилиум (далее — ППк) является одной из форм взаимодействия руководящих и педагогических работников организации, осуществляющей образовательную деятельность, с целью создания оптимальных условий обучения, развития, социализации и адаптации обучающихся посредством психолого-педагогического сопровожд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Задачами ППк являются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1. выявление трудностей в освоении образовательных программ, особенностей в развитии, социальной адаптации и поведении воспитанников для последующего принятия решений об организации психолого-педагогического сопровождени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2. разработка рекомендаций по организации психолого-педагогического сопровождения воспитанников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2.3. консультирование участников образовательных отношений по вопросам актуального психофизического состояния и возможностей воспитанников; содержания и оказания им психолого-педагогической помощи, создания специальных условий получения  дошкольного образования;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4. контроль за выполнением рекомендаций ППк осуществляется заведующим МКДОУ № 4 г.Аш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деятельности ППк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ППк создается на базе МКДОУ №4 г.Аши приказом руководителя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организации деятельности ППк в МКДОУ №4 г.Аши оформляются: приказ руководителя о создании ППк с утверждением состава ППк; положение о ППк, утвержденное руководителем дошкольного учрежд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2. В ППк ведется документация: 1. Приказ о создании ППк с утвержденным составом специалистов ППк; 2. Положение о ППк;  3. График проведения плановых заседаний ППК на учебный год; 4.  Журнал учета заседаний ППК и воспитанников, прошедших ППк; 5. Журнал регистрации коллегиальных заключений психоло-педагогического консилиума; 6. Протоколы заседания ППк; 7. Карта развития воспитанников; 8. Журнал направлений обучающихся на ТПМПК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Приложение 1, 2, 3, 4, 5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ок хранения и срок хранения документов ППк определен в Положении о ПП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Общее руководство деятельностью ППк возлагается на руководителя МКДОУ №4 г.Аш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Состав ППк: председатель ППк — старший воспитатель, заместитель председателя ППк (определенный из числа членов ППк при необходимости), учитель-логопед, воспитатели логопедической группы, секретарь ППк (определенный из числа членов ППК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 Заседания ППк проводятся под руководством Председателя ППк или лица, исполняющего его обязанно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Ход заседания фиксируется в протокол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ППк оформляется не позднее пяти рабочих дней после проведения заседания и подписывается всеми участниками заседания ПП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 Коллегиальное решение ППк, содержащее обобщенную характеристику воспитанника и рекомендации по организации психолого-педагогического сопровождения, фиксируются в заключении. Заключение подписывается всеми членами ППк в день проведения заседания и содержит коллегиальный вывод с соответствующими рекомендациями, которые являются основанием для реализации психолого-педагогического сопровождения обследованного обучающегося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легиальное заключение ППк доводится до сведения родителей (законных представителей) в день проведения заседания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несогласия родителей (законных представителей) обучающегося с коллегиальным заключением ППк они выражают свое мнение в письменной форме в соответствующем разделе заключения ППк, а образовательный процесс осуществляется по ранее определенному образовательному маршруту в соответствии с соответствующим федеральным государственным образовательным стандартом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легиальное заключение ППк доводится до сведения педагогических работников, работающих с обследованным воспитанником, и специалистов, участвующих в его психолого-педагогическом сопровождении, не позднее трех рабочих дней после проведения засед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8. При направлении обучающегося на психолого-медико-педагогическую комиссию (далее — ТПМПК) оформляется Представление ППк на воспитанника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ие ППк на воспитанника для предоставления на ПМПК выдается родителям (законным представителям) под личную подпись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9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жим деятельности ППк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1. Периодичность проведения заседаний ППк определяется запросом дошкольного учреждения на обследование и организацию комплексного сопровождения воспитанников и отражается в графике проведения заседаний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Заседания ППк подразделяются на плановые и внеплановы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Плановые заседания ППк проводятся в соответствии с графиком проведения, но не реже одного раза в полугодие, для оценки динамики обучения и коррекции для внесения (при необходимости) изменений и дополнений в рекомендации по организации психолого-педагогического сопровождения воспитанников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Внеплановые заседания ППк проводятся при зачислении нового воспитанника, нуждающегося в психолого-педагогическом сопровождении; при отрицательной (положительной) динамике обучения и развития воспитанника; при возникновении новых обстоятельств, влияющих на обучение и развитие воспитанника в соответствии с запросами родителей (законных представителей) воспитанника, педагогических и руководящих работников дошкольного учреждения; с целью решения конфликтных ситуаций и других случаях.</w:t>
      </w:r>
    </w:p>
    <w:p>
      <w:pPr>
        <w:pStyle w:val="FirstParagraph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 При проведении ППк учитываются результаты освоения содержания образовательной программы, комплексного обследования специалистами ППк, степень социализации и адаптации обучающегося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основании полученных данных разрабатываются рекомендации для участников образовательных отношений по организации психолого-педагогического сопровождения воспитанни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6. Деятельность специалистов ППк осуществляется бесплатно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7. Специалисты, включенные в состав ППк, выполняют работу в рамках основного рабочего времени, составляя индивидуальный план работы в соответствии с планом заседаний ППк, а также запросами участников образовательных отношений на обследование и организацию комплексного сопровождения воспитанников.</w:t>
      </w:r>
    </w:p>
    <w:p>
      <w:pPr>
        <w:pStyle w:val="TextBody"/>
        <w:spacing w:before="0" w:after="0"/>
        <w:ind w:firstLine="4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ам ППк за увеличение объема работ устанавливается доплата, размер которой определяется дошкольным учреждения самостоятельно.</w:t>
      </w:r>
    </w:p>
    <w:p>
      <w:pPr>
        <w:pStyle w:val="TextBody"/>
        <w:spacing w:before="0" w:after="0"/>
        <w:ind w:firstLine="48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Compact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ведение обслед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Процедура и продолжительность обследования ППк определяются исходя из задач обследования, а также возрастных, психофизических и иных индивидуальных особенностей обследуемого ребен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 Обследование воспитанников ДОУ специалистами ППк осуществляется по инициативе родителей (законных представителей) или сотрудников дошкольного учреждения с письменного согласия родителей (законных представителей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Секретарь ППк по согласованию с председателем ППк заблаговременно информирует членов ППк о предстоящем заседании ППк, организует подготовку и проведение заседания ПП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 На период подготовки к ППк и последующей реализации рекомендаций воспитаннику назначается ведущий специалист: воспитатель или другой специалист. Ведущий специалист представляет воспитанника на ППк и выходит с инициативой повторных обсуждений на ППк (при необходимости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5. По данным обследования каждым специалистом составляется заключение и разрабатываются рекомендаци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заседании ППк обсуждаются результаты обследования ребенка каждым специалистом, составляется коллегиальное заключение ППк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6. Родители (законные представители) имеют право принимать участие в обсуждении результатов освоения содержания образовательной программы, комплексного обследования специалистами ППк, степени социализации и адаптации воспитанни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mpact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рекомендаций ППк по организации психолого- педагогического сопровождения воспитан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1. Рекомендации ППк по организации психолого-педагогического сопровождения воспитанника с ограниченными возможностями здоровья конкретизируют, дополняют рекомендации ТПМПК и могут включать в том числе: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ку адаптированной основной общеобразовательной программы;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ку индивидуального учебного плана воспитанника;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ругие условия психолого-педагогического сопровожд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 Рекомендации ППк по организации психолого-педагогического сопровождения воспитанников на основании медицинского заключения могут включать условия обучения, воспитания и развития, требующие организации обучения по индивидуальному учебному плану, учебному расписанию, медицинского сопровождения, в том числ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полнительный выходной день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ганизация дополнительной двигательной нагрузки в течение учебного дня /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двигательной нагрузки;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другие условия психолого-педагогического сопровожд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3. Рекомендации ППк по организации психолого-педагогического сопровождения воспитанника, испытывающего трудности в освоении основных общеобразовательных программ, развитии и социальной адаптации могут включать в том числе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групповых и (или) индивидуальных коррекционно-развивающих и компенсирующих занятий с обучающимс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работку индивидуального учебного плана обучающегося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даптацию учебных и контрольно-измерительных материалов;</w:t>
      </w:r>
    </w:p>
    <w:p>
      <w:pPr>
        <w:pStyle w:val="Compact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ругие условия психолого-педагогического сопровожд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 Рекомендации по организации психолого-педагогического сопровождения обучающихся реализуются на основании письменного согласия родителей (законных представителей)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ация ППк МКДОУ № 4 г.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1"/>
          <w:szCs w:val="21"/>
          <w:lang w:val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val="ru-RU"/>
        </w:rPr>
        <w:t>Журнал учета заседаний ППк и обучающихся, прошедших ППк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698"/>
        <w:gridCol w:w="5829"/>
        <w:gridCol w:w="280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матика заседа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консилиума (плановый/внеплановый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/>
      </w:pPr>
      <w:r>
        <w:rPr/>
        <w:t>Журнал регистрации коллегиальных заключений психолого – педагогического консилиума.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28"/>
        <w:gridCol w:w="1218"/>
        <w:gridCol w:w="1443"/>
        <w:gridCol w:w="1344"/>
        <w:gridCol w:w="1760"/>
        <w:gridCol w:w="13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Ф.И.О обучающегося, групп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ро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ициатор обращ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вод обращения в ПП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легиальное заключ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зультат обра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/>
      </w:pPr>
      <w:r>
        <w:rPr/>
        <w:t>Журнал направлений обучающихся на ПМПК.</w:t>
      </w:r>
    </w:p>
    <w:tbl>
      <w:tblPr>
        <w:tblW w:w="13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72"/>
        <w:gridCol w:w="1218"/>
        <w:gridCol w:w="2229"/>
        <w:gridCol w:w="1916"/>
        <w:gridCol w:w="49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Ф.И.О обучающегося, групп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рожд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ель направл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чина направлен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тметка о получении направления родител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Получен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Я, ФИО родителя (законного представителя) пакет документов получил (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_» ______20_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ис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шифрок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токол заседания психолого-педагогического консилиума МКДОУ №4 г. 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  <w:lang w:val="ru-RU"/>
        </w:rPr>
        <w:t>___                                                                                                                                                от «___» ________________ 20____ г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утствовали: И.О.Фамилия (должность в ДОО, роль в ППк), И.О.Фамилия (мать/отец ФИО обучающегося (воспитанника)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стка дн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…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 заседания ППк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ППк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…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я (характеристики, представления на воспитанника, результаты продуктивной деятельности, и др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 ППк ________________________И.О.Фамил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Члены ППк: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И.О.Фамил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val="ru-RU"/>
        </w:rPr>
        <w:t>Другие присутствующие на заседании: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И.О.Фамилия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ллегиальное заключение психолого-педагогического консилиума МКДОУ № 4 г. Аш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«__» ______________________ 20__год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е свед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О воспитанн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 рождения воспитанника:                                                                                                 Групп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тельная программа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чина направления на ППк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Коллегиальное заключение ПП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воды об имеющихся у ребенка трудностях (без указания диагноза) в развитии, обучении, адаптации (исходя из актуального запроса) и о мерах, необходимых для разрешения этих трудностей, включая определение видов, сроков оказания психолого-медико-педагогической помощи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 педагогам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омендации родителям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: планы коррекционно-развивающей работы, индивидуальный образовательный маршрут и другие необходимые материалы)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едседатель ППк_______________________И.О.Фамил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Члены ППк: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И.О.Фами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решением ознакомлен (а)________________/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(подпись и ФИО (полностью) родителя (законног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 решением согласен (на)_________________/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(подпись и ФИО (полностью) родителя (законног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 решением согласен(на) частично, не согласен (на) с пунктами</w:t>
      </w:r>
      <w:r>
        <w:rPr>
          <w:rFonts w:cs="Times New Roman" w:ascii="Times New Roman" w:hAnsi="Times New Roman"/>
          <w:lang w:val="ru-RU"/>
        </w:rPr>
        <w:t>: 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(подпись и ФИО (полностью) родителя (законного представител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ие родителей (законных представителей) обучающего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роведение психолого-педагогического обследования специалистами ПП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, 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ФИО родителя (законного представителя) обучающего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номер, серия паспорта, когда и кем выда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ляясь родителем (законным представителем) 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i/>
          <w:lang w:val="ru-RU"/>
        </w:rPr>
        <w:t>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(ФИО, группа, в которой обучается обучающийся, дата (дд.мм.гг.) рожд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аю согласие на проведение психолого-педагогического об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     » ____________ 20 __ г. /_____________/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i/>
          <w:lang w:val="ru-RU"/>
        </w:rPr>
        <w:t>(подпись)  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-902" w:hanging="0"/>
        <w:jc w:val="right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before="0" w:after="0"/>
        <w:ind w:left="-902" w:hanging="0"/>
        <w:jc w:val="right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Приложение 5</w:t>
      </w:r>
    </w:p>
    <w:p>
      <w:pPr>
        <w:pStyle w:val="Normal"/>
        <w:spacing w:before="0" w:after="0"/>
        <w:ind w:left="-902" w:hanging="0"/>
        <w:jc w:val="right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before="0" w:after="0"/>
        <w:ind w:left="-902" w:hanging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Представление психолого-педагогического консилиума на обучающегося (воспитанника) для предоставления на ТПМПК </w:t>
      </w:r>
    </w:p>
    <w:p>
      <w:pPr>
        <w:pStyle w:val="Normal"/>
        <w:spacing w:before="0" w:after="0"/>
        <w:ind w:left="-902" w:hanging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(ФИО, дата рождения, группа)</w:t>
      </w:r>
    </w:p>
    <w:p>
      <w:pPr>
        <w:pStyle w:val="Normal"/>
        <w:spacing w:lineRule="auto" w:line="360"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-902" w:hanging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1. Общие сведения</w:t>
      </w:r>
    </w:p>
    <w:p>
      <w:pPr>
        <w:pStyle w:val="Normal"/>
        <w:spacing w:before="0" w:after="0"/>
        <w:ind w:left="-902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Дата рождения </w:t>
      </w:r>
    </w:p>
    <w:p>
      <w:pPr>
        <w:pStyle w:val="Normal"/>
        <w:spacing w:before="0" w:after="0"/>
        <w:ind w:left="-902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Адрес регистрации по месту жительства: г</w:t>
      </w:r>
    </w:p>
    <w:p>
      <w:pPr>
        <w:pStyle w:val="Normal"/>
        <w:spacing w:before="0" w:after="0"/>
        <w:ind w:left="-902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Адрес фактического проживания: </w:t>
      </w:r>
    </w:p>
    <w:p>
      <w:pPr>
        <w:pStyle w:val="Normal"/>
        <w:spacing w:before="0" w:after="0"/>
        <w:ind w:left="-902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Сведения о родителях (законных представителях):</w:t>
      </w:r>
    </w:p>
    <w:p>
      <w:pPr>
        <w:pStyle w:val="Normal"/>
        <w:spacing w:before="0" w:after="0"/>
        <w:ind w:left="-902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Контактная информация семьи: </w:t>
      </w:r>
    </w:p>
    <w:p>
      <w:pPr>
        <w:pStyle w:val="Normal"/>
        <w:spacing w:before="0" w:after="0"/>
        <w:ind w:left="-902" w:hanging="0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2. История обучения ребенка до обращения на ПМПК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3. Детализированная информация об условиях и результатах обучения ребенка в образовательной организации.</w:t>
      </w:r>
    </w:p>
    <w:p>
      <w:pPr>
        <w:pStyle w:val="Normal"/>
        <w:spacing w:before="0" w:after="0"/>
        <w:ind w:left="-902" w:hanging="0"/>
        <w:jc w:val="both"/>
        <w:rPr/>
      </w:pPr>
      <w:r>
        <w:rPr>
          <w:rFonts w:eastAsia="Times New Roman" w:cs="Times New Roman" w:ascii="Times New Roman" w:hAnsi="Times New Roman"/>
          <w:b/>
          <w:lang w:val="ru-RU" w:eastAsia="ru-RU"/>
        </w:rPr>
        <w:t>Группа: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</w:p>
    <w:p>
      <w:pPr>
        <w:pStyle w:val="Normal"/>
        <w:spacing w:before="0" w:after="0"/>
        <w:ind w:left="-902" w:hanging="0"/>
        <w:jc w:val="both"/>
        <w:rPr/>
      </w:pPr>
      <w:r>
        <w:rPr>
          <w:rFonts w:eastAsia="Times New Roman" w:cs="Times New Roman" w:ascii="Times New Roman" w:hAnsi="Times New Roman"/>
          <w:b/>
          <w:lang w:val="ru-RU" w:eastAsia="ru-RU"/>
        </w:rPr>
        <w:t>Программа обучения</w:t>
      </w:r>
      <w:r>
        <w:rPr>
          <w:rFonts w:eastAsia="Times New Roman" w:cs="Times New Roman" w:ascii="Times New Roman" w:hAnsi="Times New Roman"/>
          <w:lang w:val="ru-RU" w:eastAsia="ru-RU"/>
        </w:rPr>
        <w:t xml:space="preserve">: </w:t>
      </w:r>
    </w:p>
    <w:p>
      <w:pPr>
        <w:pStyle w:val="Normal"/>
        <w:spacing w:before="0" w:after="0"/>
        <w:ind w:left="-902" w:hanging="0"/>
        <w:jc w:val="both"/>
        <w:rPr/>
      </w:pPr>
      <w:r>
        <w:rPr>
          <w:rFonts w:eastAsia="Times New Roman" w:cs="Times New Roman" w:ascii="Times New Roman" w:hAnsi="Times New Roman"/>
          <w:b/>
          <w:lang w:val="ru-RU" w:eastAsia="ru-RU"/>
        </w:rPr>
        <w:t>Особенности адаптации: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val="ru-RU" w:eastAsia="ru-RU"/>
        </w:rPr>
        <w:t xml:space="preserve">Отношение к учебной деятельности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Отношение ребенка к словесной инструкции педагога, реакция на нее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Сформированность учебных навыков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Как успевает ребенок, в чем заключаются особенности или трудности усвоения им программы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Развитие моторики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Речь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Реализуемые коррекционные мероприятия психолого-педагогической направленности и их результативность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 xml:space="preserve">Основные индивидуальные особенности ребенка, общая оценка развития и поведение ребенка: 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</w:r>
    </w:p>
    <w:p>
      <w:pPr>
        <w:pStyle w:val="Normal"/>
        <w:spacing w:before="0" w:after="0"/>
        <w:ind w:left="-90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Педагог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  <w:t xml:space="preserve"> ____________________________________________________________</w:t>
      </w:r>
    </w:p>
    <w:p>
      <w:pPr>
        <w:pStyle w:val="Normal"/>
        <w:spacing w:before="0" w:after="0"/>
        <w:ind w:left="-902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подпись                                                                                                  Ф.И.О.                    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Руководитель ОО ________________________     ______________________________________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подпись                                                                                              Ф.И.О.</w:t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before="0" w:after="0"/>
        <w:ind w:left="-900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М.П.                                                                                                                                                                                      Дата заполнения «___»_____________20 __ г.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3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3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3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3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3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5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5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5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5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5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2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2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2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2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4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4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4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4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2"/>
    </w:lvlOverride>
  </w:num>
  <w:num w:numId="9">
    <w:abstractNumId w:val="2"/>
    <w:lvlOverride w:ilvl="0">
      <w:startOverride w:val="3"/>
    </w:lvlOverride>
  </w:num>
  <w:num w:numId="10">
    <w:abstractNumId w:val="6"/>
    <w:lvlOverride w:ilvl="0">
      <w:startOverride w:val="4"/>
    </w:lvlOverride>
  </w:num>
  <w:num w:numId="11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0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1">
    <w:name w:val="Список литературы"/>
    <w:basedOn w:val="Normal"/>
    <w:qFormat/>
    <w:pPr/>
    <w:rPr/>
  </w:style>
  <w:style w:type="paragraph" w:styleId="Style12">
    <w:name w:val="Цитата"/>
    <w:basedOn w:val="TextBody"/>
    <w:next w:val="TextBody"/>
    <w:qFormat/>
    <w:pPr>
      <w:spacing w:before="100" w:after="100"/>
      <w:ind w:hanging="0"/>
    </w:pPr>
    <w:rPr>
      <w:rFonts w:ascii="Calibri" w:hAnsi="Calibri" w:eastAsia="Times New Roman" w:cs="Times New Roman"/>
      <w:bCs/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TableCaption">
    <w:name w:val="Table Caption"/>
    <w:basedOn w:val="Caption"/>
    <w:qFormat/>
    <w:pPr>
      <w:keepNext w:val="true"/>
    </w:pPr>
    <w:rPr/>
  </w:style>
  <w:style w:type="paragraph" w:styleId="ImageCaption">
    <w:name w:val="Image Caption"/>
    <w:basedOn w:val="Caption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3">
    <w:name w:val="Заголовок оглавления"/>
    <w:basedOn w:val="Heading1"/>
    <w:next w:val="TextBody"/>
    <w:qFormat/>
    <w:pPr>
      <w:spacing w:lineRule="auto" w:line="256" w:before="240" w:after="0"/>
      <w:ind w:hanging="0"/>
      <w:outlineLvl w:val="9"/>
      <w:outlineLvl w:val="9"/>
    </w:pPr>
    <w:rPr>
      <w:rFonts w:ascii="Calibri" w:hAnsi="Calibri" w:eastAsia="Times New Roman" w:cs="Times New Roman"/>
      <w:b w:val="false"/>
      <w:bCs w:val="false"/>
      <w:color w:val="365F91"/>
    </w:rPr>
  </w:style>
  <w:style w:type="paragraph" w:styleId="SourceCode">
    <w:name w:val="Source Code"/>
    <w:basedOn w:val="Normal"/>
    <w:qFormat/>
    <w:pPr/>
    <w:rPr>
      <w:rFonts w:ascii="Consolas" w:hAnsi="Consolas" w:cs="Consolas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11:00Z</dcterms:created>
  <dc:creator>7</dc:creator>
  <dc:description/>
  <cp:keywords/>
  <dc:language>en-US</dc:language>
  <cp:lastModifiedBy>admin</cp:lastModifiedBy>
  <dcterms:modified xsi:type="dcterms:W3CDTF">2020-08-24T06:59:00Z</dcterms:modified>
  <cp:revision>19</cp:revision>
  <dc:subject/>
  <dc:title/>
</cp:coreProperties>
</file>