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жусоевой Кристины Вячеславовны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учителя начальных классов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МБОУ «Образовательный центр «Вершина»»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русский язык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2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Тема: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Предлог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Тип урока: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Урок открытия нового знания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Цель: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 w:val="false"/>
          <w:iCs w:val="false"/>
          <w:color w:val="auto"/>
          <w:sz w:val="28"/>
          <w:szCs w:val="28"/>
          <w:lang w:val="ru-RU" w:bidi="ar-SA"/>
        </w:rPr>
        <w:t>знакомство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детей с функцией предлогов и сформирова</w:t>
      </w:r>
      <w:r>
        <w:rPr>
          <w:rFonts w:eastAsia="Calibri" w:cs="Times New Roman" w:ascii="Times New Roman" w:hAnsi="Times New Roman"/>
          <w:i w:val="false"/>
          <w:iCs w:val="false"/>
          <w:color w:val="auto"/>
          <w:sz w:val="28"/>
          <w:szCs w:val="28"/>
          <w:lang w:val="ru-RU" w:bidi="ar-SA"/>
        </w:rPr>
        <w:t>ние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поняти</w:t>
      </w:r>
      <w:r>
        <w:rPr>
          <w:rFonts w:eastAsia="Calibri" w:cs="Times New Roman" w:ascii="Times New Roman" w:hAnsi="Times New Roman"/>
          <w:i w:val="false"/>
          <w:iCs w:val="false"/>
          <w:color w:val="auto"/>
          <w:sz w:val="28"/>
          <w:szCs w:val="28"/>
          <w:lang w:val="ru-RU" w:bidi="ar-SA"/>
        </w:rPr>
        <w:t>я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о них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 w:eastAsia="zh-CN" w:bidi="ar-SA"/>
        </w:rPr>
        <w:t>Задачи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ознакомить учащихся с понятием предлог и о его роли в предложении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Закреплять знания учащихся о раздельном написании предлога с другими словами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Создать условия для развития речи, мышления, внимания, памяти учащихся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Воспитывать любовь к русскому языку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Наглядность о оборудование: компьютер, мультимедийный проектор,экран, мультимедийное приложение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словесный, наглядный, словесно-наглядный, репродуктивный, проблемно-поисковы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Формы организации познавательной деятельности: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фронтальная, индивидуальная, групповая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Оборудование: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презентация по уроку, учебник 2 класс Русский язык. Автор: Учебник в 2 ч. Рамзаева Т.Г., раздаточный материал, карточки с индивидуальными заданиями, учебники, тетради, записи на доск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Познавательные УУД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1)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формируем умение извлекать информацию из схем, текстов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2)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формируем умение представлять информацию в виде схемы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3)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формируем умение на основе анализа объектов делать выводы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4)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формируем умение обобщать и классифицировать по признакам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5)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формируем умение ориентироваться на развороте учебник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Коммуникативные УУД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1)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формируем умение слушать и понимать других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2)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формируем умение строить речевое высказывание в соответствии с поставленными задачами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3)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формируем умение оформлять свои мысли в устной форм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Регулятивные УУД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1)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формируем умение высказывать своё предположение на основе работы с материалом учебника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2)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формируем умение оценивать учебные действия в соответствии с поставленной задачей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3)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формируем умение осуществлять познавательную и личностную рефлекси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Личностные УУД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1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) формируем умение выказывать своё отношение к героям, выражать свои эмоции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2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) формируем мотивации к обучению и целенаправленной познавательной деятельности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3)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формируем умение оценивать поступки в соответствии с определённой ситуацией.</w:t>
      </w:r>
    </w:p>
    <w:p>
      <w:pPr>
        <w:pStyle w:val="Normal"/>
        <w:spacing w:lineRule="auto" w:line="360" w:before="0" w:after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Ход урока</w:t>
      </w:r>
    </w:p>
    <w:p>
      <w:pPr>
        <w:pStyle w:val="Style19"/>
        <w:numPr>
          <w:ilvl w:val="0"/>
          <w:numId w:val="0"/>
        </w:numPr>
        <w:spacing w:lineRule="auto" w:line="360" w:before="0" w:after="0"/>
        <w:ind w:left="1080" w:right="0" w:hanging="0"/>
        <w:contextualSpacing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Формирование нового знания и способа деятельности с опорой на ранее изученное</w:t>
      </w:r>
    </w:p>
    <w:p>
      <w:pPr>
        <w:pStyle w:val="Normal"/>
        <w:spacing w:lineRule="auto" w:line="360" w:before="0" w:after="0"/>
        <w:ind w:left="360" w:right="0"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ознакомить учащихся с функцией предлогов </w:t>
      </w:r>
    </w:p>
    <w:p>
      <w:pPr>
        <w:pStyle w:val="Normal"/>
        <w:spacing w:lineRule="auto" w:line="360" w:before="0" w:after="0"/>
        <w:ind w:left="360" w:right="0" w:hanging="0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Организационный моме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- Дан был на урок звонок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Ты проверь скорей, дружок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се ль на мест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се ль в порядк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Букварь, пенал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невник, тетрадк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се ли правильно сидя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се ль внимательно глядя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tyle19"/>
        <w:spacing w:lineRule="auto" w:line="360" w:before="0" w:after="0"/>
        <w:ind w:left="0" w:right="0" w:hanging="0"/>
        <w:contextualSpacing/>
        <w:rPr/>
      </w:pPr>
      <w:r>
        <w:rPr>
          <w:rFonts w:eastAsia="Calibri" w:cs="Times New Roman" w:ascii="Times New Roman" w:hAnsi="Times New Roman"/>
          <w:b/>
          <w:bCs w:val="false"/>
          <w:i w:val="false"/>
          <w:iCs w:val="false"/>
          <w:color w:val="auto"/>
          <w:sz w:val="28"/>
          <w:szCs w:val="28"/>
          <w:lang w:val="ru-RU" w:eastAsia="zh-CN" w:bidi="ar-SA"/>
        </w:rPr>
        <w:t xml:space="preserve">1.1. </w:t>
      </w:r>
      <w:r>
        <w:rPr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Постановка учебной задачи с целью мотивации изучения нового материа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Дети, сегодня Знайка пришел к нам на урок с просьбой помочь ему разобраться в письме, которое накануне от друг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Итак, вот письмо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«Наступила весна. Скоро мы вами пойдем лес.  природе мы встретимся многими растениями и птицами.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Style19"/>
        <w:spacing w:lineRule="auto" w:line="360" w:before="0" w:after="0"/>
        <w:ind w:left="0" w:right="0" w:hanging="0"/>
        <w:contextualSpacing/>
        <w:rPr/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Коллективное решение задач путём языкового анализа с целью выделения существенных признаков понят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О чем говорится в письм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А почему? Ведь это текст, так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А что же такое тогда текс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drawing>
          <wp:inline distT="0" distB="0" distL="0" distR="0">
            <wp:extent cx="2243455" cy="51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425" r="-97" b="-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- Так там же есть предложения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А что мы называем предложением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редложение — это слово или несколько слов, которые выражают законченную мысль. Слова в предложении связаны по смысл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редложение о ком-либо или о чём-либо сообщает или содержит вопрос, просьбы, побуждает к действи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Тогда что же здесь не так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Итак, давайте обозначим:</w:t>
      </w:r>
    </w:p>
    <w:p>
      <w:pPr>
        <w:pStyle w:val="Normal"/>
        <w:spacing w:lineRule="auto" w:line="360" w:before="0" w:after="0"/>
        <w:ind w:left="21" w:right="0" w:hanging="142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4540</wp:posOffset>
                </wp:positionH>
                <wp:positionV relativeFrom="paragraph">
                  <wp:posOffset>9525</wp:posOffset>
                </wp:positionV>
                <wp:extent cx="137795" cy="180975"/>
                <wp:effectExtent l="14605" t="27940" r="1397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81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0.2pt;margin-top:0.75pt;width:10.8pt;height:14.2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Предлог </w:t>
      </w:r>
    </w:p>
    <w:p>
      <w:pPr>
        <w:pStyle w:val="Normal"/>
        <w:spacing w:lineRule="auto" w:line="360" w:before="0" w:after="0"/>
        <w:ind w:left="21" w:right="0" w:hanging="142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лужит</w:t>
      </w:r>
    </w:p>
    <w:p>
      <w:pPr>
        <w:pStyle w:val="Normal"/>
        <w:spacing w:lineRule="auto" w:line="360" w:before="0" w:after="0"/>
        <w:ind w:left="21" w:right="0" w:hanging="142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ля связи слов</w:t>
      </w:r>
    </w:p>
    <w:p>
      <w:pPr>
        <w:pStyle w:val="Normal"/>
        <w:spacing w:lineRule="auto" w:line="360" w:before="0" w:after="0"/>
        <w:ind w:left="21" w:right="0" w:hanging="142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 предложении</w:t>
      </w:r>
    </w:p>
    <w:p>
      <w:pPr>
        <w:pStyle w:val="Normal"/>
        <w:spacing w:lineRule="auto" w:line="360" w:before="0" w:after="0"/>
        <w:ind w:left="21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-11430</wp:posOffset>
                </wp:positionV>
                <wp:extent cx="3810" cy="212725"/>
                <wp:effectExtent l="14605" t="635" r="146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13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5pt;margin-top:-0.9pt;width:0.3pt;height:16.7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8210</wp:posOffset>
                </wp:positionH>
                <wp:positionV relativeFrom="paragraph">
                  <wp:posOffset>-11430</wp:posOffset>
                </wp:positionV>
                <wp:extent cx="180975" cy="209550"/>
                <wp:effectExtent l="15240" t="24130" r="1460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3pt;margin-top:-0.9pt;width:14.2pt;height:16.4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765</wp:posOffset>
                </wp:positionH>
                <wp:positionV relativeFrom="paragraph">
                  <wp:posOffset>13335</wp:posOffset>
                </wp:positionV>
                <wp:extent cx="184150" cy="381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4680" cy="4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5pt;margin-top:1.05pt;width:14.5pt;height:0.3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13335</wp:posOffset>
                </wp:positionV>
                <wp:extent cx="250190" cy="381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560" cy="4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05pt;margin-top:1.05pt;width:19.7pt;height:0.3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13335</wp:posOffset>
                </wp:positionV>
                <wp:extent cx="222250" cy="381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840" cy="4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05pt;margin-top:1.05pt;width:17.5pt;height:0.3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3010</wp:posOffset>
                </wp:positionH>
                <wp:positionV relativeFrom="paragraph">
                  <wp:posOffset>13335</wp:posOffset>
                </wp:positionV>
                <wp:extent cx="266700" cy="381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43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pt;margin-top:1.05pt;width:21pt;height:0.3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>1.3. Обобщение и установление связей между признак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- Дети, вот мы и разобрались, что не так у нас в письм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авайте повторим, что мы нового узнали о предлог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Глядя, на эту схему, кто попробует сформулировать определени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Хорошо, а кто-то может сказать Знайке, о чём мы будем говорить сегодня на урок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Просто о предлогах? Так мы ведь уже выучили раньше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Еще раз, кто может сказать, для чего служат предлоги?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en-US"/>
        </w:rPr>
        <w:t xml:space="preserve">1.4. 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Ознакомление с термином и с определением понят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Откройте учебник на стр. 36 и посмотрите на № 28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Для чего нужно предлоги в реч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280. Прочитай, вставляя пропущенные слов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. Машина подъехала … дом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 Машина стоит … дом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3. Машина отъехала … дом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Посмотрите на иллюстрацию и прочтите, что написано около вертикальной голубой лин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drawing>
          <wp:inline distT="0" distB="0" distL="0" distR="0">
            <wp:extent cx="6266180" cy="40798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55" r="-101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Теперь давайте обратимся к определению, данному в учебнике на стр. 37. Так ли считает автор, как вы только что сами определили?</w:t>
      </w:r>
    </w:p>
    <w:p>
      <w:pPr>
        <w:pStyle w:val="Normal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Предлоги служат для связи слов в предложении.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По озеру плыла лодка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плыл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(где?)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по озеру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связаны с помощью предлога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right="0" w:hanging="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Первичное закрепление</w:t>
      </w:r>
    </w:p>
    <w:p>
      <w:pPr>
        <w:pStyle w:val="Normal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/>
          <w:bCs w:val="false"/>
          <w:i w:val="false"/>
          <w:iCs w:val="false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конкретизация изучаемого понят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Как вы видите, вы оказались абсолютно правыми.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На стр. 37 найдите предлоги в упр. 281, 282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281. Прочитай.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На реке тронулся лёд. Вода вышла из берегов. Она залила луга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Спиши предложения. Подчеркни предлоги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Как пишутся предлоги? Зависит ли написание предлога от его произношения?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282. Сравни написание и произношение одного и того же предлога в разных предложениях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2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1. Мальчики бегут к реке. К берегу плывёт лодка. 2. мы скоро пойдём в поход. Хорошо в лесу весной! 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 xml:space="preserve">2.1.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Физкультминутка 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аз – подняться на носки и улыбнуться.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Два – руки вверх и подтянуться.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Три – согнуться, разогнуться.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Четыре – снова все начать.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ять – поглубже всем вздохнуть.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Шесть – на пояс руки ставим.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емь – повороты туловища начинаем.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осемь – столько раз приседаем.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Девять – потягиваемся и отдыхаем.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Десять – и урок наш продолжаем.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Подберите подходящие по смыслу предлоги: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«Тетрадь … столе;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Цветы … вазе;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ыглянуть … окна;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ойтись … лужайке.»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Перед вам ряд слов. Составьте предложения и дополните словами, если данных не будет недостаточно.</w:t>
      </w:r>
    </w:p>
    <w:p>
      <w:pPr>
        <w:pStyle w:val="Normal"/>
        <w:spacing w:lineRule="auto" w:line="36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Голубому, плывут, небу, облака.</w:t>
      </w:r>
    </w:p>
    <w:p>
      <w:pPr>
        <w:pStyle w:val="Normal"/>
        <w:spacing w:lineRule="auto" w:line="36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ветит, каждый, солнце, дом.</w:t>
      </w:r>
    </w:p>
    <w:p>
      <w:pPr>
        <w:pStyle w:val="Normal"/>
        <w:spacing w:lineRule="auto" w:line="36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Цветы, лужайке, растут.</w:t>
      </w:r>
    </w:p>
    <w:p>
      <w:pPr>
        <w:pStyle w:val="Normal"/>
        <w:spacing w:lineRule="auto" w:line="36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Магазин, в, поступил, товар, новый.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Самостоятельно придумай предложение, употребив изученные предлоги К, НА, С, ОТ, НАД, ПОД, ПО, ДО, ИЗ БЕЗ У, В, ДЛЯ, О, ОКОЛО, ОБ ЗА.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en-US"/>
        </w:rPr>
        <w:t xml:space="preserve">2.2.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Рефлексия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- Перед вами смайлики, если у вас по теме урока остались вопросы, вы испытывали некоторые трудности, то вместо носа нарисуйте вопросительный знак, если все понятно и было интересно, то восклицательный знак. 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Если у вас настроение веселое, то нарисуйте улыбку, если нет, то грустный смайлик и задайте вопросы.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Всем спасибо за урок! Вы большие молодцы!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1. Научная электронная библиотека «КиберЛенинка» </w:t>
      </w:r>
      <w:hyperlink r:id="rId4"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</w:rPr>
          <w:t>https://cyberleninka.ru/</w:t>
        </w:r>
      </w:hyperlink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2. Образовательные материалы </w:t>
      </w:r>
      <w:hyperlink r:id="rId5"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</w:rPr>
          <w:t>https://xn----7sbababizacpt8agknjd9an7ah6rkam.xn--p1ai/</w:t>
        </w:r>
      </w:hyperlink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3. Рамзаева Т.Г. Русский язык. Учебник в 2 ч. </w:t>
      </w:r>
    </w:p>
    <w:sectPr>
      <w:type w:val="nextPage"/>
      <w:pgSz w:w="11906" w:h="16838"/>
      <w:pgMar w:left="720" w:right="720" w:gutter="0" w:header="0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cyberleninka.ru/" TargetMode="External"/><Relationship Id="rId5" Type="http://schemas.openxmlformats.org/officeDocument/2006/relationships/hyperlink" Target="https://xn----7sbababizacpt8agknjd9an7ah6rkam.xn--p1a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8:05:00Z</dcterms:created>
  <dc:creator>Пользователь Windows</dc:creator>
  <dc:description/>
  <dc:language>en-US</dc:language>
  <cp:lastModifiedBy/>
  <dcterms:modified xsi:type="dcterms:W3CDTF">2022-03-31T14:36:57Z</dcterms:modified>
  <cp:revision>21</cp:revision>
  <dc:subject/>
  <dc:title/>
</cp:coreProperties>
</file>