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ский сад № 90 Петроград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 xml:space="preserve">«Развитие речи детей средней группы в процессе театрализованной деятельности в тесном сотрудничестве педагогов и родителей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 проекта: Дорохова М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оспитатель ГБДОУ детский сад №90 Петроград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: Пармузина М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тодист ГБДОУ детский сад №90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градского района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Calibri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  <w:t>г. Санкт-Петербург, 201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9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40"/>
        <w:gridCol w:w="6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тическая ча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ча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righ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Театрализованная деятельность является неисчерпаемым источником развития чувств, переживаний и эмоциональных открытий ребёнка, приобщает его к духовному богатству. Постановка сказки заставляет волноваться, сопереживать персонажу и событиям, и в процессе этого сопереживания создаются определённые отношения и моральные оценки, просто сообщаемые и усваиваемые» </w:t>
      </w:r>
    </w:p>
    <w:p>
      <w:pPr>
        <w:pStyle w:val="Normal"/>
        <w:widowControl w:val="false"/>
        <w:autoSpaceDE w:val="false"/>
        <w:spacing w:before="0" w:after="0"/>
        <w:ind w:right="-426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. А. Сухомлинский)</w:t>
      </w:r>
    </w:p>
    <w:p>
      <w:pPr>
        <w:pStyle w:val="Normal"/>
        <w:widowControl w:val="false"/>
        <w:autoSpaceDE w:val="false"/>
        <w:spacing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тенциальные возможност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емьи</w:t>
      </w:r>
      <w:r>
        <w:rPr>
          <w:rFonts w:cs="Times New Roman" w:ascii="Times New Roman" w:hAnsi="Times New Roman"/>
          <w:sz w:val="24"/>
          <w:szCs w:val="24"/>
          <w:lang w:eastAsia="ru-RU"/>
        </w:rPr>
        <w:t>, ее ценностные ориентации и социальные установки, отношение к образованию 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нию 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терпевают в последние годы серьезные изменения. Педагоги и психологи отмечают снижение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оспитательного потенциала семьи</w:t>
      </w:r>
      <w:r>
        <w:rPr>
          <w:rFonts w:cs="Times New Roman" w:ascii="Times New Roman" w:hAnsi="Times New Roman"/>
          <w:sz w:val="24"/>
          <w:szCs w:val="24"/>
          <w:lang w:eastAsia="ru-RU"/>
        </w:rPr>
        <w:t> в современном социуме и, соответственно, изменение ее роли в процессе первичной социализаци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. Важным условием изменения сложившейся ситуации является развитие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заимодействия ДОУ и семьи через совместную театрализованную деятельность воспитат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одителей и дете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атральная деятельность - это самый распространенный вид детского творчества. Она близка и понятна ребенку, глубоко лежит в его природе и находит свое отражение стихийно, потому что-то связана игрой. Всякую свою выдумку, впечатления из окружающей жизни ребенку хочется воплотить в живые образы и действия. Входя в образ, он играет любые роли, стараясь подражать тому, что видел и что его заинтересовало, и получая огромное эмоциональное наслаждение </w:t>
      </w:r>
    </w:p>
    <w:p>
      <w:pPr>
        <w:pStyle w:val="Normal"/>
        <w:widowControl w:val="false"/>
        <w:autoSpaceDE w:val="false"/>
        <w:spacing w:before="0" w:after="0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атрализованная деятельность способствует развитию речи (монолог, диалог)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ом для сценического воплощения служат русские народные сказки. Они несут в себе активизирующее воздействие на речевую деятельность и на эмоциональную сферу ребенка, выполняют лексико-образную функцию, формируют языковую культуру личности, активизируют и развивают внутреннюю слуховую память ребенка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атрализованная деятельность детей дошкольного возраста включает в себя следующие разделы:</w:t>
        <w:br/>
        <w:t>- игры в кукольный театр;</w:t>
        <w:br/>
        <w:t>- игры- драматизации;</w:t>
        <w:br/>
        <w:t>- игры- представления ( спектакли );</w:t>
        <w:br/>
        <w:t>- плоскостные и теневые театры.</w:t>
        <w:br/>
        <w:t>Велика роль стихов в детских театральных играх и упражнениях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ные возможности театрализованной деятельности широки. Участвуя в ней, дети знакомятся с окружающим миром во всем его многообразии через образы, краски, звуки, а умело поставленные вопросы заставляют их думать, анализировать, делать выводы и обобщения. С умственным развитием тесно связано и совершенствование речи. В процессе работы над выразительностью реплик персонажей, собственных высказываний незаметно активизируется словарь ребенка, совершенствуется звуковая культура речи, ее интонационный строй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атрализованная деятельность позволяет ребенку решать многие проблемные ситуации опосредованно от лица какого-либо персонажа. Это помогает преодолевать робость, неуверенность в себе, застенчив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жиссерской игре «артистами» являются игрушки или их заместители, а ребенок, организуя деятельность как «сценарист и режиссер», управляет «артистами». «Озвучивая» героев и комментируя сюжет, он использует разные средства вербальной выразительности. Виды режиссерских игр: настольный, плоскостной и объемный, кукольный (бибабо, пальчиковый, марионеток) и т. д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спешного формирования творческой активности детей в театрализованной деятельности необходимо соблюдать ряд услов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оздавать условия для развития творческой активности детей в театрализован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иобщать детей к театральной культу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еспечивать взаимосвязь театрализованной с другими видами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оздавать условия для совместной театрализованной деятельности детей и взросл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театрализованной деятельности  в утренние и вечерние часы в нерегламентированное время, элементы театрализованных игр легко встраиваются в непосредственно-образовательную деятельность и наполняют ее интересным содержанием. Одним из основных средств развития личности ребенка, является среда. Причем предметно-развивающая среда не только обеспечивает совместную театрализованную деятельность, но является основой самостоятельного творчества каждого ребенка, своеобразной его формой самообразова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атрализованная деятельность должна занимать важное место в педагогическом процессе дошкольного учреждения, способствовать творческому развитию детей, формированию у них базиса личностной культуры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м образом, тема творческого проекта «Развитие речи детей средней группы в процессе театрализованной деятельности в тесном сотрудничестве педагогов и родителей», является актуальной и эффективной для развития речи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ипотеза: Использование театрализованной деятельности в работе воспитателя влияет на развитие речи детей и увеличение активного словаря воспитан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лага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величение активного словаря дет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гащение театрального опыта: знаний детей о театре, его истории, театральных профессиях, костюмах, атрибутах, театральной терминолог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амостоятельное исполнение и передача образа сказочных персонажей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ешение основных задач образовательных областей в соответствии с ФГОС (любая задача любой образовательной деятельности решается детьми легче, проще и быстрее, если дети ее обыгрывают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целесообразное включение элементов театрализации в образовательную деятельнос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одите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ормирование представлений о создании игровой среды для полноцен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орческого развития ребе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вышение знаний по театрализованной деятельности у детей дошкольного возра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ктивное участие в жизни групп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right="-42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дукты проекта: 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каз спектакля «Колобок»</w:t>
        <w:br/>
        <w:t>Обновление содержания развивающей среды ГБДО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right="-426" w:hanging="0"/>
        <w:rPr>
          <w:rStyle w:val="C22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ъект исследования: </w:t>
      </w:r>
      <w:r>
        <w:rPr>
          <w:rStyle w:val="C22"/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речи у детей средней группы дошкольного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Style w:val="C22"/>
          <w:rFonts w:cs="Times New Roman" w:ascii="Times New Roman" w:hAnsi="Times New Roman"/>
          <w:color w:val="000000"/>
          <w:sz w:val="24"/>
          <w:szCs w:val="24"/>
          <w:lang w:eastAsia="ru-RU"/>
        </w:rPr>
        <w:t>учреждения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Style w:val="C22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Style w:val="C22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мет исследования:  </w:t>
      </w:r>
      <w:r>
        <w:rPr>
          <w:rStyle w:val="C22"/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речи детей средней группы в процессе театрализованной деятельности в тесном сотрудничестве педагогов и родителей</w:t>
      </w:r>
    </w:p>
    <w:p>
      <w:pPr>
        <w:pStyle w:val="C14"/>
        <w:shd w:fill="FFFFFF" w:val="clear"/>
        <w:spacing w:before="0" w:after="0"/>
        <w:jc w:val="both"/>
        <w:rPr>
          <w:rStyle w:val="C22"/>
          <w:color w:val="000000"/>
        </w:rPr>
      </w:pPr>
      <w:r>
        <w:rPr>
          <w:b/>
        </w:rPr>
        <w:t>Цель:</w:t>
      </w:r>
      <w:r>
        <w:rPr>
          <w:rStyle w:val="C11c15"/>
          <w:color w:val="000000"/>
        </w:rPr>
        <w:t xml:space="preserve"> </w:t>
      </w:r>
      <w:r>
        <w:rPr>
          <w:rStyle w:val="C22"/>
          <w:color w:val="000000"/>
        </w:rPr>
        <w:t>развитие речи детей средней группы средствами театрализованной деятельности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b/>
        </w:rPr>
        <w:t>Задачи:</w:t>
        <w:br/>
      </w:r>
      <w:r>
        <w:rPr>
          <w:rStyle w:val="C22"/>
          <w:color w:val="000000"/>
        </w:rPr>
        <w:t xml:space="preserve">  1.   Создать условия для развития активного словаря детей.</w:t>
      </w:r>
    </w:p>
    <w:p>
      <w:pPr>
        <w:pStyle w:val="C14c13"/>
        <w:shd w:fill="FFFFFF" w:val="clear"/>
        <w:spacing w:before="0" w:after="0"/>
        <w:ind w:left="-568" w:firstLine="710"/>
        <w:jc w:val="both"/>
        <w:rPr/>
      </w:pPr>
      <w:r>
        <w:rPr>
          <w:rStyle w:val="C22"/>
          <w:color w:val="000000"/>
        </w:rPr>
        <w:t>2.</w:t>
      </w:r>
      <w:r>
        <w:rPr/>
        <w:t> </w:t>
      </w:r>
      <w:r>
        <w:rPr>
          <w:rStyle w:val="C22"/>
          <w:color w:val="000000"/>
        </w:rPr>
        <w:t>Развитие связной, грамматически правильной диалогической и монологической речи;</w:t>
      </w:r>
    </w:p>
    <w:p>
      <w:pPr>
        <w:pStyle w:val="C14c13"/>
        <w:shd w:fill="FFFFFF" w:val="clear"/>
        <w:spacing w:before="0" w:after="0"/>
        <w:ind w:left="-568" w:firstLine="710"/>
        <w:jc w:val="both"/>
        <w:rPr/>
      </w:pPr>
      <w:r>
        <w:rPr>
          <w:rStyle w:val="C22"/>
          <w:color w:val="000000"/>
        </w:rPr>
        <w:t>3.  Развитие звуковой и интонационной культуры речи, фонематического слуха;</w:t>
      </w:r>
    </w:p>
    <w:p>
      <w:pPr>
        <w:pStyle w:val="C14c13"/>
        <w:shd w:fill="FFFFFF" w:val="clear"/>
        <w:spacing w:before="0" w:after="0"/>
        <w:ind w:left="-568" w:firstLine="710"/>
        <w:jc w:val="both"/>
        <w:rPr/>
      </w:pPr>
      <w:r>
        <w:rPr>
          <w:rStyle w:val="C22"/>
          <w:color w:val="000000"/>
        </w:rPr>
        <w:t>4.  Развивать артистические навыки детей в плане переживания и воплощения образа, а также их исполнительские умения.</w:t>
      </w:r>
    </w:p>
    <w:p>
      <w:pPr>
        <w:pStyle w:val="C14c13"/>
        <w:shd w:fill="FFFFFF" w:val="clear"/>
        <w:spacing w:before="0" w:after="0"/>
        <w:ind w:left="-568" w:firstLine="710"/>
        <w:jc w:val="both"/>
        <w:rPr/>
      </w:pPr>
      <w:r>
        <w:rPr>
          <w:rStyle w:val="C22"/>
          <w:color w:val="000000"/>
        </w:rPr>
        <w:t>5. Создавать атмосферу эмоционального комфорта, взаимопонимания и поддержки.</w:t>
      </w:r>
    </w:p>
    <w:p>
      <w:pPr>
        <w:pStyle w:val="C14c13"/>
        <w:shd w:fill="FFFFFF" w:val="clear"/>
        <w:spacing w:before="0" w:after="0"/>
        <w:ind w:left="-568" w:firstLine="710"/>
        <w:jc w:val="both"/>
        <w:rPr/>
      </w:pPr>
      <w:r>
        <w:rPr>
          <w:rStyle w:val="C22"/>
          <w:color w:val="000000"/>
        </w:rPr>
        <w:t>7. Воспитывать в душе каждого ребёнка чувство прекрасного и прививать любовь к искусству, горячо сочувствовать, сопереживать.</w:t>
      </w:r>
    </w:p>
    <w:p>
      <w:pPr>
        <w:pStyle w:val="Normal"/>
        <w:widowControl w:val="false"/>
        <w:autoSpaceDE w:val="false"/>
        <w:spacing w:before="0" w:after="0"/>
        <w:ind w:right="-426" w:hanging="0"/>
        <w:rPr>
          <w:rStyle w:val="C22"/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проекта:</w:t>
        <w:br/>
      </w:r>
      <w:r>
        <w:rPr>
          <w:rFonts w:cs="Times New Roman" w:ascii="Times New Roman" w:hAnsi="Times New Roman"/>
          <w:sz w:val="24"/>
          <w:szCs w:val="24"/>
        </w:rPr>
        <w:t>Воспитанники средней группы (дети  4 лет), воспитатели, логопед,  музыкальный руководитель, род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раткосрочный (1 месяц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еализации проект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681"/>
        <w:gridCol w:w="1985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, сроки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343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бор методической литературы для реализации проек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дбор наглядно-дидактического материала; художественной литературы, песен и музыкальных произведений; дидактических игр, разработка бесед.</w:t>
            </w:r>
          </w:p>
          <w:p>
            <w:pPr>
              <w:pStyle w:val="C4"/>
              <w:spacing w:before="0" w:after="0"/>
              <w:rPr/>
            </w:pPr>
            <w:r>
              <w:rPr/>
              <w:t xml:space="preserve">3. </w:t>
            </w:r>
            <w:r>
              <w:rPr>
                <w:rStyle w:val="C3c1"/>
                <w:color w:val="000000"/>
              </w:rPr>
              <w:t xml:space="preserve">Информирование родителей о проекте, консультации для родителей </w:t>
            </w:r>
            <w:r>
              <w:rPr>
                <w:lang w:eastAsia="en-US"/>
              </w:rPr>
              <w:t>«Роль театрализованной деятельности в развитии речи детей дошкольного возраст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C3c1"/>
                <w:b/>
                <w:color w:val="000000"/>
              </w:rPr>
              <w:t>С родителями: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1"/>
                <w:color w:val="000000"/>
              </w:rPr>
              <w:t>Создание развивающей среды в группе:.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1"/>
                <w:color w:val="000000"/>
              </w:rPr>
              <w:t>-настольный театр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1"/>
                <w:color w:val="000000"/>
              </w:rPr>
              <w:t>-пальчиковый театр</w:t>
            </w:r>
          </w:p>
          <w:p>
            <w:pPr>
              <w:pStyle w:val="C4"/>
              <w:spacing w:before="0" w:after="0"/>
              <w:rPr>
                <w:rStyle w:val="C3c1"/>
                <w:color w:val="000000"/>
              </w:rPr>
            </w:pPr>
            <w:r>
              <w:rPr>
                <w:rStyle w:val="C3c1"/>
                <w:color w:val="000000"/>
              </w:rPr>
              <w:t>-театр на стакане</w:t>
            </w:r>
          </w:p>
          <w:p>
            <w:pPr>
              <w:pStyle w:val="C4"/>
              <w:spacing w:before="0" w:after="0"/>
              <w:rPr>
                <w:color w:val="000000"/>
              </w:rPr>
            </w:pPr>
            <w:r>
              <w:rPr>
                <w:rStyle w:val="C3c1"/>
                <w:color w:val="000000"/>
              </w:rPr>
              <w:t>-подбор костюмов для театрализованной деятельности</w:t>
            </w:r>
          </w:p>
          <w:p>
            <w:pPr>
              <w:pStyle w:val="C4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детьми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художественной литературы (сказок)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олобок»</w:t>
              <w:softHyphen/>
              <w:softHyphen/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ед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 видах театр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укольный, драматический, театр зверей,…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то работает в театр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  в театре себя ве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 прочитанным сказкам,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иллюстр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сказке «Колобок»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ире сказок. Колоб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  <w:br/>
              <w:t xml:space="preserve"> Сюжетно-ролевая игра «Театр»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/>
              <w:t>Инсценировка сказки «Колобок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учивание стих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лушание музыкальных произведен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гадывание загадок о героях сказ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softHyphen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спектакля «Колобок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10c13"/>
              <w:spacing w:before="0" w:after="0"/>
              <w:ind w:left="-4" w:firstLine="12"/>
              <w:rPr>
                <w:color w:val="000000"/>
              </w:rPr>
            </w:pPr>
            <w:r>
              <w:rPr>
                <w:rStyle w:val="C3c1"/>
                <w:color w:val="000000"/>
              </w:rPr>
              <w:t>Анализ работы по проекту,</w:t>
            </w:r>
          </w:p>
          <w:p>
            <w:pPr>
              <w:pStyle w:val="C10c13"/>
              <w:spacing w:before="0" w:after="0"/>
              <w:ind w:left="-4" w:firstLine="12"/>
              <w:rPr/>
            </w:pPr>
            <w:r>
              <w:rPr>
                <w:rStyle w:val="C3c1"/>
                <w:color w:val="000000"/>
              </w:rPr>
              <w:t>Фотоотчёт о проекте в родительском уголк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C3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, родители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Заключение</w:t>
        <w:br/>
      </w:r>
      <w:r>
        <w:rPr>
          <w:rFonts w:cs="Times New Roman" w:ascii="Times New Roman" w:hAnsi="Times New Roman"/>
          <w:sz w:val="24"/>
          <w:szCs w:val="24"/>
        </w:rPr>
        <w:t>В ходе реализации творческого проекта «Развитие речи детей средней группы в процессе театрализованной деятельности в тесном сотрудничестве педагогов и родителей»  были решены следующие задачи:</w:t>
        <w:br/>
        <w:t xml:space="preserve">У детей сформированы основные представления о театре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го истории, театральных профессиях, костюмах, атрибутах, театральной терминологии;</w:t>
        <w:br/>
        <w:t>В процессе театральной деятельности дети научились передавать образы сказочных героев, передавать эмоции через мимику и жесты.</w:t>
        <w:br/>
        <w:t>В процессе образовательной деятельности использование театрализованных видов деятельности способствовало увеличению интереса у воспитанников.</w:t>
        <w:br/>
        <w:t>В работе с родителями были использованы консультации, информирование родителей о ходе проводимых мероприятий в ГБДОУ, что способствовало улучшению и вызвало положительный отклик у них. Родители с удовольствием участвовали  в жизни группы и ГБДОУ в целом.</w:t>
        <w:br/>
      </w:r>
      <w:r>
        <w:rPr>
          <w:rFonts w:cs="Times New Roman" w:ascii="Times New Roman" w:hAnsi="Times New Roman"/>
          <w:b/>
          <w:sz w:val="24"/>
          <w:szCs w:val="24"/>
        </w:rPr>
        <w:t>Перспекти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закрепления воспитательной ценности проекта планируется дальнейшая работа с детьми и их родителя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иблиографи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улова О. Театрализованные игры. // Дошкольное воспитание. - 2005. - № 4. - С. 24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чкарева Л. П. Театрально-игровая деятельность дошкольников: Методическое пособие для специалистов по дошкольному образованию. - Ульяновск, ИПКПРО, 1993. - 48 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шманская И. П. Театр в детском саду (Серия «Мир вашего ребенка»). - Ростов н/Д: изд-во «Феникс», 2004. - 320 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ханева М.Д. Театрализованные занятия в детском саду: Пособие для работников дошкольных учреждений. - Москва. Издательство «ТЦ Сфера», 2004. - 128 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трова Т.И., Сергеева Е.Л., Петрова Е.С. Театрализованные игры в детском саду: Разработки занятий для всех возрастных групп с методическими рекомендациями. - М.: Школьная пресса (Дошкольное воспитание и обучение. Приложение к журналу «Воспитание школьников». Выпуск 12), 2000. - 128 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аренко Л. И. От потешек к Пушкинскому балу... - М.: ЛИНКА-ПРЕСС, 1999. - 160 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Щеткин А.В. Театральная деятельность в детском саду. Для занятий с детьми 4-6 лет / под ред. О.Ф. Горбуновой. - М.: Мозаика-Синтез, 2007. - 144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6760</wp:posOffset>
            </wp:positionH>
            <wp:positionV relativeFrom="paragraph">
              <wp:posOffset>-791210</wp:posOffset>
            </wp:positionV>
            <wp:extent cx="7552690" cy="10668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center"/>
        <w:rPr>
          <w:b/>
          <w:b/>
          <w:i/>
          <w:i/>
          <w:color w:val="44546A"/>
          <w:sz w:val="36"/>
          <w:szCs w:val="36"/>
        </w:rPr>
      </w:pPr>
      <w:r>
        <w:rPr>
          <w:b/>
          <w:i/>
          <w:color w:val="44546A"/>
          <w:sz w:val="36"/>
          <w:szCs w:val="36"/>
        </w:rPr>
        <w:t>"Роль театрализованной деятельности в развитии речи детей дошкольного возраста"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атр, словно чародей, волшебник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оею палочкой волшебной проведя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вот ребёнок, скромный и застенчивый,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егодня вдруг играет корол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Нарушение речевого развития детей рассматриваются прежде всего как нарушение общения. Отклонения в развитии речи отражаются на формировании всей психической жизни ребенка. Совместная, со сверстниками и взрослыми,  театрально-игровая деятельность оказывает выраженное психологическое воздействие на ребенка.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Дети в коллективе проявляют индивидуальные особенности, что способствует формированию их внутреннего мира. В игре формируется личность ребенка, реализуется её потенциальные возможности и первые творческие проявления. В театрально-игровой деятельности происходит интенсивное развитие познавательных процессов, эмоционально-личностной сферы. Игра может изменить отношение ребенка к себе и способы общения со сверстникам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Любимые герои становятся образцами для подражания.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атрализованная деятельность детей дошкольного возраста включает в себя следующие разделы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ы в кукольный театр;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ы- драматизации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гры- представления ( спектакли );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лоскостные и теневые театры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857250</wp:posOffset>
            </wp:positionH>
            <wp:positionV relativeFrom="paragraph">
              <wp:posOffset>-949325</wp:posOffset>
            </wp:positionV>
            <wp:extent cx="7552690" cy="106680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 xml:space="preserve">Театрализованная деятельность способствует развитию речи ( монолог, диалог)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лика роль стихов в детских театральных играх и упражнениях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Особенно нравятся детям диалогические стихи. Говоря от имени определенного действующего лица, ребенок легче раскрепощается, общается с партнером. Затем из стихотворения можно создать целый мини- спектакль и разыграть его в форме этюдов. Кроме того, разучивание стихов развивает память и интеллек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Создание спектакля с дошкольниками- очень увлекательное и полезное занятие. Совместная творческая деятельность вовлекает в процесс постановки, помогает ребенку преодолеть трудности в общени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Как правило, материалом для сценического воплощения служат русские народные сказки. Они несут в себе активизирующее воздействие на речевую деятельность и на эмоциональную сферу ребенка, выполняют лексико-образную функцию, формируют языковую культуру личности, активизируют и развивают внутреннюю слуховую память ребенка.</w: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47625</wp:posOffset>
            </wp:positionH>
            <wp:positionV relativeFrom="paragraph">
              <wp:posOffset>-734695</wp:posOffset>
            </wp:positionV>
            <wp:extent cx="7552690" cy="106680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Распределяя роли в игре- драматизации, следует учитывать речевые возможности каждого ребенка. Очень важно дать ребенку выступить наравне с другими хотя бы с самой маленькой ролью, чтобы дать ему возможность, перевоплощаясь, отвлечься то речевого дефекта или продемонстрировать правильную речь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Неважно, какую роль исполняет ребенок, важно, создает образ, учится преодолевать речевые трудности и свободно вступает в речь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Желание получить роль какого-либо персонажа – мощный стимул для быстрого обучения говорить чисто и правильно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В нашем детском саду в каждой группе есть специальные уголки для театрализованной деятельности, где имеются куклы для настольного,  пальчикового, теневого и других видов театра. А так же атрибуты: шапочки, маски и д. р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Применение театрализованной деятельности оказывает положительное влияние на развитие экспрессивной речи, воображения. Важнейшей предпосылкой совершенствования речевой деятельности дошкольников является создание эмоционально благоприятной ситуации, которая способствует возникновению желания активно участвовать в речевом общении. Процесс автоматизации звуков – это кропотливый и долгий труд родителя, воспитателя и логопеда. Часто ребенок просто отказывается от монотонных заданий и теряет интерес к таким занятиям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ные возможности театрализованной деятельности широки. Участвуя в ней, дети знакомятся с окружающим миром во всем его многообразии через образы, краски, звуки, а умело поставленные вопросы педагога, заставляют их думать, анализировать, делать выводы и обобщ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ожно сказать, что театрализованная деятельность является источником развития чувств, глубоких переживаний и открытий ребенка, приобщает его к духовным ценностям. Но не менее важно, что театрализованная деятельность развивают эмоциональную сферу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800100</wp:posOffset>
            </wp:positionH>
            <wp:positionV relativeFrom="paragraph">
              <wp:posOffset>-772795</wp:posOffset>
            </wp:positionV>
            <wp:extent cx="7733665" cy="1092390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665" cy="1092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ребенка, заставляют его сочувствовать персонажам, сопереживать разыгрываемые событи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«</w:t>
      </w:r>
      <w:r>
        <w:rPr>
          <w:rFonts w:cs="Times New Roman" w:ascii="Times New Roman" w:hAnsi="Times New Roman"/>
          <w:i/>
          <w:sz w:val="32"/>
          <w:szCs w:val="32"/>
          <w:u w:val="single"/>
        </w:rPr>
        <w:t>Чтобы веселиться чужым весельем и сочувствовать чужому горю, нужно уметь с помощью воображения перенестись в положение другого человека, мысленно стать на его место».</w:t>
      </w:r>
      <w:r>
        <w:rPr>
          <w:rFonts w:cs="Times New Roman" w:ascii="Times New Roman" w:hAnsi="Times New Roman"/>
          <w:sz w:val="32"/>
          <w:szCs w:val="32"/>
        </w:rPr>
        <w:t xml:space="preserve"> (Б. М. Теплов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Воспитательные возможности театрализованной деятельности широки. Участвуя в ней, дети знакомятся с окружающим миром во всем его многообразии через образы, краски, звуки, а умело поставленные вопросы заставляют их думать, анализировать, делать выводы и обобщения. С умственным развитием тесно связано и совершенствование речи. В процессе работы над выразительностью реплик персонажей, собственных высказываний незаметно активизируется словарь ребенка, совершенствуется звуковая культура речи, ее интонационный строй.</w:t>
      </w:r>
    </w:p>
    <w:p>
      <w:pPr>
        <w:pStyle w:val="Normal"/>
        <w:spacing w:before="0" w:after="0"/>
        <w:jc w:val="right"/>
        <w:rPr/>
      </w:pPr>
      <w:r>
        <w:rPr>
          <w:sz w:val="36"/>
          <w:szCs w:val="36"/>
        </w:rPr>
        <w:br/>
      </w:r>
      <w:r>
        <w:rPr>
          <w:b/>
        </w:rPr>
        <w:t>МБДОУ  ЦРР детский сад "Кристаллик" г. Ессентуки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воспитатель  Гречкина Наталья Михайловна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ы к беседе с детьми о театре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 дать представление о театре, познакомить с видами театров (кукольный, настольный, пальчиковый, петрушечный</w:t>
      </w:r>
      <w:r>
        <w:rPr>
          <w:rFonts w:cs="Times New Roman" w:ascii="Times New Roman" w:hAnsi="Times New Roman"/>
          <w:b/>
          <w:bCs/>
          <w:color w:val="5F6C61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Знаешь ли ты, что такое театр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Ты был в театре? Что там тебе больше всего понравилось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Тебе нравится смотреть спектакли? Почему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А кто занимается постановкой спектакля? Как называются люди, которые исполняют роли (смотрят спектакли?)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Как называется место, где актеры исполняют свои роли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Чем украшают сцену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Тебе нравится, когда действия актеров происходят под музыку? Почему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Как ты думаешь, нужна ли музыка в спектакле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Тебе приходилось когда-нибудь участвовать в спектакле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 Какую роль ты исполнял? Тебе понравилось? Почему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Какая у тебя любимая роль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 Кого бы ты хотел (а) сыграть в спектакле?</w:t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еседа «Правила поведения в театр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ель: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комить детей с правилами поведениями в теат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атр — незабываемый праздник, который создают не только режиссёр, актёры, осветители, но и зрители. От зрителей тоже во многом зависит, принесёт ли посещение театра радость, или вызовет досаду и огорчение. Если во время представления кто-то рядом разговаривает, шепчется или шуршит фантиком от конфеты, у кого-то зазвонил мобильный телефон или еще хуже, — кто-то опоздал и пытается протиснуться между сиденьями в поисках своего места, то настроение наше будет уже совсем не праздничным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так, какие же правила следует соблюдать при посещении театра и что следует рассказать ребенку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театр приходи вовремя. К встрече с тобой готовились актёры и музыканты, рабочие сцены и осветители. Все эти люди позаботились о том, чтобы тебе не пришлось ждать начала спектакля. Необходимо уважать также и зрителей, которые пришли воврем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 зеркала в гардеробе можно только поправить причёску. Причёсываться, подкрашиваться и завязывать галстук можно лишь в туалет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гардеробе подавай своё пальто гардеробщику, перекинув его через барье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забудь заранее проверить, не оторвалась ли вешалка на твоём пальто, чтобы не было стыдно перед окружающими за свою неряшливос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ты пришёл в театр с большой сумкой или пакетом, сдай их в гардероб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ходя к своему месту, иди вдоль рядов кресел лицом к сидящим зрителям. Если ты пришёл с девочкой, пропусти её вперёд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ты уже занял своё место в зрительном зале, а мимо тебя проходят зрители на свои места, обязательно встань и дай им дорог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дись на то место, которое указано в твоём билете. Если же твоё место оказалось вдруг занятым и его не хотят освобождать, не вступай в спор — попроси капельдинера уладить это недоразум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по каким-либо причинам ты опоздал, то не нужно беспокоить других зрителей и, наступая тем на ноги, направляться к своему месту. Необходимо подождать окончания акта или части спектакля или музыкального произведения и уже в антракте пройти к своему мест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дя в кресле, не клади руки на оба подлокотни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 время спектакля не разговаривай — впечатлениями можно поделиться во время антракта. Не позволяй себе также шуршать конфетными обёртками, вертеть в руках номерок из гардероба, отключи звук своего мобильного телефо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антракте не мчись в буфет, расталкивая окружающих. Если тебе дали денег на пирожные, а ты пришёл в театр с друзьями, пригласи их в буфет и угос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вставай со своего места, пока не закончится спектакль, — не мешай другим зрител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торопись в гардероб за верхней одеждой, как будто тебе не понравился спектакль и ты стремишься поскорее убежать домой. </w:t>
      </w:r>
    </w:p>
    <w:p>
      <w:pPr>
        <w:pStyle w:val="C14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cs="Times New Roman"/>
          <w:b/>
          <w:color w:val="000000"/>
          <w:sz w:val="28"/>
          <w:szCs w:val="32"/>
          <w:lang w:eastAsia="ru-RU"/>
        </w:rPr>
      </w:r>
    </w:p>
    <w:p>
      <w:pPr>
        <w:pStyle w:val="C14"/>
        <w:shd w:fill="FFFFFF" w:val="clear"/>
        <w:spacing w:before="0" w:after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C14"/>
        <w:shd w:fill="FFFFFF" w:val="clear"/>
        <w:spacing w:before="0" w:after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C14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онспект сюжетно-ролевой игры для средней группы «Театр»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адачи: учить детей выразительно играть роли в небольших сценках, учить выступать перед сверстниками; побуждать к двигательной  импровизации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богащать и активизировать словарь детей, воспитывать интерес к театрально - игровой деятельности, учить употреблять в речи вежливые слова. 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орудование и материалы: касса, костюмы и маски героев, декорации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Ход: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: Ребята, сегодня к нам в группу пришли гости. Они хотят посмотреть, как мы умеем играть. Давайте поздороваемся с гостями и улыбнемся им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, что вы увидели сегодня необычное, когда зашли в группу?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ответы детей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: Это афиша. Как вы думаете, для чего нужна афиша?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Для того чтобы мы знали, что будет спектакль и на него пришли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: А как называется, то учреждение, где идут спектакли?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Театр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оспитатель: Театр – это прежде всего праздник и праздничное настроение, ведь мы ходим туда получить удовольствие от увиденного представления. Театры бывают разные: оперные, балетные, драматические, кукольные, театр пантомимы и мн.др. 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: В какой одежде мы ходим в театр и как себя должны там вести?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: В театр мы ходим в нарядной одежде, красиво причесанные, разговариваем в пол голоса, вежливо, не бегаем, мусор бросаем в мусорные корзины и т. д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: Правильно. Театр — это культурное учреждение и вести себя там нужно культурно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тель: Ребята, а вы хотите поиграть в настоящий театр?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</w:rPr>
        <w:t>Дети: да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тель: Ребята, один известный режиссер говорил, что театр начинается с вешалки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сто, где снимают верхнюю одежду, называется гардероб, а человека, который работает в гардеробе – гардеробщик. Кто хочет быть гардеробщиком?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спитатель:  Для того чтобы спектакль состоялся нужны актёры, сцена, зрители, костюмы, декорации. Давайте с вами вспомним, кто работает в театре? Что нужно, чтобы нас пропустили в театр?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</w:rPr>
        <w:t>Дети: Купить билеты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. Где мы будем покупать билеты?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</w:rPr>
        <w:t>Дети: В кассе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</w:rPr>
        <w:t>Воспитатель. Это называется театральна касса. Ребята, давайте с вами выберем кассира, который будет продавать билеты на представление (Дети выбирают и кассира)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то выступает в театре на сцене? (артисты). Артистами театра сегодня у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с будут …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то артисту помогает создать внешний образ героя, которого он играет на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цене? (костюмер и гримёр) Что делает костюмер? Кто хочет быть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</w:rPr>
        <w:t>костюмером. Костюмером у нас будет … Что делает гримёр? Гримёром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удет…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как вы думаете, чем мы можем занять свободное время до начала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ектакля? (Пройти в кафе, попить чай, кофе, сок, съесть мороженое,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ирожное и т.д., посидеть в фойе, посмотреть фотографии, журналы)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Кто работает в буфете? (буфетчица)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бирается ребенок на роль буфетчицы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</w:rPr>
        <w:t>Воспитатель: Наши актёры пройдут в свои гримёрки и подготовятся к выступлению, а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ы с вами будем покупать билеты на представление. Но наши билеты не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стые, а волшебные и покупать мы их будем не за деньги, а за волшебные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лова. (Дети поочерёдно подходят и называют вежливое слово и кассир даёт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м билеты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ти, билеты мы купили и у нас осталось немного временя до начала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ектакля. Вы можете пройти в буфет. Там вас встретит администратор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оспитатель: Ребята, это зрительный зал (показывает на стулья, дети занимают свои места) 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 время представления нельзя шуметь, разговаривать, грызть семечки,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</w:rPr>
        <w:t xml:space="preserve">пить сладкую воду, кушать конфеты и мороженое. 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ши актёры готовы к представлению. Давайте их пригласим дружными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плодисментами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4"/>
        <w:shd w:fill="FFFFFF" w:val="clear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ценка «Зайки серые сидят…»по стихотворению В. Антоновой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(см. Театрализованная деятельность как средство развития детей 4-6 лет. 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Т. Дороновой)</w:t>
      </w:r>
    </w:p>
    <w:p>
      <w:pPr>
        <w:pStyle w:val="C14"/>
        <w:shd w:fill="FFFFFF" w:val="clear"/>
        <w:spacing w:before="0" w:after="0"/>
        <w:rPr>
          <w:color w:val="000000"/>
        </w:rPr>
      </w:pPr>
      <w:r>
        <w:rPr>
          <w:rStyle w:val="C3c1"/>
          <w:color w:val="000000"/>
        </w:rPr>
        <w:t>Зайки серые сидят,</w:t>
        <w:br/>
        <w:t>Ушки длинные торчат.</w:t>
        <w:br/>
        <w:t>Вот какие ушки,</w:t>
        <w:br/>
        <w:t>Ушки на макушке.</w:t>
        <w:br/>
        <w:t>Вдруг бежит лисичка,</w:t>
        <w:br/>
        <w:t>Хитрая сестричка,</w:t>
        <w:br/>
        <w:t>Ищет, где же зайки,</w:t>
        <w:br/>
        <w:t>Зайки - побегайки.</w:t>
        <w:br/>
        <w:t>По лесной лужайке</w:t>
        <w:br/>
        <w:t>Разбежались зайки.</w:t>
        <w:br/>
        <w:t>Вот какие зайки,</w:t>
        <w:br/>
        <w:t>Зайки - побегайки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. Давайте поаплодируем нашим актёрам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ебята, сегодня мне очень понравилось, как вы играли, хорошо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равились со своими ролями, были вежливы, правильно вели себя в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щественных местах, старались выразительно передавать в речи образы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ероев сказки. В следующий раз, когда вы будете играть в эту игру, вы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меняетесь ролями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ам понравилось выступление наших артистов? А что вам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нравилось больше всего?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веты детей.</w:t>
      </w:r>
    </w:p>
    <w:p>
      <w:pPr>
        <w:pStyle w:val="C14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итатель. Ребята сегодня мы с вами побывали в театре и посмотрели настоящее представление.</w:t>
      </w:r>
    </w:p>
    <w:sectPr>
      <w:headerReference w:type="default" r:id="rId6"/>
      <w:footerReference w:type="default" r:id="rId7"/>
      <w:type w:val="nextPage"/>
      <w:pgSz w:w="11906" w:h="16838"/>
      <w:pgMar w:left="126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1c15">
    <w:name w:val="c11 c15"/>
    <w:qFormat/>
    <w:rPr>
      <w:rFonts w:cs="Times New Roman"/>
    </w:rPr>
  </w:style>
  <w:style w:type="character" w:styleId="C0c46">
    <w:name w:val="c0 c4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2">
    <w:name w:val="c22"/>
    <w:qFormat/>
    <w:rPr>
      <w:rFonts w:cs="Times New Roman"/>
    </w:rPr>
  </w:style>
  <w:style w:type="character" w:styleId="C3c1">
    <w:name w:val="c3 c1"/>
    <w:qFormat/>
    <w:rPr>
      <w:rFonts w:cs="Times New Roman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C1c3">
    <w:name w:val="c1 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C11">
    <w:name w:val="c11"/>
    <w:qFormat/>
    <w:rPr/>
  </w:style>
  <w:style w:type="character" w:styleId="C10">
    <w:name w:val="c10"/>
    <w:qFormat/>
    <w:rPr/>
  </w:style>
  <w:style w:type="character" w:styleId="C40">
    <w:name w:val="c40"/>
    <w:qFormat/>
    <w:rPr/>
  </w:style>
  <w:style w:type="character" w:styleId="C17">
    <w:name w:val="c17"/>
    <w:qFormat/>
    <w:rPr/>
  </w:style>
  <w:style w:type="character" w:styleId="C50">
    <w:name w:val="c50"/>
    <w:qFormat/>
    <w:rPr/>
  </w:style>
  <w:style w:type="character" w:styleId="C36">
    <w:name w:val="c36"/>
    <w:qFormat/>
    <w:rPr/>
  </w:style>
  <w:style w:type="character" w:styleId="C44">
    <w:name w:val="c44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c14">
    <w:name w:val="c13 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c13">
    <w:name w:val="c14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10c13">
    <w:name w:val="c10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3">
    <w:name w:val="c0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47:00Z</dcterms:created>
  <dc:creator>s</dc:creator>
  <dc:description/>
  <cp:keywords/>
  <dc:language>en-US</dc:language>
  <cp:lastModifiedBy>79633235078</cp:lastModifiedBy>
  <dcterms:modified xsi:type="dcterms:W3CDTF">2019-12-02T14:47:00Z</dcterms:modified>
  <cp:revision>2</cp:revision>
  <dc:subject/>
  <dc:title/>
</cp:coreProperties>
</file>