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ему к одному воспитателю ребенок идет, а к другому – не хочет. Рекомендации, как избежать конфликтов с родителями</w:t>
      </w:r>
    </w:p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дна из проблем, с которой многие родители обращаются к старшему воспитателю в начале учебного года, – ребенок прекрасно общается с одним воспитателем и впадает в истерику, когда слышит имя второго воспитателя. Почему так происходит и как помочь педагогам не довести эту ситуацию до конфликта с родителями?</w:t>
      </w:r>
    </w:p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Когда ребенок начинает ходить в детский сад и новую возрастную группу, родители часто замечают, что с одним воспитателем ребенок ладит, а к другому не хочет идти. Если воспитатель не нравится ребенку или его родителям, сложностей не избежать. Дети в таком случае сопротивляются посещению группы, а родители ищут и находят поводы, чтобы подловить педагога на ошибке, обвинить в непрофессионализме, раздуть скандал. 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"/>
        <w:gridCol w:w="10647"/>
      </w:tblGrid>
      <w:tr>
        <w:trPr/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акие возможны негативные последствия конфликта, если его вовремя не реш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Ul"/>
              <w:numPr>
                <w:ilvl w:val="0"/>
                <w:numId w:val="2"/>
              </w:numPr>
              <w:spacing w:lineRule="auto" w:line="360"/>
              <w:ind w:left="0" w:right="0" w:hanging="360"/>
              <w:rPr/>
            </w:pPr>
            <w:r>
              <w:rPr>
                <w:sz w:val="26"/>
                <w:szCs w:val="26"/>
              </w:rPr>
              <w:t xml:space="preserve">Ребенок демотивируется, будет постоянно испытывать негативные эмоции в детском саду, а также прямо (скандалами, плачем, просьбами) и косвенно (болезнями, травмами, неспособностью адаптироваться) избегать посещения группы. </w:t>
            </w:r>
          </w:p>
          <w:p>
            <w:pPr>
              <w:pStyle w:val="Ul"/>
              <w:numPr>
                <w:ilvl w:val="0"/>
                <w:numId w:val="2"/>
              </w:numPr>
              <w:spacing w:lineRule="auto" w:line="360"/>
              <w:ind w:left="0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итель будет испытывать нарастающий стресс, злиться на воспитателя, а часто и на ребенка, и искать способы повлиять на ситуацию с помощью заведующего или старшего воспитателя. </w:t>
            </w:r>
          </w:p>
          <w:p>
            <w:pPr>
              <w:pStyle w:val="Ul"/>
              <w:numPr>
                <w:ilvl w:val="0"/>
                <w:numId w:val="2"/>
              </w:numPr>
              <w:spacing w:lineRule="auto" w:line="360"/>
              <w:ind w:left="0" w:right="0" w:hanging="360"/>
              <w:rPr/>
            </w:pPr>
            <w:r>
              <w:rPr>
                <w:sz w:val="26"/>
                <w:szCs w:val="26"/>
              </w:rPr>
              <w:t xml:space="preserve">Воспитатель будет нервничать, начнет настороженно или негативно относиться к ребенку и его родителям, срываться и терять профессиональную мотивацию. </w:t>
            </w:r>
          </w:p>
        </w:tc>
      </w:tr>
    </w:tbl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sz w:val="26"/>
          <w:szCs w:val="26"/>
        </w:rPr>
        <w:t xml:space="preserve">«Мой ребенок не хочет к вам идти» – начало конфликта с родителями, знакомое многим воспитателям. Если эти слова прозвучали, нужно незамедлительно принимать меры. Это сигнал эмоционального конфликта между ребенком, воспитателем и родителями, когда внимание с сути противоречий переносится на личности участников. Фоном в отношениях становится личная неприязнь. Такой конфликт часто выходит за пределы группы: родители привлекают старшего воспитателя, других родителей, заведующего, муниципальные органы, а иногда и широкую аудиторию в чатах. Все участники конфликта страдают, проблема не решается. Чтобы избежать негативных последствий, учитывайте все возможные причины. 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туация 1</w:t>
      </w:r>
    </w:p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6400" cy="259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"/>
        <w:gridCol w:w="10647"/>
      </w:tblGrid>
      <w:tr>
        <w:trPr/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 xml:space="preserve">Что на это указывает: </w:t>
            </w:r>
            <w:r>
              <w:rPr>
                <w:sz w:val="26"/>
                <w:szCs w:val="26"/>
              </w:rPr>
              <w:t xml:space="preserve">особенности эмоционального состояния ребенка замечают другие воспитатели, психолог, случайные наблюдатели. Например, он часто плачет, злобный, испуганный. Известно, что ребенок пережил резкие изменения в жизни: смерть родственника, появление брата или сестры, отчима, развод родителей, переезд, смена детского сада, группы, внезапное тяжелое заболевание члена семьи или самого ребенка. Ребенок с трудом приспосабливается к нормативным требованиям и режиму в детском саду. </w:t>
            </w:r>
          </w:p>
        </w:tc>
      </w:tr>
    </w:tbl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ять причин, почему ребенок может быть негативно настроен к воспитателю</w:t>
      </w:r>
    </w:p>
    <w:p>
      <w:pPr>
        <w:pStyle w:val="Ol"/>
        <w:numPr>
          <w:ilvl w:val="0"/>
          <w:numId w:val="3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>Потребность быть с родителями.</w:t>
      </w:r>
      <w:r>
        <w:rPr>
          <w:sz w:val="26"/>
          <w:szCs w:val="26"/>
        </w:rPr>
        <w:t xml:space="preserve"> Любому ребенку нужно приспособиться не просто к новым условиям в группе и к отсутствию мамы, а к тому, что требования, тон, темп во взаимодействии с ним отличаются от домашних. Каждое различие (мама разрешает, а воспитатель нет) может вызвать дискомфорт и нежелание контактировать с педагогом. </w:t>
      </w:r>
    </w:p>
    <w:p>
      <w:pPr>
        <w:pStyle w:val="Ol"/>
        <w:numPr>
          <w:ilvl w:val="0"/>
          <w:numId w:val="3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>Эмоциональные трудности.</w:t>
      </w:r>
      <w:r>
        <w:rPr>
          <w:sz w:val="26"/>
          <w:szCs w:val="26"/>
        </w:rPr>
        <w:t xml:space="preserve"> Это страхи, повышенная тревожность, невротизированность, травматический опыт ребенка в связи с пережитым от взрослых насилием. В этом случае ребенок будет воспринимать взрослого как опасного или плохого в ответ на самые незначительные требования и запреты. </w:t>
      </w:r>
    </w:p>
    <w:p>
      <w:pPr>
        <w:pStyle w:val="Ol"/>
        <w:numPr>
          <w:ilvl w:val="0"/>
          <w:numId w:val="3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>Волевые сложности.</w:t>
      </w:r>
      <w:r>
        <w:rPr>
          <w:sz w:val="26"/>
          <w:szCs w:val="26"/>
        </w:rPr>
        <w:t xml:space="preserve"> Это избалованность, воспитание в условиях потворствующей опеки, когда все можно, все действия ребенка вызывают дома умиление. Такому ребенку будет сложно, даже если педагог мягко предъявит к нему требования. </w:t>
      </w:r>
    </w:p>
    <w:p>
      <w:pPr>
        <w:pStyle w:val="Ol"/>
        <w:numPr>
          <w:ilvl w:val="0"/>
          <w:numId w:val="3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>Эффект ореола:</w:t>
      </w:r>
      <w:r>
        <w:rPr>
          <w:sz w:val="26"/>
          <w:szCs w:val="26"/>
        </w:rPr>
        <w:t xml:space="preserve"> влияние общего впечатления на восприятие частных особенностей. Если воспитатель сразу показался ребенку чужим, страшным (например, заговорил громким строгим тоном), то и замечать ребенок будет только недостатки. Эффект ореола может быть усилен действиями других взрослых: например, этой воспитательницей другая пугала детей или родители при ребенке обменялись негативными мнениями. </w:t>
      </w:r>
    </w:p>
    <w:p>
      <w:pPr>
        <w:pStyle w:val="Ol"/>
        <w:numPr>
          <w:ilvl w:val="0"/>
          <w:numId w:val="3"/>
        </w:numPr>
        <w:spacing w:lineRule="auto" w:line="360"/>
        <w:ind w:left="0" w:right="0" w:hanging="360"/>
        <w:rPr>
          <w:sz w:val="26"/>
          <w:szCs w:val="26"/>
        </w:rPr>
      </w:pPr>
      <w:r>
        <w:rPr>
          <w:b/>
          <w:bCs/>
          <w:sz w:val="26"/>
          <w:szCs w:val="26"/>
        </w:rPr>
        <w:t>Недостаточный уровень развития коммуникативных навыков.</w:t>
      </w:r>
      <w:r>
        <w:rPr>
          <w:sz w:val="26"/>
          <w:szCs w:val="26"/>
        </w:rPr>
        <w:t xml:space="preserve"> Если ребенок еще не умеет строить отношения с ровесниками и взрослыми, проявляет агрессию, его пребывание в группе превратиться для него в постоянный источник недовольства. Тот из воспитателей, кто меньше уделяет внимания разрешению его конфликтов и реже защищает, может стать нелюбимым. 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туация 2</w:t>
      </w:r>
    </w:p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6400" cy="259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"/>
        <w:gridCol w:w="10647"/>
      </w:tblGrid>
      <w:tr>
        <w:trPr/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 xml:space="preserve">Что на это указывает: </w:t>
            </w:r>
            <w:r>
              <w:rPr>
                <w:sz w:val="26"/>
                <w:szCs w:val="26"/>
              </w:rPr>
              <w:t xml:space="preserve">родители постоянно указывают воспитателю на его ошибки, собирают о нем всю негативную информацию у других родителей, говорят о том, что им самим было плохо в детском саду. Во время разговора с воспитателем закатывают истерику, кричат, говорят «я сам(а) вас боюсь». Интересуются, можно ли сменить воспитателя. Обвиняют педагога в том, что он не видит в ребенке какое-то важное качество (позитивное или делающее его нуждающимся в особых условиях), считает ребенка плохим. </w:t>
            </w:r>
          </w:p>
        </w:tc>
      </w:tr>
    </w:tbl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ять причин, по которым родители винят воспитателя</w:t>
      </w:r>
    </w:p>
    <w:p>
      <w:pPr>
        <w:pStyle w:val="Ol"/>
        <w:numPr>
          <w:ilvl w:val="0"/>
          <w:numId w:val="4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 xml:space="preserve">Родители слышат от ребенка, что воспитатель ему не нравится. </w:t>
      </w:r>
      <w:r>
        <w:rPr>
          <w:sz w:val="26"/>
          <w:szCs w:val="26"/>
        </w:rPr>
        <w:t xml:space="preserve">Ребенок жалуется или изменился в негативную сторону: стал боязливым, конфликтным. Даже если родители не отреагируют сразу, при первых же проблемах в детском саду эту информацию они используют против воспитателя. </w:t>
      </w:r>
    </w:p>
    <w:p>
      <w:pPr>
        <w:pStyle w:val="Ol"/>
        <w:numPr>
          <w:ilvl w:val="0"/>
          <w:numId w:val="4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>Неприязнь к воспитателю.</w:t>
      </w:r>
      <w:r>
        <w:rPr>
          <w:sz w:val="26"/>
          <w:szCs w:val="26"/>
        </w:rPr>
        <w:t xml:space="preserve"> Может возникнуть на основе серьезной ситуации (педагог конфликтует, кричит на детей) и субъективного восприятия: не нравится такой тип внешности, слишком молодая / старая, слышали плохие отзывы, не устраивает образование / национальность. Даже помада на зубах и дорогой телефон могут вызвать неприязнь, которую родители намеренно или неосознанно транслируют ребенку. </w:t>
      </w:r>
    </w:p>
    <w:p>
      <w:pPr>
        <w:pStyle w:val="Ol"/>
        <w:numPr>
          <w:ilvl w:val="0"/>
          <w:numId w:val="4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>Несоответствие действий воспитателя представлениям родителей, как надо обращаться с детьми.</w:t>
      </w:r>
      <w:r>
        <w:rPr>
          <w:sz w:val="26"/>
          <w:szCs w:val="26"/>
        </w:rPr>
        <w:t xml:space="preserve"> Большинство семей имеют систему убеждений, а реже – знаний о том, как надо общаться с ребенком. Сложности возникают, если у них есть нетипичные воспитательные установки и если педагог нарушает очевидные профессиональные нормы, например грубит детям. </w:t>
      </w:r>
    </w:p>
    <w:p>
      <w:pPr>
        <w:pStyle w:val="Ol"/>
        <w:numPr>
          <w:ilvl w:val="0"/>
          <w:numId w:val="4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>Задетая самооценка.</w:t>
      </w:r>
      <w:r>
        <w:rPr>
          <w:sz w:val="26"/>
          <w:szCs w:val="26"/>
        </w:rPr>
        <w:t xml:space="preserve"> Воспитатель не признал ребенка талантливым, обладателем лидерских качеств, вольно или невольно занизил воспитательную компетентность родителей (сравнил с другими, дал совет). Эти действия задевают самооценку родителей. </w:t>
      </w:r>
    </w:p>
    <w:p>
      <w:pPr>
        <w:pStyle w:val="Ol"/>
        <w:numPr>
          <w:ilvl w:val="0"/>
          <w:numId w:val="4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>Перенос собственных детских переживаний на воспитателя и ребенка.</w:t>
      </w:r>
      <w:r>
        <w:rPr>
          <w:sz w:val="26"/>
          <w:szCs w:val="26"/>
        </w:rPr>
        <w:t xml:space="preserve"> Родитель, который сам был психологически травмирован в детском саду, бессознательно оценивает происходящее в группе ребенка с позиции маленькой жертвы, которой все еще больно. Перенос могут вызвать действия воспитателя (такая же недовольная, как педагог из детства) и пустяк: тоже зовут Наталья Петровна. 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туация 3</w:t>
      </w:r>
    </w:p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6400" cy="259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"/>
        <w:gridCol w:w="10647"/>
      </w:tblGrid>
      <w:tr>
        <w:trPr/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 xml:space="preserve">Что на это указывает: </w:t>
            </w:r>
            <w:r>
              <w:rPr>
                <w:sz w:val="26"/>
                <w:szCs w:val="26"/>
              </w:rPr>
              <w:t xml:space="preserve">многие дети не хотят идти к этому воспитателю, и это наблюдается из года в год. Об этом воспитателе можно услышать чаще негативные отзывы от родителей, чем положительные. Воспитатель часто нарушает профессиональную этику: проявляет агрессию к детям, запугивает их, жестоко наказывает, негативно высказывается о ребенке, его семье, своей работе. При этом с другими педагогами детского сада у этого ребенка нет никаких сложностей. </w:t>
            </w:r>
          </w:p>
        </w:tc>
      </w:tr>
    </w:tbl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ять особенностей воспитателя, из-за которых ребенок не хочет</w:t>
        <w:br/>
        <w:t>ходить к нему в группу</w:t>
      </w:r>
    </w:p>
    <w:p>
      <w:pPr>
        <w:pStyle w:val="Ol"/>
        <w:numPr>
          <w:ilvl w:val="0"/>
          <w:numId w:val="5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>Стрессовые педагогические тактики.</w:t>
      </w:r>
      <w:r>
        <w:rPr>
          <w:sz w:val="26"/>
          <w:szCs w:val="26"/>
        </w:rPr>
        <w:t xml:space="preserve"> Воспитатель постоянно кричит, взвинчен, имеет привычку «сливать» на детей негативные эмоции, выбирает любимчиков и отверженных – парии, контролирует каждую мелочь. </w:t>
      </w:r>
    </w:p>
    <w:p>
      <w:pPr>
        <w:pStyle w:val="Ol"/>
        <w:numPr>
          <w:ilvl w:val="0"/>
          <w:numId w:val="5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>Предвзятое отношение к ребенку.</w:t>
      </w:r>
      <w:r>
        <w:rPr>
          <w:sz w:val="26"/>
          <w:szCs w:val="26"/>
        </w:rPr>
        <w:t xml:space="preserve"> Может быть следствием множества причин, от предубеждений в отношении пола («мальчики утомляют»), национальности, профессии родителей до накопившихся негативных эмоций из-за конфликтов с воспитанником. </w:t>
      </w:r>
    </w:p>
    <w:p>
      <w:pPr>
        <w:pStyle w:val="Ol"/>
        <w:numPr>
          <w:ilvl w:val="0"/>
          <w:numId w:val="5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>Негативное отношение к родителям, которое воспитатель переносит на ребенка.</w:t>
      </w:r>
      <w:r>
        <w:rPr>
          <w:sz w:val="26"/>
          <w:szCs w:val="26"/>
        </w:rPr>
        <w:t xml:space="preserve"> Проблемные родители, которые постоянно критикуют воспитателя, жалуются, опаздывают в детский сад, асоциальные, с низкой культурой, фамильярные, со странностями – все это может сформировать у педагога негативное отношение и к ребенку. </w:t>
      </w:r>
    </w:p>
    <w:p>
      <w:pPr>
        <w:pStyle w:val="Ol"/>
        <w:numPr>
          <w:ilvl w:val="0"/>
          <w:numId w:val="5"/>
        </w:numPr>
        <w:spacing w:lineRule="auto" w:line="360"/>
        <w:ind w:left="0" w:right="0" w:hanging="360"/>
        <w:rPr/>
      </w:pPr>
      <w:r>
        <w:rPr>
          <w:b/>
          <w:bCs/>
          <w:sz w:val="26"/>
          <w:szCs w:val="26"/>
        </w:rPr>
        <w:t xml:space="preserve">Профессиональное выгорание. </w:t>
      </w:r>
      <w:r>
        <w:rPr>
          <w:sz w:val="26"/>
          <w:szCs w:val="26"/>
        </w:rPr>
        <w:t xml:space="preserve">Утрата положительных эмоций от работы, постоянное переживание скуки, усталости, раздражения, деперсонализация детей («все одинаковые»), желание просто побыть в тишине, чтобы никто не болтал, не мельтешил, ничего не просил, – типичные симптомы профессионального выгорания воспитателя. С таким взрослым ребенку скучно и дискомфортно общаться и находиться рядом. </w:t>
      </w:r>
    </w:p>
    <w:p>
      <w:pPr>
        <w:pStyle w:val="Ol"/>
        <w:numPr>
          <w:ilvl w:val="0"/>
          <w:numId w:val="5"/>
        </w:numPr>
        <w:spacing w:lineRule="auto" w:line="360"/>
        <w:ind w:left="0" w:right="0" w:hanging="360"/>
        <w:rPr>
          <w:sz w:val="26"/>
          <w:szCs w:val="26"/>
        </w:rPr>
      </w:pPr>
      <w:r>
        <w:rPr>
          <w:b/>
          <w:bCs/>
          <w:sz w:val="26"/>
          <w:szCs w:val="26"/>
        </w:rPr>
        <w:t>Внешний облик и манеры.</w:t>
      </w:r>
      <w:r>
        <w:rPr>
          <w:sz w:val="26"/>
          <w:szCs w:val="26"/>
        </w:rPr>
        <w:t xml:space="preserve"> Иногда детей отталкивает некрасивая, с их точки зрения, одежда или прическа (слишком короткие волосы, серая кофта), длинные острые ногти, толстые очки, визгливый голос воспитателя. Но внешность не бывает единственной причиной, всегда есть какая-то причина, которая усиливает негативный эффект. </w:t>
      </w:r>
    </w:p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panred">
    <w:name w:val="Span_red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36:00Z</dcterms:created>
  <dc:creator/>
  <dc:description/>
  <cp:keywords/>
  <dc:language>en-US</dc:language>
  <cp:lastModifiedBy>Admin</cp:lastModifiedBy>
  <dcterms:modified xsi:type="dcterms:W3CDTF">2022-04-27T09:47:00Z</dcterms:modified>
  <cp:revision>3</cp:revision>
  <dc:subject/>
  <dc:title/>
</cp:coreProperties>
</file>