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ический совет на тем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ья как субъект образовательных отношений: на пути к доверительному общению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смотреть проблемы сотрудничества дошкольной образовательной организации с семьёй, возможности построения доверительных отношений педагога и родителей на основе максимально полного изучения педагогами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конкретных приёмов работы педагогов при знакомстве работы с родителями (законными представителями) воспитан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снение запросов и ожиданий родителей (законных представителей) воспитан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необходимой помощи родителям (законным представителя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ступительно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ременное законодательство закрепляет ответственность за жизнь, воспитание и образование ребёнка за родителями (законными представителями). Перед образовательной организацией, в свою очередь, ставятся задачи педагогической поддержки семьи в вопросах всестороннего развития, охраны физического и психического здоровья детей, повышения родительской компетен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атривая федеральный государственный образовательный стандарт дошкольного образования (ФГОС ДО) как основу для оказания адресной помощи семье в воспитании детей дошкольного возраста, следует подчеркнуть, что вовлечение родителей в образовательный процесс ДОО является одним из основных условий эффективности сотрудничества семьи и педагога в становлении гармоничной личности дошкольника. Субъектная позиция родителей в образовательном процессе способствует созданию оптимальной социальной ситуации развит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школьник как субъект образовательного процесса является центральным звеном, а его активная жизненная позиция проявляется в ходе взаимодействия с родителями, педагогами и сверстниками через удовлетворение основной потребности ребёнка – в общении (прежде всего в любви и внимании), - которая выражается и как познавательная акти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задача педагога ДОО – обеспечить взаимодействие всех субъектов образовательного процесса, выстроить отношения взаимного доверия и сотрудничества, необходимые для становления гармоничной личности, обеспечения всестороннего развития и социализации дошкольника, воспитания здорового и счастливого ребё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современными требованиями педагог образовательной организации должен обладать личностными качествами и профессиональными компетенциями, необходимыми для формирования детско-взрослых сообществ, эффективного сотрудничества с родите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, как показывает практика, данное направление профессиональной деятельности является для воспитателя одним из самых сложных. В качестве причин, как правило, называют нежелание родителей идти на контакт, высокую степень их занятости, завышенные требования семьи по отношению к педагогам, конфликтность, а подчас и агрессивность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ые причины можно назвать объективными, но даже в этом случае профессиональные и должностные функции педагога остаются обязательными для выполнения, а значит, необходимо найти пути преодоления указанных трудн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Формы знакомства с семьё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й из первоочередных проблем, на решение которой необходимо направить усилия, является создание обстановки взаимного доверия между педагогами, дошкольниками и родителями. Основа взаимного доверия – общение, в котором наиболее значимым является отношение к человеку как к партнёру-исполнителю и как к источнику информации. Причём аспекты эти необходимо рассматривать в качестве обязательных как для педагога, так и дл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ым этапом данной работы должно стать знакомство. Педагогу необходимо изучить семью воспитанника, а семье – познакомиться с педагогом, который станет в период посещения ребёнком детского сада значимым для него человек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современной психолого-педагогической науке существует немало способов знакомства с семьёй: опрос, анкета, наблюдение, всевозможные проективные методики. Приведём несколько прим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тоявшейся в практике современных педагогов формой первичного знакомства является </w:t>
      </w:r>
      <w:r>
        <w:rPr>
          <w:b/>
          <w:sz w:val="28"/>
          <w:szCs w:val="28"/>
        </w:rPr>
        <w:t>анкетирование</w:t>
      </w:r>
      <w:r>
        <w:rPr>
          <w:sz w:val="28"/>
          <w:szCs w:val="28"/>
        </w:rPr>
        <w:t>, позволяющее получить важные сведения (Приложение 1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 составе и типе семьи, её образовательном и социально-экономическом уровне, о воспитательном потенциале род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 особенностях развития ребён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 приоритетных взглядах родителей на вопросы воспитания и образования своего ребё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 ожиданиях по отношению к образовательн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традиционным и менее формальным является использование такой формы знакомства с семьёй, как </w:t>
      </w:r>
      <w:r>
        <w:rPr>
          <w:b/>
          <w:sz w:val="28"/>
          <w:szCs w:val="28"/>
        </w:rPr>
        <w:t>родительское сочинение на тему «Мой ребёнок»</w:t>
      </w:r>
      <w:r>
        <w:rPr>
          <w:sz w:val="28"/>
          <w:szCs w:val="28"/>
        </w:rPr>
        <w:t>. На одной из первых встреч воспитатель может предложить мамам и папам написать сочинение в свободной форме, не предъявляя особых требований к его форме, объёму, содержанию. Приведём в качестве иллюстрации диагностических возможностей данной формы знакомства выдержки из двух соч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з сочинения … «Мой маленький ангелочек»: </w:t>
      </w:r>
      <w:r>
        <w:rPr>
          <w:sz w:val="28"/>
          <w:szCs w:val="28"/>
        </w:rPr>
        <w:t>Жила-была на свете маленькая девочка. Мама и папа её очень любили. И звали девочку Танюша… Так начинается рассказ о моей дочке. Она родилась чудным ребёнком: «загорелая», с огромными голубыми глазами. Мы назвали её в честь бабушки, папиной мамы. Все всегда её баловали… Этот маленький человечек всегда готов был помочь: принести телефон, газету, что-то убрать, выбросить… Сейчас, когда она подросла, её характер «набирает обороты»: она такая же добрая, как и раньше, но появились и другие черты. Есть у Танюши один небольшой «пунктик»: она болтушка и из-за этого медленно ест, одевается и раздевается. Иногда кажется. Что она ленится, но на самом деле она просто любит поговорить. Она готова подсказать другим, что и как надо делать, не замечая, что сама делает всё наоборот… Не всегда Танюше удаётся вести себя правильно, но она у нас умница и любимица! Мы все её крепко люби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з сочинения … «Мой сын»: </w:t>
      </w:r>
      <w:r>
        <w:rPr>
          <w:sz w:val="28"/>
          <w:szCs w:val="28"/>
        </w:rPr>
        <w:t>Качества моего сы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Агрессивность.</w:t>
      </w:r>
      <w:r>
        <w:rPr>
          <w:sz w:val="28"/>
          <w:szCs w:val="28"/>
        </w:rPr>
        <w:t xml:space="preserve"> Защищается, когда его обижают. В обиду себя не даёт. В два-три года агрессивности не проявлял, на площадке никого не бил, не кусался, не щипался. Был спокойный, но упрямый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Эмоциональность.</w:t>
      </w:r>
      <w:r>
        <w:rPr>
          <w:sz w:val="28"/>
          <w:szCs w:val="28"/>
        </w:rPr>
        <w:t xml:space="preserve"> Способен испытывать сильные чувства и проявлять их к любимым людям. Может восхищаться, восторгаться, сравнивать себя с «эталонной» личностью, любимым героем (Бэтмен, Человек-Паук), любит подражать им…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Самостоятельность. </w:t>
      </w:r>
      <w:r>
        <w:rPr>
          <w:sz w:val="28"/>
          <w:szCs w:val="28"/>
        </w:rPr>
        <w:t>В незнакомом месте один остаётся с опаской и недоверием. Умеет обслуживать себя по возрасту, но «благодаря» чрезмерной опеке часто лени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Сверактивность. </w:t>
      </w:r>
      <w:r>
        <w:rPr>
          <w:sz w:val="28"/>
          <w:szCs w:val="28"/>
        </w:rPr>
        <w:t>Находится постоянно в движении, не умеет ждать, суетлив, нервно обкусывает губы, когда волнуется, непоседлив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Трудности в обучении. </w:t>
      </w:r>
      <w:r>
        <w:rPr>
          <w:sz w:val="28"/>
          <w:szCs w:val="28"/>
        </w:rPr>
        <w:t>Легко отвлекается, непоседлив, мешает другим детям своим поведением, охотно провоцирует детей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Упрямство. </w:t>
      </w:r>
      <w:r>
        <w:rPr>
          <w:sz w:val="28"/>
          <w:szCs w:val="28"/>
        </w:rPr>
        <w:t>Становится капризным и упрямым, если что-то не получается так, как он хочет. Обижается на критике по отношению к его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сочинений, безусловно, будет представлять ценную информацию, благодаря которой воспитателю легче понять особенности ребёнка, взгляды родителей на многие вопросы воспитания и развития, а возможно. И выявить некоторые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едует помнить и о такой форме знакомства с семьёй, как </w:t>
      </w:r>
      <w:r>
        <w:rPr>
          <w:b/>
          <w:sz w:val="28"/>
          <w:szCs w:val="28"/>
        </w:rPr>
        <w:t>наблюдение в различных ситуац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общаются родители с ребёнком в утренние часы, когда приводят его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проходит встреча ребёнка с родителями вече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общаются родители со своими детьми в процессе совместных мероприятий, организуемых педагогом (праздники, развлечения, конкурсы, соревнования, акции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ьшими диагностическим возможностями обладает </w:t>
      </w:r>
      <w:r>
        <w:rPr>
          <w:b/>
          <w:sz w:val="28"/>
          <w:szCs w:val="28"/>
        </w:rPr>
        <w:t>сюжетно-ролевая игра «Семья»</w:t>
      </w:r>
      <w:r>
        <w:rPr>
          <w:sz w:val="28"/>
          <w:szCs w:val="28"/>
        </w:rPr>
        <w:t>, на которую дошкольник проецирует опыт внутрисемейных, родительско-детских отношений. По тому, как ребёнок исполняет выбранную роль, воспитатель может определить, какие типичные способы взаимодействия между собой и/или с ним предпочитают родители, какие методы педагогического воздействия применяют в семейном воспит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ирая способ знакомства с семьёй, следует помнить, что не все родители готовы к откро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таких родителей следует предусмотреть возможность анонимной подачи информации, например, так называемый </w:t>
      </w:r>
      <w:r>
        <w:rPr>
          <w:b/>
          <w:sz w:val="28"/>
          <w:szCs w:val="28"/>
        </w:rPr>
        <w:t>почтовый ящик</w:t>
      </w:r>
      <w:r>
        <w:rPr>
          <w:sz w:val="28"/>
          <w:szCs w:val="28"/>
        </w:rPr>
        <w:t>, в котором родители могут оставить вопросы, мнения, замечания, пожелания. Такая информация также является ценным информационным материалом для воспитателя, заинтересованного в доверительном конта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нтерактивные приёмы в общении с род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ществуют и </w:t>
      </w:r>
      <w:r>
        <w:rPr>
          <w:b/>
          <w:sz w:val="28"/>
          <w:szCs w:val="28"/>
        </w:rPr>
        <w:t>интерактивные приёмы получения диагностической информации</w:t>
      </w:r>
      <w:r>
        <w:rPr>
          <w:sz w:val="28"/>
          <w:szCs w:val="28"/>
        </w:rPr>
        <w:t>, которые можно применять в ходе непосредственного общения с родителями на мероприятиях. Приведём несколько прим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Круг шеринга</w:t>
      </w:r>
      <w:r>
        <w:rPr>
          <w:sz w:val="28"/>
          <w:szCs w:val="28"/>
        </w:rPr>
        <w:t xml:space="preserve"> (от англ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haring – деление, разделение) – форма быстрого получения обратной связи в неформальной обстановке. Данная форма заимствована из технологии психологического тренинга и предполагает проговаривание в кругу своих вопросов, ожиданий или переживаний. Кроме того, круг шеринга способствует созданию более неформальной обстановки, к примеру, перед началом родительского собр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проведения круга шеринга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sz w:val="28"/>
          <w:szCs w:val="28"/>
        </w:rPr>
        <w:t>Можно предложить в такой форме поприветствовать друг друга в самом начале встречи и озвучить свои ожидания от неё. Например, воспитатель начинает круг словами: «Приветствую всех присутствующих! Давайте настроимся сегодня на доверительное общение и обмен полезной информацией по теме…», при этом можно передавать небольшой мячик или мягкую игрушку из рук в руки как символ права высказывания следующему участнику. Таким образом педагог получит информацию о том, в чём же заинтересованы родители, на чём необходимо сделать акцент. Можно раздать родителям листочки бумаги и предложить написать вопросы по теме встречи. Например, если речь пойдёт о семейном воспитании, вопрос может быть таким: «Основная цель семейного воспитания – это…»; если тема встречи – подготовка к школе – вопрос можно поставить так: «Готовность к школе – это…» и т.д. Затем листочки необходимо собрать и вопросы проанализировать. Таким образом, воспитатель будет иметь обобщённое представление о взглядах родителей на обсуждаемую пробл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Игра «Ассоциации». </w:t>
      </w:r>
      <w:r>
        <w:rPr>
          <w:sz w:val="28"/>
          <w:szCs w:val="28"/>
        </w:rPr>
        <w:t>Педагог может получить ценную для себя информацию по интересующей теме, поиграв, к примеру, в ассоциации на тему «Дошкольник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проведения игр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>Дорогие папы и мамы, давайте начнём нашу встречу с игры. Я буду начинать предложение, а вы – продолжать. Прошу вас давать варианты, которые приходят на ум первыми, долго не задумываясь, - так игра получится более динамичной и интересн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 к игре «Ассоциации» на тему «Дошколь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дошкольник – это постройка, то он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дошкольник – это цвет, то он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дошкольник – это музыка, то он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дошкольник – это геометрическая фигура, то он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дошкольник – это кинофильм, то он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дошкольник – это настроение, то он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Характер и содержание родительских высказываний могут о многом рассказ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аких высказываний в сочетании с их эмоциональной окраской, мимикой, жестами отвечающего может свидетельствовать об отсутствии либо наличии сложностей в супружеских или родительско-детских отношениях, каких-либо проблем у самого ребёнка или непосредственно у р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ую игру можно провести и по другим темам, например, «Сем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Игру «Скульптура семьи» </w:t>
      </w:r>
      <w:r>
        <w:rPr>
          <w:sz w:val="28"/>
          <w:szCs w:val="28"/>
        </w:rPr>
        <w:t>можно провести в начале встречи с родителями в качестве разминки и способа снятия эмоционального зажима. Воспитатель предлагает разделиться на подгруппы (по 3-4 человека) и подготовить задание на тему «Скульптура семьи», не озвучивая при этом особых требований или ограничений; единственное требование – «скульптура» не говорит, т.е. показывая её, участники ничего не озвучивают. Вариант: показать ситуацию типичного семейного конфли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«Список покупо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едагог. </w:t>
      </w:r>
      <w:r>
        <w:rPr>
          <w:sz w:val="28"/>
          <w:szCs w:val="28"/>
        </w:rPr>
        <w:t xml:space="preserve">Дорогие папы и мамы, начинается учебный год, в течение которого мы с вами вместе будем заниматься воспитанием и обучением наших детей. У всех нас могут быть разные представления о том, что важно в этом процессе, на что следует обратить больше внимания. Давайте попробуем сейчас сформулировать всё это. А чтобы нам было интереснее, сделаем это в игре – представим, что пришли в супермаркет. Чтобы ничего не забыть, составим список «покупок», за которыми мы пришли. Как вариант, можно ранжировать список, выделив в нём самое важное, важное, второстепен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самое важное: </w:t>
      </w:r>
      <w:r>
        <w:rPr>
          <w:sz w:val="28"/>
          <w:szCs w:val="28"/>
        </w:rPr>
        <w:t>обеспечение эмоционального благополучия ребёнка, его физического, познавательного и речевого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важное: </w:t>
      </w:r>
      <w:r>
        <w:rPr>
          <w:sz w:val="28"/>
          <w:szCs w:val="28"/>
        </w:rPr>
        <w:t>обучение ребёнка письму, чтению, счё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второстепенное: </w:t>
      </w:r>
      <w:r>
        <w:rPr>
          <w:sz w:val="28"/>
          <w:szCs w:val="28"/>
        </w:rPr>
        <w:t>обучение рисованию и леп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родитель самостоятельно составляет и отдаёт педагогу свой список «покупок». Полученный материал воспитатель после встречи тщательно анализирует и в соответствии с информацией выстраивает дальнейшую личностно-ориентированную стратегию взаимодействия с семьями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IV. </w:t>
      </w:r>
      <w:r>
        <w:rPr>
          <w:b/>
          <w:sz w:val="28"/>
          <w:szCs w:val="28"/>
        </w:rPr>
        <w:t>Формы самопрезентации педаго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чале статьи мы сказали о взаимном доверии как непременном условии эффективного сотрудничества педагога с семьёй. Следовательно, и родитель должен иметь возможность познакомиться с педагогом, который работает с его ребёнком, узнать его ценностные установки, понимание целей и задач воспитания дошкольника. Рассмотрим наиболее приемлемые </w:t>
      </w:r>
      <w:r>
        <w:rPr>
          <w:i/>
          <w:sz w:val="28"/>
          <w:szCs w:val="28"/>
        </w:rPr>
        <w:t>формы самопрезентации педагог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ортфолио педагога.</w:t>
      </w:r>
      <w:r>
        <w:rPr>
          <w:sz w:val="28"/>
          <w:szCs w:val="28"/>
        </w:rPr>
        <w:t xml:space="preserve"> Это может быть папка, в которой собрана информация о педагоге (воспитателе). Примерное содержание портфоли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едения об образовании и повышении квал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едения об интересах и увлечениях, любимых писателях и поэтах, книг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едения о профессиональных достижениях (публикации, награды, благодарности, в том числе от родителей детей предыдущих выпусков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ссе на тему «Моё призвание», «Моя любимая профессия» и т.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бор фотографий из профессиональной практики, демонстрирующих особенности работы педагога, его профессиональные интере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Персональный сайт или страничка педагога </w:t>
      </w:r>
      <w:r>
        <w:rPr>
          <w:sz w:val="28"/>
          <w:szCs w:val="28"/>
        </w:rPr>
        <w:t>в интернете примерно с таким же содержанием. Преимущество данной формы в том, что на сайте педагога может быть создана страница для обсуждения каких-либо вопросов (чат, форум); форма для вопросов и отзывов (обратная связ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роприятия для родителей по интерес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роприятия для родителей по интересам, не связанные с педагогическим процессом, направленные на организацию неформальных встреч с родителями. 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луб любителей рукодел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чер поэз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луб знатоков кулина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чер «Мои увлеч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луб любителей культурных п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диняя родителей в небольшие подгруппы по интересам, педагог создаёт дополнительные возможности для неформального общения, в которого они ближе знаком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Итог педагогического 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И наконец, применяя перечисленные выше приёмы знакомства с семьёй, педагог сам не должен быть наблюдателем, оценивающим происходящее со стороны. В ходе игр нужно проявлять заинтересованность, активность и желание сотрудничать. Например, в игре «Ассоциации» после того, как выскажутся все родители, добавить: «А вот у меня возникла такая ассоциация…»; или, пос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бора родительских записей в ходе составления списка «покупок», зачитать свой список. Такой подход, безусловно, поможет педагогу создать атмосферу взаимного доверия, направить сотрудничество в нужное русло, а значит, избежать недопонимания, конфликтов и других деструктивны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дкова Ю. Семья как субъект образовательных отношений: на пути к доверительному общению. Дошкольное воспитание, 2, 201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ылова Н.М. Детский сад – Дом радости: Примерная образовательная программа дошкольного образования инновационного, целостного, комплексного, интегративного и компетентностного подхода к образованию, развитию и саморазвитию дошкольника как неповторимой индивидуальности. 3-е изд., перераб. и доп. в соответствии ФГОС ДО. М.: ТЦ Сфера, 2014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ви В.Л. Нестандартный ребёнок, или как воспитывать родителей. М.: Книжный клуб 36.6, 201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кин В.С., Скобельцина К.Н., Иванова А.И., Верясова Е.С. Социология дошкольного детства //Труды по социологии образования. Т. XVII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.</w:t>
      </w:r>
      <w:r>
        <w:rPr>
          <w:sz w:val="28"/>
          <w:szCs w:val="28"/>
          <w:lang w:val="en-US"/>
        </w:rPr>
        <w:t xml:space="preserve"> XXIX. М.: Институт социологии образования РАО, 201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остова Е.И., Шинина Т.В. Социально-психолгическая устойчивость семьи в современной России: Монография. М.: Дашков и К., 201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мбург Е.А. Что принесёт учителю новый профессиональный стандарт. М.: Просвещение, 201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 «Будем знакомы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амилия, имя ребёнка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та рождения ребёнка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.И.О. папы, дата рождения, контактные данные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.И.О. мамы, дата рождения, контактные данные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ведения о составе семьи: есть ли дедушки, бабушки, братья, сёстра, их возраст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ведения об образовании и профессиональной деятельности членов семь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>Дополните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ы ласково называете ребёнка дома?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ть ли у него отдельная комната?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ть ли у ребёнка друзья во дворе, среди соседей?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гко ли он вступает в контакт со сверстниками?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ие игры предпочитает играть ваш ребёнок дома?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вуете ли вы в играх своего ребёнка?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игрушки предпочитает ваш ребёнок?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 ли ваш ребёнок, чтобы ему читали книги?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то ли вы читаете ребёнку?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ывают ли случаи, когда ваш малыш увлекается каким-либо занятием, что его не видно и не слышно?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да, то что это за занятие?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каких семейных традициях вы хотели бы рассказать?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а, на ваш взгляд, роль семьи в воспитании и развитии ребёнка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ва, на ваш взгляд, роль образовательной организации в воспитании и образовании ребёнка?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аете ли вы педагогическую литературу о воспитании, обучении?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индивидуальные особенности ребёнка, на ваш взгляд, важно учесть в процессе его пребывания в детском саду? (особенности поведения, общения со сверстниками; аллергические реакции, пищевые предпочтения, особенности засыпания, другое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8:17:00Z</dcterms:created>
  <dc:creator>Юля</dc:creator>
  <dc:description/>
  <cp:keywords/>
  <dc:language>en-US</dc:language>
  <cp:lastModifiedBy>Юля</cp:lastModifiedBy>
  <dcterms:modified xsi:type="dcterms:W3CDTF">2022-04-27T13:55:00Z</dcterms:modified>
  <cp:revision>14</cp:revision>
  <dc:subject/>
  <dc:title/>
</cp:coreProperties>
</file>