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К 373:371.21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КАЧЕСТВА ОБРАЗОВАНИЯ В ДОШКОЛЬНОЙ ОБРАЗОВАТЕЛЬНОЙ ОРГАНИЗАЦИ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.</w:t>
      </w:r>
      <w:r>
        <w:rPr>
          <w:rFonts w:cs="Times New Roman" w:ascii="Times New Roman" w:hAnsi="Times New Roman"/>
          <w:sz w:val="24"/>
          <w:szCs w:val="24"/>
        </w:rPr>
        <w:t xml:space="preserve"> В статье рассмотрена проблема организации мониторинга качества образования в дошкольной образовательной организации. Дано определение понятию «мониторинг качества образования». Определены показатели оценивания качества дошкольного образования. Сделан вывод, что мониторинг даёт возможность понять, на сколько целесообразно применяются педагогические средства в образовательном процессе, а также то, на сколько они адекватно отвечают особенностям возраста и личностным особенностям дошкольник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ые слова:</w:t>
      </w:r>
      <w:r>
        <w:rPr>
          <w:rFonts w:cs="Times New Roman" w:ascii="Times New Roman" w:hAnsi="Times New Roman"/>
          <w:sz w:val="24"/>
          <w:szCs w:val="24"/>
        </w:rPr>
        <w:t xml:space="preserve"> дошкольная образовательная организация, мониторинг, качество образования, показатели оцени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left="0" w:firstLine="567"/>
        <w:rPr/>
      </w:pPr>
      <w:r>
        <w:rPr/>
        <w:t>Характеризуя актуальность проблемы изучения мониторинга качества образования, следует отметить, что существующие механизмы мониторинга обладают рядом существенных недостатков: во-первых, основой мониторинга выступают результаты обучения, при этом сам образовательный процесс, определяющий итоги формирования совокупности знаний, умений, навыков, не подвергается анализу. Во-вторых, результаты мониторинга являются недостаточно информативными, поскольку при проведении мониторинга применяются достаточно субъективные балльные отметки и интегральные оценки выполнения диагностических заданий в целом, что не позволяет специалисту определить перечень усвоенных или неусвоенных элементов содержания дошкольного образования.</w:t>
      </w:r>
    </w:p>
    <w:p>
      <w:pPr>
        <w:pStyle w:val="TextBody"/>
        <w:spacing w:lineRule="auto" w:line="360"/>
        <w:ind w:left="0" w:firstLine="567"/>
        <w:rPr/>
      </w:pPr>
      <w:r>
        <w:rPr/>
        <w:t>Таким образом, обозначенные недостатки действующей системы мониторинга качества образования позволяют сформулировать проблему: каковы эффективные механизмы мониторинга качества образования в дошкольной образовательной организации?</w:t>
      </w:r>
    </w:p>
    <w:p>
      <w:pPr>
        <w:pStyle w:val="TextBody"/>
        <w:spacing w:lineRule="auto" w:line="360"/>
        <w:ind w:left="0" w:firstLine="567"/>
        <w:rPr/>
      </w:pPr>
      <w:r>
        <w:rPr/>
        <w:t xml:space="preserve">Мониторинг качества образования рассматривают с позиции метода, процесса и комплекса мероприятий. Яшнева Е.А. [4] полагает, что мониторинг качества образования необходимо рассматривать в виде целого комплекса мероприятий, которые содержат в себе наблюдение, исследование документации, различных внутренних процессов, которые существуют в дошкольном образовательном учреждении и дают возможность получения оперативной информации о том, в каком состоянии находится весь образовательный процесс, а также могут быть использованы для того, чтобы принимались наиболее оптимальные административные решения, направленные на улучшение качества образования дошкольников. </w:t>
      </w:r>
    </w:p>
    <w:p>
      <w:pPr>
        <w:pStyle w:val="TextBody"/>
        <w:spacing w:lineRule="auto" w:line="360"/>
        <w:ind w:left="0" w:firstLine="567"/>
        <w:rPr/>
      </w:pPr>
      <w:r>
        <w:rPr/>
        <w:t>Однако, Н.В. Петрова [2] полагает, что мониторинг качества образования нужно рассматривать в виде метода, который может быть применен для того, чтобы более детально проанализировать весь педагогический процесс, и кроме того, его можно рассматривать как структурный компонент, являющийся частью информационного обеспечения административной концепции образователь</w:t>
      </w:r>
      <w:bookmarkStart w:id="0" w:name="_GoBack"/>
      <w:bookmarkEnd w:id="0"/>
      <w:r>
        <w:rPr/>
        <w:t>ного учреждения.</w:t>
      </w:r>
    </w:p>
    <w:p>
      <w:pPr>
        <w:pStyle w:val="TextBody"/>
        <w:spacing w:lineRule="auto" w:line="360"/>
        <w:ind w:left="0" w:firstLine="567"/>
        <w:rPr/>
      </w:pPr>
      <w:r>
        <w:rPr/>
        <w:t>Ю.А. Рыленко считает, что мониторинг качества образования дошкольников является процессом, который направлен на концептуальный, прогнозный и научный анализ актуальности состояния, а также развития учебного процесса, для того, чтобы определить наиболее оптимальные методы, задачи и цели их достижения [3].</w:t>
      </w:r>
    </w:p>
    <w:p>
      <w:pPr>
        <w:pStyle w:val="TextBody"/>
        <w:spacing w:lineRule="auto" w:line="360"/>
        <w:ind w:left="0" w:firstLine="567"/>
        <w:rPr/>
      </w:pPr>
      <w:r>
        <w:rPr/>
        <w:t>Под мониторингом качества образования будем понимать систематический процесс сбора данных, который имеет цель определить результаты работы образовательной организации, соотнести эти результаты со стандартами образования дошкольников, а также сформировать мероприятия, которые направлены на повышение качества образования, а также профилактику возможных проблем [1].</w:t>
      </w:r>
    </w:p>
    <w:p>
      <w:pPr>
        <w:pStyle w:val="TextBody"/>
        <w:spacing w:lineRule="auto" w:line="360"/>
        <w:ind w:left="0" w:firstLine="567"/>
        <w:rPr/>
      </w:pPr>
      <w:r>
        <w:rPr/>
        <w:t>Проведение мониторинга качества дошкольного образования возможно с применением определенных диагностических инструментов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/>
      </w:pPr>
      <w:r>
        <w:rPr/>
        <w:t>карта оценки работы муниципальных дошкольных образовательных учреждений. Данная карта включает в себя различные показатели: доступность, а также качество образования дошкольников; результативное использование новых технологий в процессе образования; привлечение инвестиций из внебюджетных фондов, чтобы развивать дошкольную образовательную организацию; кадровое обеспечение; результативность работы администрации; сохранение здоровья дошкольников; их результаты в процессе обучения и воспитания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/>
      </w:pPr>
      <w:r>
        <w:rPr/>
        <w:t>оценка работы педагогов осуществляется на основании тех критериев, которые демонстрируют, в большинстве своем, количественные показатели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567"/>
        <w:rPr/>
      </w:pPr>
      <w:r>
        <w:rPr/>
        <w:t>на сколько соответствует предметная и пространственная среда требованиям, которые выдвигаются со стороны ФГОС ДО: психологическая безопасность детей; развитие должно быть разносторонним; степень оснащённости среды с материальной и технической точки зрения; формирование условий для успешного обучения и так далее.</w:t>
      </w:r>
    </w:p>
    <w:p>
      <w:pPr>
        <w:pStyle w:val="TextBody"/>
        <w:spacing w:lineRule="auto" w:line="360"/>
        <w:ind w:left="0" w:firstLine="567"/>
        <w:rPr/>
      </w:pPr>
      <w:r>
        <w:rPr/>
        <w:t>К показателям оценки качества могут относиться: уровень оснащенности учетными, техническими и методическими комплексами; на сколько сайт соответствует требованиям, выдвигаемым со стороны законодательства; доля педагогов до тридцати пяти лет от общего количества педагогов в штате; жалобы со стороны родителей, которые были бы доказаны или обоснованы; доля педагогов, которые обладают высшей либо первой квалификационной категорией и т.д.</w:t>
      </w:r>
    </w:p>
    <w:p>
      <w:pPr>
        <w:pStyle w:val="TextBody"/>
        <w:spacing w:lineRule="auto" w:line="360"/>
        <w:ind w:left="0" w:firstLine="567"/>
        <w:rPr/>
      </w:pPr>
      <w:r>
        <w:rPr/>
        <w:t xml:space="preserve">Чтобы определить слабые и сильные стороны в работе дошкольных учреждений, по результатам обработки итогов, перечисленных выше методов, необходимо использовать </w:t>
      </w:r>
      <w:r>
        <w:rPr>
          <w:lang w:val="en-US"/>
        </w:rPr>
        <w:t>SWOT</w:t>
      </w:r>
      <w:r>
        <w:rPr/>
        <w:t>-анализ, который даёт возможность определить, какие возможности имеются у дошкольного учреждения, и какие угрозы стоят перед ним.</w:t>
      </w:r>
    </w:p>
    <w:p>
      <w:pPr>
        <w:pStyle w:val="TextBody"/>
        <w:spacing w:lineRule="auto" w:line="360"/>
        <w:ind w:left="0" w:firstLine="567"/>
        <w:rPr>
          <w:b/>
          <w:b/>
        </w:rPr>
      </w:pPr>
      <w:r>
        <w:rPr>
          <w:b/>
        </w:rPr>
        <w:t>Выводы.</w:t>
      </w:r>
      <w:r>
        <w:rPr/>
        <w:t xml:space="preserve"> Мониторинг качества образования дошкольников является важным, так как процесс его проведения не имеет противоречий с требованиями, которые установлены со стороны ФГОС ДО, которые запрещают контролировать личностные результаты дошкольников. Информация, которая будет получена в процессе анализа, даёт возможность определиться с актуальными проблемами, которые мешают достигнуть высоких результатов в области освоения основной программы образования, а также сформировать наиболее результативную стратегию, направленную на принятие административных решений, целью которых будет являться сокращение негативных последствий от ошибок. Также мониторинг даёт возможность понять, на сколько целесообразно применяются педагогические средства в образовательном процессе, а также то, на сколько они адекватно отвечают особенностям возраста и личностным особенностям дошкольник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асильева С.П. Мониторинг дошкольного образования / С.П. Васильева, Ф.М. Сокольникова // Инновационные технологии в науке и образовании. – 2018. – № 1. – С. 74–75.</w:t>
      </w:r>
    </w:p>
    <w:p>
      <w:pPr>
        <w:pStyle w:val="Style16"/>
        <w:numPr>
          <w:ilvl w:val="0"/>
          <w:numId w:val="2"/>
        </w:numPr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Петрова Н.В. Мониторинг как средство управления качеством образования / Н.В. Петрова // Молодой ученый. – 2020. – № 8. – С. 227–229.</w:t>
      </w:r>
    </w:p>
    <w:p>
      <w:pPr>
        <w:pStyle w:val="Style16"/>
        <w:numPr>
          <w:ilvl w:val="0"/>
          <w:numId w:val="2"/>
        </w:numPr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Рыленко Ю.А. Мониторинг образовательного процесса в ДОО / Ю.А. Рыленко // Молодой ученый. – 2017. – № 17. – С. 565–568.</w:t>
      </w:r>
    </w:p>
    <w:p>
      <w:pPr>
        <w:pStyle w:val="Style16"/>
        <w:numPr>
          <w:ilvl w:val="0"/>
          <w:numId w:val="2"/>
        </w:numPr>
        <w:spacing w:lineRule="auto" w:line="36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Яшнева Е.А. Мониторинг как инструмент управления качеством образования в общеобразовательной организации / Е.А. Яшнева // Молодой ученый. – 2019. – № 25. – С. 443–44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83" w:firstLine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66" w:right="109" w:hanging="284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29:00Z</dcterms:created>
  <dc:creator>Екатерина Угинова</dc:creator>
  <dc:description/>
  <cp:keywords/>
  <dc:language>en-US</dc:language>
  <cp:lastModifiedBy>Igor</cp:lastModifiedBy>
  <dcterms:modified xsi:type="dcterms:W3CDTF">2022-01-28T08:29:00Z</dcterms:modified>
  <cp:revision>2</cp:revision>
  <dc:subject/>
  <dc:title/>
</cp:coreProperties>
</file>