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Ямало-Ненецкий автономный округ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дошкольное образовательное учреждение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Медвежонок» г. Надым»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посредственно-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риключения морской ракушк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образовательная область «Художественно-эстетическое развити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педагога-психолог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кум Евгения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Надым, 2022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06"/>
        <w:gridCol w:w="6247"/>
        <w:gridCol w:w="1946"/>
        <w:gridCol w:w="1664"/>
        <w:gridCol w:w="1807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област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тельная область «Художественно-эстет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участием педагога-психолог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 детей, группа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6 лет, старшая групп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риключения морской ракушки»</w:t>
            </w:r>
          </w:p>
        </w:tc>
      </w:tr>
      <w:tr>
        <w:trPr>
          <w:trHeight w:val="307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детей воображать, фантазировать и придумывать на основе вызванных впечатлений, а так же переносить в рисунок свою задумку, используя шаблоны разнообразных образов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Формировать положительный эмоциональный настрой. Способствовать снижению эмоционального напряжения и скованности детей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Развивать внимание, воображение, зрительное восприятие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звивать навыки рисования гуашью, умение обводить шаблон простым карандашом; дорисовывать детали, использовать в работе знакомые техники рисования, самостоятельно придумывать сюжет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итывать чуткость, внимательное отношение друг к другу. Вызвать чувство сопереживания, и чувство радости от полученного результата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к занятию: магнитофон, запись шумов моря, ящичек с песком,  досточка (пластиковая) с нанесенным жировым рисунком; гуашь, баночки с водой, кисти и жесткие и мягкие, шаблоны из коричневого картона, салфетки для кисточек и салфетки для рук.)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результат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морских обитателей </w:t>
            </w:r>
          </w:p>
        </w:tc>
      </w:tr>
      <w:tr>
        <w:trPr>
          <w:trHeight w:val="3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тап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ные задач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педаг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уществляемая деятельность воспитан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сылки учебной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результатов деятельности</w:t>
            </w:r>
          </w:p>
        </w:tc>
      </w:tr>
      <w:tr>
        <w:trPr>
          <w:trHeight w:val="41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внутреннюю потребность детей для включения в деятельность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водит педагог психолог) дети сидят на ковре, в центре лежит морская ракуш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Прислушайтесь, откуда этот звук? Что это (ответы детей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сихолог аккуратно берёт её в руки и прикладывает к уху, прислушивается.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лушайте, она шумит как море, и как буд-то о чем-то рассказывает (предлагает детям послушать, в это время звучит запись с шумом морского прибо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седе взаимодействуют с воспитателе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к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7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Актуализация зн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тивационной ситуации. Постановка детской цели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Наверняка ракушка рассказывает нам свою удивительную историю. .Сказк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алеком синем море-океане жила маленькая ракушка. Когда она появилась на свет, ей все казалось чудесным и удивительно - волшебным. Морские волны нежно ласкали её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редставьте, что вы в морской воде, почувствуйте прикосновение воды. Вот волны ласкают ваши ножки, животик, спину, руки. Вдохните медленно и глубоко, почувствуйте свежесть морской воды (релаксация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ак и ракушка радовалась этому. Цветные кораллы и водоросли были для нее дивным садом, где сна любила играть со своими милыми друзьями и подругами - рыбками, морскими звездочками, ракушками, русалочками, медузами, крабами, Но однажды в море начался ужасный шторм. Море бурлило, кипело. Страшные волны беспощадно выбрасывали все со дна морского на берег. Вот так и нашу ракушку подхватила волна и выбросила на берег. И оказалась она далеко от своего дома и друзей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Вот такую грустную историю рассказала нам ракушк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ебята, но мне кажется, ей не стоит унывать. Мы попробуем ей помочь? - Ракушка напомнила нам, что её дом там, где песок, и путь нам предстоит по морским камушка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у что, смелее в путь!, \ Игра на развитие псих. эмоций "По камушкам"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ставьте, что мы идем по раскаленным камушкам, ножкам очень горячо. - Покажите своими эмоциями, движениями ног и мимикой, что вам горячо. Представьте, что камушки лежали в тенечке и остыл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жите движениями, что вашим ножкам прохладно, прият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Ребята, посмотрите, а вот и песок, о котором говорила ракушка. Значит совсем рядом её дом, где живут ее друзья, но прежде чем мы поможем вернуться нашей ракушке домой давайте поиграем с песочк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песк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(педагог показывает детям досточку, с уже готовым жировым рисунком, и предлагает каждому ребенку взять немного песка и насыпать на неё. Затем осторожно стряхивает песок и дети видят как появляется силуэт рыб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чьё изображение появилось? (Ответы детей.) Вот какой сюрприз приготовила для вас ракуш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 теперь, вспомните, каких морских обитателей вы знаете (ответы детей) Затем педагог предлагает детям нарисовать, по желанию, морского обитателя, на освещённом снизу ящичке с песк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бята давайте внимательно смотреть и отгадывать нарисованных существ. (дети рисуют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ть (проводит воспитатель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Ребята, приключения нашей ракушки не закончились. Я расскажу вам о том, что случилось с друзьями нашей героин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жды, злой волшебник увидел, как дружно и весело живут в море ракушка с её друзья и решил навсегда разлучить их. Он заколдовал морских обитателей и превратил их в холодные камни. С тех пор она грустит и очень скучает по своим друзья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. Постановка детской ц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источников передачи информации   из личного опы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  <w:tr>
        <w:trPr>
          <w:trHeight w:val="7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Затруднение в ситу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мыслительных операци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кажите, вы бы хотели помочь ракушке? (ответы детей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Как мы сможем помочь расколдовать морских обитателей? (ответы детей – нарисовать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едлагать варианты выполнения реш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нового знания или способа действий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ть условия для открытия новых способов решения проблемы.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то можно сделать следующим образом: возьмите шаблон и внимательно посмотрите на него; подумайте и представьте на какого морского обитателя он похож, что он вам напоминает. Затем, возьмите карандаш и обведите заготовку. После этого, дорисуйте необходимые детали и приступите к работе с волшебными красками. Я уверена, у вас всё получится, и вы поможете ракушк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знакомятся с возможным вариантом преодолен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формулировать простейший выв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56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Введение новых знаний в систему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новые знания и способы их применения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(практическая работа детей, проводиться под музы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В процессе работы, воспитатель направляет детей, которые испытывают затруднения, поощряет оригинальные задумк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творчески подходить к работ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правил в работе с ножницами.</w:t>
            </w:r>
          </w:p>
        </w:tc>
      </w:tr>
      <w:tr>
        <w:trPr>
          <w:trHeight w:val="129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мысление (итог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Формировать у детей умения проводить анализ своей деятельност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онченные рисунки дети выкладывают на ковре; рассматривают, делятся впечатлениями. Воспитатель держит ракушку в руке и просматривает рису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, вы настоящие волшебники! Не осталось ни одного камня, все морские обитатели спасены. Ракушка благодарит вас и приглашает всех летом побывать на море. Там мы с ней и встретимся, а теперь попрощайтесь с не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е самовыражение на достижение детской ц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оценивать свои действия, задания и результаты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07:00Z</dcterms:created>
  <dc:creator>1</dc:creator>
  <dc:description/>
  <cp:keywords/>
  <dc:language>en-US</dc:language>
  <cp:lastModifiedBy>Александр Новиков</cp:lastModifiedBy>
  <cp:lastPrinted>2017-03-16T12:35:00Z</cp:lastPrinted>
  <dcterms:modified xsi:type="dcterms:W3CDTF">2022-04-26T21:00:00Z</dcterms:modified>
  <cp:revision>9</cp:revision>
  <dc:subject/>
  <dc:title/>
</cp:coreProperties>
</file>