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развлечения.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en-US"/>
        </w:rPr>
        <w:t xml:space="preserve">I </w:t>
      </w:r>
      <w:r>
        <w:rPr>
          <w:b/>
          <w:bCs/>
          <w:iCs/>
          <w:sz w:val="28"/>
          <w:szCs w:val="28"/>
        </w:rPr>
        <w:t>част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весёлую музыку дети собираются на украшенной площад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Последний снег в апреле 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ды солнцу и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в апреле прил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сёлой ласточкой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разгонит злые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нам — месяц самый луч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сегодня к нам на праздник обещала придти сама Весна-Красна. А чтобы наш праздник прошёл весело, я предлагаю позвать в гости солныш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Дети проговаривают заклич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ясное, наря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красное, пока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е алое на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 нам красн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выглянуло солнышко. Стало на улице ещё теплее и светл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сюда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ну к нам в гости звать.</w:t>
      </w:r>
    </w:p>
    <w:p>
      <w:pPr>
        <w:pStyle w:val="Normal"/>
        <w:rPr/>
      </w:pPr>
      <w:r>
        <w:rPr>
          <w:sz w:val="28"/>
          <w:szCs w:val="28"/>
        </w:rPr>
        <w:t>Сейчас я предлагаю всем дружно поприветствовать друг друга весёлой п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няется коммуникативная песня-приветствие «Здравствуйте, ладошки» музыка и слова М.Картушиной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часть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лодцы. Вот мы и поздоровались. Дети, наш праздник нач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сны так и нет. Давайте мы все её дружно позовё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Весна, весна, кр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, весна, с рад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ликой мил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льном высо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рнем глубо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ждями силь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лебами обильны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>Слышу, слышу вас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у к вам сп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букет прекрасных, нежных</w:t>
      </w:r>
    </w:p>
    <w:p>
      <w:pPr>
        <w:pStyle w:val="Normal"/>
        <w:rPr/>
      </w:pPr>
      <w:r>
        <w:rPr>
          <w:sz w:val="28"/>
          <w:szCs w:val="28"/>
        </w:rPr>
        <w:t xml:space="preserve">Я тюльпанчиков несу! </w:t>
      </w:r>
      <w:r>
        <w:rPr>
          <w:i/>
          <w:iCs/>
          <w:sz w:val="28"/>
          <w:szCs w:val="28"/>
        </w:rPr>
        <w:t xml:space="preserve">(Достаёт из корзины цве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сейчас вам с ними потанцева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Найди свои цветы» русская народная мелодия «Калинка» (средние группы № 7, № 12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сна-Крас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дети! Какие вы ловкие и внимательны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Ты, Весна-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с чем пришла? </w:t>
      </w:r>
    </w:p>
    <w:p>
      <w:pPr>
        <w:pStyle w:val="Normal"/>
        <w:rPr/>
      </w:pPr>
      <w:r>
        <w:rPr>
          <w:b/>
          <w:sz w:val="28"/>
          <w:szCs w:val="28"/>
        </w:rPr>
        <w:t>Весна-Красна:</w:t>
      </w:r>
      <w:r>
        <w:rPr>
          <w:sz w:val="28"/>
          <w:szCs w:val="28"/>
        </w:rPr>
        <w:t xml:space="preserve"> С вешним с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ом высо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одою та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грою-заб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хочу поиграть с вами в игру «Солнышко и дож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одится игра «Солнышко и дождик» русская народная мелодия «Калинка» (2младшие группы №11, №3, №9, 1 младшая группа №1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Спасибо, тебе милая весна  за весёл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Весна-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с кем пришла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сна-Красна:  </w:t>
      </w:r>
      <w:r>
        <w:rPr>
          <w:sz w:val="28"/>
          <w:szCs w:val="28"/>
        </w:rPr>
        <w:t xml:space="preserve">С весенними гонцам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ми сквор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песенки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червячков клюю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Исполняется танец «Птички невелички» под аудиозапись песни «Ки-ко-ко» в исполнении Пипо Франко  (средняя группа № 12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на-Кра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Дети, мне очень понравилось на вашем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бром меня встр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ей, пляской прив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дарком одарю,</w:t>
      </w:r>
    </w:p>
    <w:p>
      <w:pPr>
        <w:pStyle w:val="Normal"/>
        <w:rPr/>
      </w:pPr>
      <w:r>
        <w:rPr>
          <w:sz w:val="28"/>
          <w:szCs w:val="28"/>
        </w:rPr>
        <w:t>Никого не обделю! (</w:t>
      </w:r>
      <w:r>
        <w:rPr>
          <w:i/>
          <w:iCs/>
          <w:sz w:val="28"/>
          <w:szCs w:val="28"/>
        </w:rPr>
        <w:t>угощает детей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Дети благодарят весну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Мы Весну, ребята, встре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к праздник наш прошёл не заме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ёлый перепл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прощаемся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Исполняется танец «Где же наши ручки?» под русскую народную мелодию «Камаринская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Нам было очень весело с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а останется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сим её с собою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дольше пого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денет лес лис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ы, и хлеб ра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Дети расходятся на участ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Цель:</w:t>
      </w:r>
      <w:r>
        <w:rPr>
          <w:iCs/>
          <w:sz w:val="28"/>
          <w:szCs w:val="28"/>
        </w:rPr>
        <w:t xml:space="preserve"> Воспитание чувства прекрасного, умения любоваться красками окружающего мир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одолжать развивать чувство ритм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слуховое внимани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обуждать к игровому и танцевальному творчеству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крепить знания о сезонных изменениях в природ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Предварительная работа: </w:t>
      </w:r>
      <w:r>
        <w:rPr>
          <w:iCs/>
          <w:sz w:val="28"/>
          <w:szCs w:val="28"/>
        </w:rPr>
        <w:t>разучивание закличек, музыкальных игр «Найди свои цветы», «Солнышко и дождик» под аудиозапись русской народной мелодии «Калинка», танца «Птичий двор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под аудиозапись песни «Ки-ко-ко» в исполнении Пипо Франко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Методы и приёмы: </w:t>
      </w:r>
      <w:r>
        <w:rPr>
          <w:iCs/>
          <w:sz w:val="28"/>
          <w:szCs w:val="28"/>
        </w:rPr>
        <w:t>заклички, исполнение свободных танцев, танца «Птичий дор», музыкальных игр «Найди свои цветы», «Солнышко и дождик», сюрпризный момент (Появление Весны, Медведя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атериал и оборудование: </w:t>
      </w:r>
      <w:r>
        <w:rPr>
          <w:iCs/>
          <w:sz w:val="28"/>
          <w:szCs w:val="28"/>
        </w:rPr>
        <w:t>зонт, цветы (8 штук), корзина, магнитофон, аудиозаписи русских народных песе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Ход развлече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едущи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ает рано по утрам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алины и тут и там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чей шумит, как водопад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кворцы к скворечнику летят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венят под крышами капел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ведь с еловой стал постел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х солнышко теплом ласкает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 это время года знает?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Весна.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. Мирясова, С. Коноваленк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-й ребенок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убые, синие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бо и ручьи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иних лужах плещутс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йкой воробь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-й ребенок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негу прозрачные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динки-кружева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е проталинки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ая трав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едущи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оела нам зим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дравствуй, матушка весна!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нам скорее приходи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собой солнце привод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ем солнышко мы звать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ем солнышко встречать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усская народная закличк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лнышко, солнышко,</w:t>
      </w:r>
      <w:r>
        <w:rPr>
          <w:i/>
          <w:iCs/>
          <w:sz w:val="28"/>
          <w:szCs w:val="28"/>
          <w:lang w:eastAsia="ru-RU"/>
        </w:rPr>
        <w:t> Дети поднимают руки и по-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гляни в окошечко, </w:t>
      </w:r>
      <w:r>
        <w:rPr>
          <w:i/>
          <w:iCs/>
          <w:sz w:val="28"/>
          <w:szCs w:val="28"/>
          <w:lang w:eastAsia="ru-RU"/>
        </w:rPr>
        <w:t>казывают "фонарики"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м тебе веретешечко, </w:t>
      </w:r>
      <w:r>
        <w:rPr>
          <w:i/>
          <w:iCs/>
          <w:sz w:val="28"/>
          <w:szCs w:val="28"/>
          <w:lang w:eastAsia="ru-RU"/>
        </w:rPr>
        <w:t>Вращают кулачками перед грудь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ыплю горошечка. </w:t>
      </w:r>
      <w:r>
        <w:rPr>
          <w:i/>
          <w:iCs/>
          <w:sz w:val="28"/>
          <w:szCs w:val="28"/>
          <w:lang w:eastAsia="ru-RU"/>
        </w:rPr>
        <w:t>"Сыплют горошек"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усская народная закличка "Солнышко"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лнышко, солнышко, </w:t>
      </w:r>
      <w:r>
        <w:rPr>
          <w:i/>
          <w:iCs/>
          <w:sz w:val="28"/>
          <w:szCs w:val="28"/>
          <w:lang w:eastAsia="ru-RU"/>
        </w:rPr>
        <w:t>Дети показывают "фонарики"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гляни в окошечко. </w:t>
      </w:r>
      <w:r>
        <w:rPr>
          <w:i/>
          <w:iCs/>
          <w:sz w:val="28"/>
          <w:szCs w:val="28"/>
          <w:lang w:eastAsia="ru-RU"/>
        </w:rPr>
        <w:t>Прикладывают ладонь "козырьком" ко лбу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твои детки? </w:t>
      </w:r>
      <w:r>
        <w:rPr>
          <w:i/>
          <w:iCs/>
          <w:sz w:val="28"/>
          <w:szCs w:val="28"/>
          <w:lang w:eastAsia="ru-RU"/>
        </w:rPr>
        <w:t>Вытягивают руки вперед и пожимают плечам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идят на загнетке, </w:t>
      </w:r>
      <w:r>
        <w:rPr>
          <w:i/>
          <w:iCs/>
          <w:sz w:val="28"/>
          <w:szCs w:val="28"/>
          <w:lang w:eastAsia="ru-RU"/>
        </w:rPr>
        <w:t>Ставят руки "полочкой" перед грудь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мушки катают, </w:t>
      </w:r>
      <w:r>
        <w:rPr>
          <w:i/>
          <w:iCs/>
          <w:sz w:val="28"/>
          <w:szCs w:val="28"/>
          <w:lang w:eastAsia="ru-RU"/>
        </w:rPr>
        <w:t>Делают скользящие движения ладоней друг о друг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окно бросают. </w:t>
      </w:r>
      <w:r>
        <w:rPr>
          <w:i/>
          <w:iCs/>
          <w:sz w:val="28"/>
          <w:szCs w:val="28"/>
          <w:lang w:eastAsia="ru-RU"/>
        </w:rPr>
        <w:t>"Бросают камушки" правой рукой.</w:t>
      </w:r>
    </w:p>
    <w:p>
      <w:pPr>
        <w:pStyle w:val="Normal"/>
        <w:suppressAutoHyphens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ходит Солнышко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Солнышко.</w:t>
      </w:r>
      <w:r>
        <w:rPr>
          <w:sz w:val="28"/>
          <w:szCs w:val="28"/>
          <w:lang w:eastAsia="ru-RU"/>
        </w:rPr>
        <w:t> Здравствуйте, ребята! Разбудили Солнышко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у по небу ходить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у всех будить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у землю согревать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апелями стучать!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лые дети, я радо вас встретить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вы, наверное, успели заметить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учики-детки мои потерялись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по полям, по лесам разбежались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встречались вам в пути?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огите их найти!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бя в беде мы не оставим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оложение исправим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у-ка, детки, выходите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лнцу лучики найдите!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Игра «Собери солнышко»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лнышко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т спасибо, помогли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х детей моих нашли!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ущий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лнце весело пригрело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ежал ручей с горы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 большим-большим сугробом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ал всю зиму до весны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чеек, Ручеек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лодой паренек!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бежал в детский сад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 порадовать ребят!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Разольётся  по лужку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ройти нигде дружку!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вигательное упражнение «Пройди через припятствие»</w:t>
      </w:r>
    </w:p>
    <w:p>
      <w:pPr>
        <w:pStyle w:val="Normal"/>
        <w:shd w:fill="FFFFFF" w:val="clear"/>
        <w:suppressAutoHyphens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На полу расстилается «ручеек». Дети по очереди подходят к ручейку и перепрыгивают через него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ущий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ручеек прошли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лес зеленый мы пришли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, детишки, отдохните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нечках посидите!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вострите ушки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с весенний слушайте!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i/>
          <w:sz w:val="28"/>
          <w:szCs w:val="28"/>
          <w:lang w:eastAsia="ru-RU"/>
        </w:rPr>
        <w:t>Звучат голоса леса дети угадывают «Кто поёт?».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лнышко! Продли веселье!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ати детей на карусели!</w:t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Игра «Карусель»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асибо, тебе, Солнышко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м весело с тобой,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нцуем танец весело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 с дружной детворой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няется танец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лнышк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свидания, ребята!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тра снова к вам приду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новым днем опять затею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веселую игру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лнышко прощается и уходит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 </w:t>
      </w:r>
      <w:r>
        <w:rPr>
          <w:bCs/>
          <w:sz w:val="28"/>
          <w:szCs w:val="28"/>
        </w:rPr>
        <w:t>Дети, праздник уже давно начался, а где же красавица весна? Предлагаю нам её позв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еся и Ведущая зовут весну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 музыку появляется Вес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>Слышу, слышу вас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у к вам сп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букет прекрасных, нежных</w:t>
      </w:r>
    </w:p>
    <w:p>
      <w:pPr>
        <w:pStyle w:val="Normal"/>
        <w:rPr/>
      </w:pPr>
      <w:r>
        <w:rPr>
          <w:sz w:val="28"/>
          <w:szCs w:val="28"/>
        </w:rPr>
        <w:t xml:space="preserve">Я тюльпанчиков несу! </w:t>
      </w:r>
      <w:r>
        <w:rPr>
          <w:i/>
          <w:iCs/>
          <w:sz w:val="28"/>
          <w:szCs w:val="28"/>
        </w:rPr>
        <w:t xml:space="preserve">(Достаёт из корзины цве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сейчас вам с ними потанцевать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Ведущая: здравствуй милая весна! Мы с удовольствием потанцуем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Игра «Найди свои цветы» русская народная мелодия «Калинка» (средние группы № 5, №10, № 13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сна-Крас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дети! Какие вы ловкие и внимательны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Ты, Весна-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с чем пришла? </w:t>
      </w:r>
    </w:p>
    <w:p>
      <w:pPr>
        <w:pStyle w:val="Normal"/>
        <w:rPr/>
      </w:pPr>
      <w:r>
        <w:rPr>
          <w:b/>
          <w:sz w:val="28"/>
          <w:szCs w:val="28"/>
        </w:rPr>
        <w:t>Весна-Красна:</w:t>
      </w:r>
      <w:r>
        <w:rPr>
          <w:sz w:val="28"/>
          <w:szCs w:val="28"/>
        </w:rPr>
        <w:t xml:space="preserve"> С вешним с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ом высо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одою та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грою-заб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хочу поиграть с вами в игру «Солнышко и дож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Проводится игра «Солнышко и дождик» русская народная мелодия «Калинка» (2младшие группы №12, №7,  №1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Спасибо, тебе милая Весна за весёл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Весна-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с кем пришла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сна-Красна:  </w:t>
      </w:r>
      <w:r>
        <w:rPr>
          <w:sz w:val="28"/>
          <w:szCs w:val="28"/>
        </w:rPr>
        <w:t xml:space="preserve">С весенними гонцам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ми сквор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песенки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червячков клюю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олняется танец «Птичий двор» под аудиозапись песни «Ки-ко-ко» в исполнении Пипо Франко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на-Кра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Дети, мне очень понравилось на вашем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бром меня встр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ей, пляской прив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дарком одарю,</w:t>
      </w:r>
    </w:p>
    <w:p>
      <w:pPr>
        <w:pStyle w:val="Normal"/>
        <w:rPr/>
      </w:pPr>
      <w:r>
        <w:rPr>
          <w:sz w:val="28"/>
          <w:szCs w:val="28"/>
        </w:rPr>
        <w:t>Никого не обделю! (</w:t>
      </w:r>
      <w:r>
        <w:rPr>
          <w:i/>
          <w:iCs/>
          <w:sz w:val="28"/>
          <w:szCs w:val="28"/>
        </w:rPr>
        <w:t>угощает обучающихся яблоками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благодарят весну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сна: Спасибо за теплый прием. До свиданья!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/уходит под музыку/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Мы Весну, ребята, встре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к праздник наш прошёл не заме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ёлый перепл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прощаемся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няется  Свободная пляска под русскую народную мелодию «Камаринская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Нам было очень весело с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а останется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сим её с собою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дольше пого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денет лес лис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ы, и хлеб ра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Дети расходятся на участ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56:00Z</dcterms:created>
  <dc:creator>Customer</dc:creator>
  <dc:description/>
  <cp:keywords/>
  <dc:language>en-US</dc:language>
  <cp:lastModifiedBy>Админ</cp:lastModifiedBy>
  <cp:lastPrinted>2010-04-19T11:13:00Z</cp:lastPrinted>
  <dcterms:modified xsi:type="dcterms:W3CDTF">2022-04-19T07:41:00Z</dcterms:modified>
  <cp:revision>11</cp:revision>
  <dc:subject/>
  <dc:title>ОБЪЯВЛЕНИЕ</dc:title>
</cp:coreProperties>
</file>