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редняя общеобразовательная школа №61 города Челяби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а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ужок «Юный журналис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 обучающихся: от 8 до 11 л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-составитель: Лизанец  Олеся Александров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ляб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</w:t>
      </w:r>
    </w:p>
    <w:p>
      <w:pPr>
        <w:pStyle w:val="Style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7392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держание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жидаем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чень учебно-методического обеспеч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Учебно-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817392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0" w:name="__RefHeading___Toc81739250"/>
      <w:bookmarkEnd w:id="0"/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Направленность программ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жка «Юный журналист» имеет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социальную направленнос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направлению дополнительного образования (кружка) ФГОС НОО для детей 8–11 лет. Откликается на заказ государства и общества, на формирование интеллектуальной элиты государства и общества, так как ориентирована на развитие коммуникативных и интеллектуальных способностей обучающихся, развитие лидерских качеств, организацию социализирующего досуга детей, создание продукта, значимого для других. Эта деятельность способствует социальной адаптации, гражданскому становлению подрастающего поколения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инновационному потенциалу дополнительных образовательных программ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модифицированной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обусловлена тем, что в новых социально-экономических условиях особое значение приобретает деятельность, которая наиболее полно и эффективно реализует социально-педагогический потенциал свободного времени детей, существенно расширяет традиционные направления, формы, технологии работы с детьми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зработано достаточное количество образовательных программ, направленных на формирование первичных навыков журналистики, но предназначены они, как правило, для учащихся среднего звена или старших классов. Данная образовательная программа предполагает включение в систему средств массовой коммуникации общества учащихся младших класс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сформировать у учащихся начального звена  представление о деятельности журналиста как социально-значимой для общества средствами журналист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ставленной цели программа решает </w:t>
      </w: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лову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языку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трудолюбие, ответственность.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 умение давать самооценку результатам своего труда.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обучающихся навыки готовности слушать, слышать  собеседника, вести диалог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в команде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анализировать полученную информацию.</w:t>
      </w:r>
    </w:p>
    <w:p>
      <w:pPr>
        <w:pStyle w:val="Normal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ультуру речи, культуру общения.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обучающихся с основными терминами журналистики.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представление о жанрах и видах журналистской деятельности, тропах и стилистических фигурах.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о способами сбора материала.</w:t>
      </w:r>
    </w:p>
    <w:p>
      <w:pPr>
        <w:pStyle w:val="Normal"/>
        <w:numPr>
          <w:ilvl w:val="1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искать актуальную информацию.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личительные особенности программы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зна программы «Юный журналист» состоит в том, что она создаёт условия для продуктивной творческой деятельности младших школьников, поддерживает детские инициативы и способствует их осуществлению. Умения и навыки, сформированные в ходе реализации программы кружка, используются в практической деятельности: выпуске школьных газет, на уроках русского языка, литературного чт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обеспечено сочетание различных видов познавательной деятельности, направленных на формирование универсальных учебных действи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вень освоения дополнительной образовательн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оциальный  и  специализированный, предполагает удовлетворение познавательных интересов ребенка, расширение его информированности, освоение понятий и технологий в области журналистик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ровень усвоения содержания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творческий, предполагает поиск учащимися  действий и применение знаний, ведущих к достижению поставленной цели, а также умение ребенка поставить перед собой определенную творческую задачу и самостоятельно наметить пути  и способы ее выполнения (при выполнении разных видов журналистской деятельности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ая образовательная программа «Юный журналист»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 направленности  освоения материа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ертикальная, основана на системе концентрического усложнения  теоретических и практических задан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способ подачи содерж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комплексный. Программа построена так, что  усвоение знаний неразрывно связано с их последующим закреплением в практической работе с  информационным материал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Согласно статье 9, пункта 1 Закону РФ «Об образовании» программа является модульной: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 xml:space="preserve">4 модуля, </w:t>
      </w:r>
      <w:r>
        <w:rPr>
          <w:rFonts w:cs="Times New Roman" w:ascii="Times New Roman" w:hAnsi="Times New Roman"/>
          <w:color w:val="00000A"/>
          <w:sz w:val="28"/>
          <w:szCs w:val="28"/>
        </w:rPr>
        <w:t>связанных между собой логикой формирования успешного журналиста: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журналистики (8 часов)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-техническое оформление издания (7часов)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журналистики (37 часов)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онно-издательская деятельность (12 часов)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(2 часа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Выделены следующие </w:t>
      </w:r>
      <w:r>
        <w:rPr>
          <w:rFonts w:cs="Times New Roman" w:ascii="Times New Roman" w:hAnsi="Times New Roman"/>
          <w:b/>
          <w:sz w:val="28"/>
          <w:szCs w:val="28"/>
        </w:rPr>
        <w:t>принципы построения программы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: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       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Доступность, соответствие возрастным особенностям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Систематичность и последовательность приобретения навыков и ум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Личностно-ориентированный подход к дет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зучение интересов и потребности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Практическое участие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Творческий подход в решении проблемы.</w:t>
      </w:r>
    </w:p>
    <w:p>
      <w:pPr>
        <w:pStyle w:val="TextBody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снования для разработки программ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составлена с учётом новых требований ФГОС НОО к структуре основной образовательной программы начального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кружка «Юный журналист»  базируется на следующих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ормативно-правовых документах: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и  ООН «О правах ребёнка»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компонента государственного образовательного стандарта, утвержденного Приказом Минобразования РФ от 2010 г.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РФ от 10.07.1992 № 3266 -1 «Об образовании» от  01. 09. 2013 г.;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пового положения об общеобразовательном учреждении от 19. 03. 2001  № 196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ой образовательной инициативы «Наша новая школа» от 04. 02.  2010 года № Пр-271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а Министерства образования и науки РФ от 12 мая 2011 г. № 03-296 “Об организации внеурочной деятельности при введении федерального государственного образовательного стандарта общего образования”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а  от 3.03.2011 г. «Гигиенические требования к режиму учебно-воспитательного процесса»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 закона  от 20.03.1999 №52-ФЗ «О санитарно-эпидемиологическом благополучии населения»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х требований к условиям реализации основной образовательной программы начального общего образования (2009 г.)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и развития дополнительного образования от 04. 09. 2014 г.,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обрнауки РФ «Об утверждении порядка осуществления образовательной деятельности по дополнительным общеразвивающим программам» от 29. 08. 2013 г. № 1008;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х рекомендаций по организации внеурочной деятельности в рамках реализации федерального государственного образовательного стандарта начального общего образования в  Оренбургской области от 30. 09.2010 г.;</w:t>
      </w:r>
    </w:p>
    <w:p>
      <w:pPr>
        <w:pStyle w:val="Style18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х рекомендаций Министерства образования Оренбургской области по написанию образовательной программы начального общего образования от 14. 01. 2011 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A"/>
          <w:sz w:val="28"/>
          <w:szCs w:val="28"/>
        </w:rPr>
        <w:t xml:space="preserve">Возраст обучающихся, их особенности.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Программа рассчитана на детей младшего школьного возрас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 xml:space="preserve">8–11 лет (2–4 классы) и направлена на развитие таких качеств как эмпатия, общительность, мобильность, умение слушать и слышат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DejaVu Sans;Arial" w:cs="Times New Roman"/>
          <w:color w:val="00000A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и. </w:t>
      </w:r>
      <w:r>
        <w:rPr>
          <w:rFonts w:cs="Times New Roman" w:ascii="Times New Roman" w:hAnsi="Times New Roman"/>
          <w:bCs/>
          <w:sz w:val="28"/>
          <w:szCs w:val="28"/>
        </w:rPr>
        <w:t>Программа рассчитана на 1 год обучения.  Во 2–4 классах ведётся 3 часа в неделю, всего 102 часа</w:t>
      </w:r>
      <w:r>
        <w:rPr>
          <w:rFonts w:cs="Times New Roman" w:ascii="Times New Roman" w:hAnsi="Times New Roman"/>
          <w:bCs/>
          <w:color w:val="7030A0"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режим занятий. </w:t>
      </w:r>
      <w:r>
        <w:rPr>
          <w:rFonts w:cs="Times New Roman" w:ascii="Times New Roman" w:hAnsi="Times New Roman"/>
          <w:sz w:val="28"/>
          <w:szCs w:val="28"/>
        </w:rPr>
        <w:t xml:space="preserve">Основная форма организации – учебные занятия.  Реализация программы «Юный журналист» предусматривает следующие формы работы с обучающимися: занятия теоретического плана и практические зан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редполагает встречи с педагогами, анализ литературных источников, практическую работу по сбору и обработке 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ы подачи нового материала: </w:t>
      </w:r>
      <w:r>
        <w:rPr>
          <w:rFonts w:cs="Times New Roman" w:ascii="Times New Roman" w:hAnsi="Times New Roman"/>
          <w:sz w:val="28"/>
          <w:szCs w:val="28"/>
        </w:rPr>
        <w:t>словесные, наглядные практ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ёмы организации работы: </w:t>
      </w:r>
      <w:r>
        <w:rPr>
          <w:rFonts w:cs="Times New Roman" w:ascii="Times New Roman" w:hAnsi="Times New Roman"/>
          <w:sz w:val="28"/>
          <w:szCs w:val="28"/>
        </w:rPr>
        <w:t>решение проблемных ситуаций; игры; беседы; разбор речевых ошибок; презентация; распределение обязанностей; анализ, обобщение и систематизация материалов при подготовке выпуска школьной газе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Ожидаемые результаты и способы их проверки.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курса «Юный журналист»  должны быть достигнуты определенные результа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.1. Личностные результа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курса предполагают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слову, языку, осознание их как универсальной ценност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ланировать, контролировать и оценивать учебные  действия в соответствии с поставленной задачей и условием её реализац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авать самооценку своего труда, понимание причин успеха/неуспеха деяте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2.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ения курса отражают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ивное сотрудничество (общение, взаимодействие) со сверстниками при решении задач на занятиях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, эмоциональная речь, умение строить развёрнутые высказы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елать анализ имеющейся информац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существлять информационную, познавательную и практическую  деятельность с использованием различных средств коммуник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9.3. 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я курса «Юный журналист» отражают опыт учащихся  в журналистской деятельност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 узнали   основные  термины  журналистики («журналистика», «корреспондент», «информация», «фотокорреспондент», «издание», «вёрстка», «заголовок», «журналистская этика» и др.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 узнали основные понятия журналистики («статья», «заметка», «репортаж», «интервью», «анонс», «очерк», «фельетон», «лид» и др.) и тропы, стилистические фигуры («эпитеты», «анафора», «эпифора», «сравнения», «олицетворения» и т. д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узнали различные способы сбора материала.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редполагает следую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ходы: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омплексный подход (личностные, метапредметные и предметные результаты);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уровневый подход (высокий, средний, низкий результат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Формой поведения итогов </w:t>
      </w:r>
      <w:r>
        <w:rPr>
          <w:rFonts w:cs="Times New Roman" w:ascii="Times New Roman" w:hAnsi="Times New Roman"/>
          <w:sz w:val="28"/>
          <w:szCs w:val="28"/>
        </w:rPr>
        <w:t xml:space="preserve"> на протяжении всего периода обучения является подготовленный для публикации в школьной газете материал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1" w:name="__RefHeading___Toc81739251"/>
      <w:bookmarkEnd w:id="1"/>
      <w:r>
        <w:rPr>
          <w:rFonts w:cs="Times New Roman" w:ascii="Times New Roman" w:hAnsi="Times New Roman"/>
          <w:sz w:val="28"/>
          <w:szCs w:val="28"/>
        </w:rPr>
        <w:t>Структура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дуль 1 «История  журналистики» (8 часов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ь модуля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формировать у обучающихся в доступной форме представления об истории  возникновения,  развития журналистики, особенностях  журналистского труд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модуля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рофессии журналиста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кругозор обучающихся, эрудицию, умение работать с информацией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основными типами журналист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мы модуля: </w:t>
      </w:r>
      <w:r>
        <w:rPr>
          <w:rFonts w:cs="Times New Roman" w:ascii="Times New Roman" w:hAnsi="Times New Roman"/>
          <w:sz w:val="28"/>
          <w:szCs w:val="28"/>
        </w:rPr>
        <w:t>Как и почему возникла журналистика. Из истории детской прессы. Обзор детских и подростковых СМИ. Функции журналистики. Виды журналистских специализаций и профессий. Особенности журналистского труда. Качества, необходимые журналисту. Стиль работы журналиста. Тон, ман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лагаемый результа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 учащихся возникнет желание самостоятельно расширить знания по истории журналистики и применить их на практи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2 «Художественно-техническое оформление издания» (7 часов)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ь модуля</w:t>
      </w:r>
      <w:r>
        <w:rPr>
          <w:rFonts w:cs="Times New Roman" w:ascii="Times New Roman" w:hAnsi="Times New Roman"/>
          <w:sz w:val="28"/>
          <w:szCs w:val="28"/>
        </w:rPr>
        <w:t xml:space="preserve"> – сформировать у обучающихся  в доступной форме представления о  правилах  и способах оформления газет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моду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освоить художественно-техническое оформление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развивать навыки оформления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базовые представления об оформлении газ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репление текстовой информации фотоиллюстрация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мы модуля: </w:t>
      </w:r>
      <w:r>
        <w:rPr>
          <w:rFonts w:cs="Times New Roman" w:ascii="Times New Roman" w:hAnsi="Times New Roman"/>
          <w:sz w:val="28"/>
          <w:szCs w:val="28"/>
        </w:rPr>
        <w:t xml:space="preserve"> Имидж газеты и её номер. Заголовки в номере:  виды заголовков в газете. Заголовки в номере:  система рубрик в газете. Система иллюстрирования номера: фотоиллюстрации нефотографические иллюстрации;  особенности иллюстрирования изданий разных тип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повышение уровня компетентности учащихся в области художественно-технического оформления и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дуль 3  «Основы журналистики» (37 часов)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Цель модуля </w:t>
      </w:r>
      <w:r>
        <w:rPr>
          <w:rFonts w:cs="Times New Roman" w:ascii="Times New Roman" w:hAnsi="Times New Roman"/>
          <w:sz w:val="28"/>
          <w:szCs w:val="28"/>
        </w:rPr>
        <w:t>– сформировать у обучающихся  в доступной форме представления о  жанрах  журналистики, тексте, изобразительно-выразительных средствах и стилистических фигу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модуля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, любознательность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 развивать навыки работы в разных жанрах журналистик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редставления о жанровой системе номера, информационной корреспонденции, типах текста, системах текстовых публикаций номера, формах подачи материала, аналитических жанрах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Темы модуля: </w:t>
      </w:r>
      <w:r>
        <w:rPr>
          <w:rFonts w:cs="Times New Roman" w:ascii="Times New Roman" w:hAnsi="Times New Roman"/>
          <w:sz w:val="28"/>
          <w:szCs w:val="28"/>
        </w:rPr>
        <w:t>Как найти тему. Событие, факт. Современность, актуальность. Жанровая система номера:  особенности жанров публицистики. Жанровая система номера:   интервью, диалог, беседа. Жанровая система номера: заметка, отчёт, репортаж, фоторепортаж. Жанровая система номера: художественно-публицистические жанры (зарисовка, очерк, эссе, фельетон). Изобразительно-выразительные средства и стилистические фигуры. Информационная корреспонденция: статья. Информационная корреспонденция: анонс. Что такое текст. Типы текстов. Сильные позиции текста, тема и микротема текста. Система текстовых публикаций номера: основания, публицистические и официальные документы, статистические данные. Система текстовых публикаций номера:    литературно-художественные публикации. Формы подачи материала. Эксперимент в журналистике. Особенности газетного слова. Информативный язык. Аналитические жанры: отчёт, опрос, анкета, комментарий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Предполагаемый результ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учащихся будет развита устная и письменная речь, культура делового общения,  будет сформирован базовый инструментарий журналисткой деятель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дуль  «Редакционно-издательская деятельность» (12 часов)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Цель модуля </w:t>
      </w:r>
      <w:r>
        <w:rPr>
          <w:rFonts w:cs="Times New Roman" w:ascii="Times New Roman" w:hAnsi="Times New Roman"/>
          <w:sz w:val="28"/>
          <w:szCs w:val="28"/>
        </w:rPr>
        <w:t>– сформировать у обучающихся в доступной форме основы  редакционно-издательской деятель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адачи модуля: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едакционно-издательской деятельности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работы с информацией, распространения газеты, проведения исследований;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ть представление о дизайне номера, информации, о методах и приёмах, об исследованиях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мы  модуля:</w:t>
      </w:r>
      <w:r>
        <w:rPr>
          <w:rFonts w:cs="Times New Roman" w:ascii="Times New Roman" w:hAnsi="Times New Roman"/>
          <w:sz w:val="28"/>
          <w:szCs w:val="28"/>
        </w:rPr>
        <w:t xml:space="preserve"> Дизайн газетного номера. Подготовка журналистской информации. Отбор информации. Подготовка журналистской информации. Редактирование информации. Формирование номера. Методы и приёмы распространения газеты. Маркетинговые исследова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полага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возрастными особенностями учащиеся смогут редактировать материал, научатся выделять главное, расширять компетенцию в данной сфере деятельности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торение (2 часа)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2" w:name="__RefHeading___Toc81739252"/>
      <w:bookmarkEnd w:id="2"/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нания, обращённые ко всем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образовательный компонент программы включает в себя формирование у учащихся следующей знаниевой парадигмы: «журналистика», «основные правила журналистики», «редактирование», «стилистические фигуры», «изобразительно-выразительные средства»,  «публицистические  жанры», «информация», «способы подачи материала», «источники информации», «информационная корреспонденция», «текст», «структура номера» и т.д.</w:t>
      </w:r>
    </w:p>
    <w:p>
      <w:pPr>
        <w:pStyle w:val="Style19"/>
        <w:numPr>
          <w:ilvl w:val="1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ниверсальные учебные действия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А. Асмолов выделяет следующие виды УУД: </w:t>
      </w:r>
    </w:p>
    <w:p>
      <w:pPr>
        <w:pStyle w:val="Style19"/>
        <w:numPr>
          <w:ilvl w:val="2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чностные УУ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а также ориентацию в социальных ролях и межличностных отношениях. Применительно к учебной деятельности следует выделить три вида действий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определение - личностное, профессиональное, жизненное самоопределение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ообразование -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«какое значение, смысл имеет для меня учение», и уметь находить ответ на него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равственно-этическая ориентация - 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color w:val="000000"/>
          <w:sz w:val="28"/>
          <w:szCs w:val="28"/>
        </w:rPr>
        <w:t> обеспечивают организацию учащимся своей учебной деятельности. К ним относятся следу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полагание -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– предвосхищение результата и уровня усвоения; его временных характеристи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я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– выделение и осознание учащимся того, что уже усвоено и что еще подлежит усвоению, оценивание качества и уровня усво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регуляция как способность к мобилизации сил и энергии; способность к волевому усилию – выбору в ситуации мотивационного конфликта и к преодолению препятствий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color w:val="000000"/>
          <w:sz w:val="28"/>
          <w:szCs w:val="28"/>
        </w:rPr>
        <w:t> включают общеучебные, логические действия, а также действия постановки и решения проб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учебные универсальные действ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ирование зна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овое чтение; понимание и адекватная оценка языка средств массовой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группу общеучебных универсальных действий составляют знаково-символические действ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лирова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ческие универсальные действ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, классификация объектов по выделенным признакам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едение под понятие, выведение следстви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логической цепи рассуждений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азательство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вижение гипотез и их обосн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и решение проблем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проблем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numPr>
          <w:ilvl w:val="2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муникативные УУД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т социальную компетентность и учет позиции других людей, партнера по общению или деятельности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Видами коммуникативных действий 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оведением партнера – контроль, коррекция, оценка действий партне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, 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Style17"/>
        <w:numPr>
          <w:ilvl w:val="1"/>
          <w:numId w:val="9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менение УУД на практике (творческий компонент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ые УУД обучающиеся применяют при выпуске школьной газеты, на практической части кружка могут помочь друг другу при возникновении затруднений.</w:t>
      </w:r>
    </w:p>
    <w:p>
      <w:pPr>
        <w:pStyle w:val="Style17"/>
        <w:numPr>
          <w:ilvl w:val="1"/>
          <w:numId w:val="9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ношенческий компон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ется в конкурсах, сочинениях, психологических тренингах.</w:t>
      </w:r>
    </w:p>
    <w:p>
      <w:pPr>
        <w:pStyle w:val="Style17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еспечение программы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. Методическое обеспечение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литература, раскрывающая основы журналистики,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справочная и энциклопедическая литература, помогающая найти материал для рубрики «Календарь знаменательных дат», 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 ИКТ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2. Кадровое обеспечение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руководитель кружка «Юный журналист»,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истема оценки достижения планируемых результатов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оценки достижения планируемых результатов необходима для ведения мониторинга по эффективности проведения занятий кружка «Юный журналист», достижения поставленных целей и задач, а также для проверки знаний и умений обучающихся.  Оценка достижений осуществляется через анкетирование учащихся. Варианты анкет представлены в приложениях к программе. Анкетирование рекомендуется проводить в начале, середине  и в конце учебного года.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3" w:name="__RefHeading___Toc81739253"/>
      <w:bookmarkEnd w:id="3"/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1. Личностные результа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воения курса предполагают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слову, языку, осознание их как универсальной ценност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ланировать, контролировать и оценивать учебные  действия в соответствии с поставленной задачей и условием её реализац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авать самооценку своего труда, понимание причин успеха/неуспеха деятель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2.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оения курса отражают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уктивное сотрудничество (общение, взаимодействие) со сверстниками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ешении задач на занятиях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ая, эмоциональная речь, умение строить развёрнутые высказывания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делать анализ имеющейся информации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существлять информационную, познавательную и практическую  деятельность с использованием различных средств коммуник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3. Предметные 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я курса «Юный журналист» отражают опыт учащихся  в журналистской деятельности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 узнали   основные  термины  журналистики («журналистика», «корреспондент», «информация», «фотокорреспондент», «издание», «вёрстка», «заголовок», «журналистская этика» и т.д.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узнали основные понятия журналистики («статья», «заметка», «репортаж», «интервью», «анонс», «очерк», «фельетон» и т.д.) и тропы, стилистические фигуры («эпитеты», «анафора», «эпифора», «сравнения», «олицетворения» и т.д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узнали различные способы сбора материал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 окончанию учебного года обучающиеся должны знать: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атегории, понятия, термины изучаемых областей знан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Должны уметь: </w:t>
      </w:r>
    </w:p>
    <w:p>
      <w:pPr>
        <w:pStyle w:val="Style17"/>
        <w:numPr>
          <w:ilvl w:val="3"/>
          <w:numId w:val="2"/>
        </w:numPr>
        <w:tabs>
          <w:tab w:val="left" w:pos="54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лученные знания на практике;</w:t>
      </w:r>
    </w:p>
    <w:p>
      <w:pPr>
        <w:pStyle w:val="Style17"/>
        <w:numPr>
          <w:ilvl w:val="3"/>
          <w:numId w:val="2"/>
        </w:numPr>
        <w:tabs>
          <w:tab w:val="left" w:pos="54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ться с людьми;</w:t>
      </w:r>
    </w:p>
    <w:p>
      <w:pPr>
        <w:pStyle w:val="Style17"/>
        <w:numPr>
          <w:ilvl w:val="3"/>
          <w:numId w:val="2"/>
        </w:numPr>
        <w:tabs>
          <w:tab w:val="left" w:pos="54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дополнительной литературой;</w:t>
      </w:r>
    </w:p>
    <w:p>
      <w:pPr>
        <w:pStyle w:val="Style17"/>
        <w:numPr>
          <w:ilvl w:val="3"/>
          <w:numId w:val="2"/>
        </w:numPr>
        <w:tabs>
          <w:tab w:val="left" w:pos="54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обственную позицию;</w:t>
      </w:r>
    </w:p>
    <w:p>
      <w:pPr>
        <w:pStyle w:val="Style17"/>
        <w:numPr>
          <w:ilvl w:val="3"/>
          <w:numId w:val="2"/>
        </w:numPr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абатывать и отстаивать свою точку зрения.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редполагает следующи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ходы: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комплексный подход (личностные, метапредметные и предметные результаты);</w:t>
      </w:r>
    </w:p>
    <w:p>
      <w:pPr>
        <w:pStyle w:val="Style17"/>
        <w:shd w:fill="FFFFFF" w:val="clear"/>
        <w:tabs>
          <w:tab w:val="left" w:pos="540" w:leader="none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уровневый подход (высокий, средний, низкий результаты)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4" w:name="__RefHeading___Toc81739254"/>
      <w:bookmarkEnd w:id="4"/>
      <w:r>
        <w:rPr>
          <w:rFonts w:cs="Times New Roman" w:ascii="Times New Roman" w:hAnsi="Times New Roman"/>
          <w:sz w:val="28"/>
          <w:szCs w:val="28"/>
        </w:rPr>
        <w:t>Перечень учебно-методического обеспе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учная литература:</w:t>
      </w:r>
    </w:p>
    <w:p>
      <w:pPr>
        <w:pStyle w:val="Normal"/>
        <w:spacing w:lineRule="auto" w:line="360" w:before="0" w:after="8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хмадулин Е. Краткий курс теории журналистики. М. - Ростов-на-Дону, 2006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резин В. Массовая коммуникация: сущность, каналы, действия. -  М.: 2004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орошилов В.В. </w:t>
      </w:r>
      <w:r>
        <w:rPr>
          <w:rFonts w:cs="Times New Roman" w:ascii="Times New Roman" w:hAnsi="Times New Roman"/>
          <w:sz w:val="28"/>
          <w:szCs w:val="28"/>
        </w:rPr>
        <w:t xml:space="preserve"> История журналистики России. Конспект лекций. – СПб.:  1999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абельников А.А.</w:t>
      </w:r>
      <w:r>
        <w:rPr>
          <w:rFonts w:cs="Times New Roman" w:ascii="Times New Roman" w:hAnsi="Times New Roman"/>
          <w:sz w:val="28"/>
          <w:szCs w:val="28"/>
        </w:rPr>
        <w:t xml:space="preserve"> Русская журналистика на рубеже тысячелетий. Итоги и перспективы. – М.: 2000</w:t>
      </w:r>
    </w:p>
    <w:p>
      <w:pPr>
        <w:pStyle w:val="Normal"/>
        <w:spacing w:lineRule="auto" w:line="360" w:before="0" w:after="8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бельников А. А.Работа журналиста в прессе. – М.:  2001</w:t>
      </w:r>
    </w:p>
    <w:p>
      <w:pPr>
        <w:pStyle w:val="Normal"/>
        <w:spacing w:lineRule="auto" w:line="360" w:before="0" w:after="8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уревич С.М. Газета вчера, сегодня, завтра. – М.: 2002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ялошинский И. Информационное пространство России: структура, особенности функционирования, перспективы эволюции.- М.: 2001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сорина Т., Федосова Н. Профессия – журналист. Ростов-на-Дону, 1999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ихтан В.В. Информационные технологии в журналистике. – Ростов н/Д: Феникс, 2004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рконосенко С. Основы теории журналистики. -  СПб.: 1995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азутина Г. Основы творческой деятельности журналиста.  - М.: 2000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орозова В.А</w:t>
      </w:r>
      <w:r>
        <w:rPr>
          <w:rFonts w:cs="Times New Roman" w:ascii="Times New Roman" w:hAnsi="Times New Roman"/>
          <w:sz w:val="28"/>
          <w:szCs w:val="28"/>
        </w:rPr>
        <w:t>. Редактирование. Общий курс. Ульяновск, 1999</w:t>
      </w:r>
    </w:p>
    <w:p>
      <w:pPr>
        <w:pStyle w:val="Normal"/>
        <w:spacing w:lineRule="auto" w:line="360" w:before="0" w:after="8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имерные программы внеурочной деятельности» под редакцией Горского В.А. 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охоров Е. Введение в теорию журналистики.- М.: 2007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эндалл Д. Универсальный журналист. -  М.: 2000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снянская Л.Л., Фомичева И.Д.</w:t>
      </w:r>
      <w:r>
        <w:rPr>
          <w:rFonts w:cs="Times New Roman" w:ascii="Times New Roman" w:hAnsi="Times New Roman"/>
          <w:sz w:val="28"/>
          <w:szCs w:val="28"/>
        </w:rPr>
        <w:t xml:space="preserve"> Газета для всей России. - М.: 1999</w:t>
      </w:r>
    </w:p>
    <w:p>
      <w:pPr>
        <w:pStyle w:val="Style19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8  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берт Ф. С, Шрамм У., Питерсон Т. Четыре теории прессы. - М.:   1998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Шишкин Н. Введение в теорию журналистики. Тюмень, 2004</w:t>
      </w:r>
    </w:p>
    <w:p>
      <w:pPr>
        <w:pStyle w:val="Normal"/>
        <w:spacing w:lineRule="auto" w:line="360" w:before="0" w:after="81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Шостак М. Репортер: профессионализм и этика. - М.:20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"/>
        <w:rPr/>
      </w:pPr>
      <w:bookmarkStart w:id="5" w:name="__RefHeading___Toc81739255"/>
      <w:bookmarkEnd w:id="5"/>
      <w:r>
        <w:rPr>
          <w:rFonts w:cs="Times New Roman" w:ascii="Times New Roman" w:hAnsi="Times New Roman"/>
          <w:sz w:val="28"/>
          <w:szCs w:val="28"/>
        </w:rPr>
        <w:t>Учебно-тематическое планирование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20"/>
        <w:gridCol w:w="1559"/>
        <w:gridCol w:w="1310"/>
        <w:gridCol w:w="241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звание моду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нед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в 1 полуго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-во часов во 2 полуго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ведение в журналисти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удожественно-техническое оформление и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ы журнали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дакционно-издательская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Повтор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</w:tbl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59"/>
        <w:gridCol w:w="4000"/>
        <w:gridCol w:w="1136"/>
        <w:gridCol w:w="124"/>
        <w:gridCol w:w="60"/>
        <w:gridCol w:w="1353"/>
        <w:gridCol w:w="5528"/>
        <w:gridCol w:w="2544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ые ресурсы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четверть – 27 часов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 «История  журналистики» (8часов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 почему возникла журналистик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ихся произойдёт формирование активной жизненной позиции и осознание ответственности за произнесённое и написанное слово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журналистике как профессии, играющей специфическую роль в жизни общества; качествах, необходимых журналисту;  развитие интереса к изучению русского языка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осуществлять планирование своей деятельности и корректировать выполнение задания в соответствии с планом, условиями выполнения, результатом действий на определенном этапе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адекватно использовать речевые средства для решения различных коммуникативных задач; владеть монологической и диалогической формами речи; высказывать и обосновывать свою точку зрения; 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детской пресс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детских и подростковых СМ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урналистик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журналистских специализаций и професс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урналистского труда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а, необходимые журналисту. Стиль работы журналиста. Тон, манеры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 «Художественно-техническое оформление издания» (7 часов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идж газеты и её номер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ихся будут сформированы навыки художественно-технического оформления газеты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ихся будет сформировано представление об оформлении газеты и формирование  практических навыков при выпуске школьного печатного издания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е осуществлять планирование своей деятельности 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ать выполнение задания в соответствии с планом, условиям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, результатом действий на определенном этапе; формирование умения давать самооценку результату своего труда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адекватно использовать речевые средства для решения различных коммуникативных задач; владеть монологической и диалогической формами речи; высказывать и обосновывать свою точку зрения; 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ки в номере:  виды заголовков в газет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ловки в номере:  система рубрик в газет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иллюстрирования номера: фотоиллюстрации нефотографические иллюстрации,  Особенности иллюстрирования изданий разных тип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3 «Основы журналистики» (37 часов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йти тему. Событие, факт. Современность, актуальность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ктивной жизненной позиции; формирование умения оценивать ситуации из школьной жизни с точки зрения общечеловеческих норм, нравственных и этических ценностей, формирование умения выбирать смысловые установки для своих действий и  поступков; чувство прекрасного – умение чувствовать красоту и выразительность речи,  стремиться к совершенствованию собственной речи; любовь и уважение к языку, культуре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ая система номера:  особенности жанров газетной публицистик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четверть – 24 часов.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ая система номера:   интервью, диалог, бесед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родолжат знакомство с жанрами публицистики, с изобразительно-выразительными средствами и стилистическими фигурами, формами подачи материала, информационной корреспонденцией; познакомятся с типами текста, системой текстовых  публикаций номера, особенностями газетного слова, аналитическими жанрами; формирование умения оценивать ситуации из школьной жизни с точки зрения общечеловеческих норм, нравственных и этических ценностей; формирование умения выстраивать логическую цепочку при изложении материала на страницах газеты; формирование умения осуществлять сбор информации для газетного издания, используя различные методы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е осуществлять планирование своей деятельности 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ать выполнение задания в соответствии с планом, условиям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, результатом действий на определенном этапе; формирование умения давать самооценку результату своего труда; самостоятельно формулировать тему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ая система номера:   заметка, отчёт, репортаж, фоторепортаж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ровая система номера:   художественно-публицистические жанры (зарисовка, очерк, эссе, фельетон)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выразительные средства и стилистические фигуры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орреспонденция: статья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орреспонденция: анонс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четверть – 20 часо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кст. Типы текстов. Сильные позиции текста, тема и микротема текст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адекватно использовать речевые средства для решения различных коммуникативных задач; владеть монологической и диалогической формами речи; высказывать и обосновывать свою точку зрения; 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; формирование уважения к собеседнику, читателям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екстовых публикаций номера:   основания, публицистические и официальные документы, статистические данны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екстовых публикаций номера:    литературно-художественные публикаци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одачи материал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в журналистике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газетного слова. Информативный язык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жанры: отчёт, опрос, анкета, комментарий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четверть – 14 часов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4 «Редакционно-издательская деятельность» (12 часов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газетного номер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ихся будут сформированы основы редакционно-издательской деятельности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ление знаний о дизайне номера, подготовке информации, методах и приёмах распространения газеты, маркетинговых исследованиях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умение осуществлять планирование своей деятельности 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ктировать выполнение задания в соответствии с планом, условиями 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, результатом действий на определенном этапе; формирование умения давать самооценку результату своего труда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адекватно использовать речевые средства для решения различных коммуникативных задач; владеть монологической и диалогической формами речи; высказывать и обосновывать свою точку зрения;  слушать и слышать других, пытаться принимать иную точку зрения, быть готовым корректировать свою точку зрения; договариваться и приходить к общему решению в совместной деятельности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журналистской информации. Отбор информаци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журналистской информации. Редактирование информации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мера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ёмы распространения газеты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е исследования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2 часа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научились работать над выпуском газеты, получили основы журналисткой деятельности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ознаватель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обучающихся сформированы представления о деятельности журналиста и издании газеты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умения, навыки основ журналистского ремесла.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навыки коммуникации, бережного отношения к языку, к слову.</w:t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6" w:name="__RefHeading___Toc81739256"/>
      <w:bookmarkEnd w:id="6"/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Style18"/>
        <w:spacing w:lineRule="auto" w:line="360" w:before="0" w:after="0"/>
        <w:ind w:left="1069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риложение № 1. </w:t>
      </w:r>
    </w:p>
    <w:p>
      <w:pPr>
        <w:pStyle w:val="Style18"/>
        <w:spacing w:lineRule="auto" w:line="360" w:before="0" w:after="0"/>
        <w:ind w:left="1069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нкета «Мой кружок»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ть отношение учащихся к кружку «Юный журналист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од про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имся предлагается прочитать утверждение и оценить степень согласия с содержанием по следующей шкале:</w:t>
      </w:r>
    </w:p>
    <w:p>
      <w:pPr>
        <w:pStyle w:val="Style18"/>
        <w:tabs>
          <w:tab w:val="left" w:pos="709" w:leader="none"/>
          <w:tab w:val="left" w:pos="64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– совершенно согласен;</w:t>
        <w:tab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– согласен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– трудно сказать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– не согласен;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 – совершенно не согласен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тверждения: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иду на кружок «Юный журналист» с радостью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ружке у меня обычно хорошее настроение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уководителю и членам кружка обычно можно обратиться за помощью, советом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ружок – дружный коллектив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ужке я всегда могу свободно высказать своё мнение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ают задания, к выполнению которых я подхожу ответственно, в радостью, интересом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раюсь выполнять задания в срок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считаю себя успешным журналистом школьной газеты.</w:t>
      </w:r>
    </w:p>
    <w:p>
      <w:pPr>
        <w:pStyle w:val="Style18"/>
        <w:numPr>
          <w:ilvl w:val="1"/>
          <w:numId w:val="12"/>
        </w:numPr>
        <w:tabs>
          <w:tab w:val="clear" w:pos="709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вырасту, из меня получится отличный профессиональный журналист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работка данных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ем</w:t>
      </w:r>
      <w:r>
        <w:rPr>
          <w:rFonts w:cs="Times New Roman" w:ascii="Times New Roman" w:hAnsi="Times New Roman"/>
          <w:sz w:val="28"/>
          <w:szCs w:val="28"/>
        </w:rPr>
        <w:t xml:space="preserve"> удовлетворения учащихся деятельностью кружка (У) является частное от деления общей суммы баллов ответов всех учащихся на общее количество ответов. Если У больше 3, то можно констатировать высокую степень удовлетворённости, если же  2 больше У меньше 3, или У меньше 2, то это соответственно свидетельствует о средней и низкой степени удовлетворённости учащихся деятельностью круж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DejaVu Sans;Arial" w:cs="Times New Roman"/>
          <w:b/>
          <w:b/>
          <w:i/>
          <w:i/>
          <w:color w:val="00000A"/>
          <w:sz w:val="28"/>
          <w:szCs w:val="28"/>
          <w:lang w:eastAsia="en-US"/>
        </w:rPr>
      </w:pPr>
      <w:r>
        <w:rPr>
          <w:rFonts w:eastAsia="DejaVu Sans;Arial" w:cs="Times New Roman" w:ascii="Times New Roman" w:hAnsi="Times New Roman"/>
          <w:b/>
          <w:i/>
          <w:color w:val="00000A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7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DejaVu Sans;Arial" w:cs="DejaVu Sans;Arial"/>
      <w:color w:val="00000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Style17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DejaVu Sans;Arial" w:cs="DejaVu Sans;Arial"/>
      <w:color w:val="auto"/>
      <w:sz w:val="24"/>
      <w:szCs w:val="24"/>
      <w:lang w:val="ru-RU" w:eastAsia="zh-CN" w:bidi="hi-I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DejaVu Sans;Arial"/>
      <w:color w:val="00000A"/>
      <w:sz w:val="22"/>
      <w:szCs w:val="22"/>
      <w:lang w:val="ru-RU" w:bidi="ar-SA" w:eastAsia="zh-CN"/>
    </w:rPr>
  </w:style>
  <w:style w:type="paragraph" w:styleId="Style18">
    <w:name w:val="Абзац списка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Style17"/>
    <w:qFormat/>
    <w:pPr/>
    <w:rPr>
      <w:rFonts w:cs="Times New Roman"/>
      <w:color w:val="00000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07:59:00Z</dcterms:created>
  <dc:creator>user</dc:creator>
  <dc:description/>
  <cp:keywords/>
  <dc:language>en-US</dc:language>
  <cp:lastModifiedBy>Дмитрий</cp:lastModifiedBy>
  <dcterms:modified xsi:type="dcterms:W3CDTF">2021-09-09T14:11:00Z</dcterms:modified>
  <cp:revision>5</cp:revision>
  <dc:subject/>
  <dc:title/>
</cp:coreProperties>
</file>