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:  «Хлеб - всему голова.»</w:t>
      </w:r>
    </w:p>
    <w:p>
      <w:pPr>
        <w:pStyle w:val="Normal"/>
        <w:rPr/>
      </w:pPr>
      <w:r>
        <w:rPr>
          <w:rStyle w:val="1"/>
          <w:rFonts w:eastAsia="Calibri"/>
        </w:rPr>
        <w:t>Цель:</w:t>
      </w:r>
      <w:r>
        <w:rPr>
          <w:sz w:val="28"/>
          <w:szCs w:val="28"/>
        </w:rPr>
        <w:t xml:space="preserve"> совершенствовать знания детей о значимости хлеба, о бережном отношении к хлебу.</w:t>
      </w:r>
    </w:p>
    <w:p>
      <w:pPr>
        <w:pStyle w:val="Heading1"/>
        <w:rPr/>
      </w:pPr>
      <w:r>
        <w:rPr/>
        <w:t xml:space="preserve">Задачи: 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знания о том, как приходит хлеб на наш стол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комство детей с сельскохозяйственными  профессиями: агроном, механизатор, хлебороб, мельник и т. д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речи и памяти, познавательного интереса к новым знаниям.</w:t>
      </w:r>
    </w:p>
    <w:p>
      <w:pPr>
        <w:pStyle w:val="Normal"/>
        <w:rPr>
          <w:sz w:val="28"/>
          <w:szCs w:val="28"/>
        </w:rPr>
      </w:pPr>
      <w:r>
        <w:rPr>
          <w:rStyle w:val="1"/>
          <w:rFonts w:eastAsia="Calibri"/>
        </w:rPr>
        <w:t>Материал:</w:t>
      </w:r>
      <w:r>
        <w:rPr>
          <w:sz w:val="28"/>
          <w:szCs w:val="28"/>
        </w:rPr>
        <w:t xml:space="preserve"> каравай хлеба, соль, рушник( полотенце), мешочек пшеницы, колосья пшеницы, картинки о труде людей на полях, о разнообразии хлебобулочных изделий.</w:t>
      </w:r>
    </w:p>
    <w:p>
      <w:pPr>
        <w:pStyle w:val="Heading1"/>
        <w:rPr/>
      </w:pPr>
      <w:r>
        <w:rPr/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девочка в русском народном сарафане, венке с хлебом- солью на рушнике.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На Руси дорогих гостей всегда встречали хлебом- солью.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Вот он хлебушек душистый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от он теплый, золотисты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 каждый дом, на каждый сто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Он пожаловал, при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здоровье наше,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чудесно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ук его раст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ло, берегло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 нем земли родимой сок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олнца свет веселый в нем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плетай за обе щеки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Вырастай богатырем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вы знаете, как  много труда приходится прикладывать людям, чтобы хлеб всегда был на нашем столе. И наш народ всегда ценил труд хлеборобов. А какие пословицы и поговорки вы знаете о хл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отвеча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й обед, когда хлеб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- батюшка, водица- ма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 есть калачи, не сиди на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- соль кушай, а добрых людей слу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да вода - молодецкая 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оли и хлеба - худая беседа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Так с чего же начинается путешествие хлебушка к нашему столу? Посмотрите на этот мешочек, потрогайте его, как вы думаете, что в 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вечают, что это зерно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равильно, это пшеница, зерно из которого и получается вкусный каравай. А теперь посмотрите на эти колосья. Так вырастает зерно в поле. Посадишь зернышко, получишь горсточку. Как вы думаете, кто сажает это зерно, кто собирает урожай, кто его сушит, хранит, бере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вечают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вайте, ребята, назовем эти профессии – агроном, что отбирает семена, следит за посевом зерна в землю, видит как развивается растение, уничтожает вредителей. Тракторист- механизатор, который готовит поле под посев зерна, пашет, боронит, сеет зерно в мягкую землю. Комбайнер-  косит колосья и складывает машиной их в валки, а затем обмолачивает – отделяет зерно от соломы. Все зерно поступает в  бункер (ящик) комбайна. А потом подъезжает на поле автомобиль, и зерно высыпается в кузов. Его везут на площадку, где сушат, веют, очищают это зерно. И уже оттуда зерно везут на мельницу, где раздробляют в муку. (Весь рассказ сопровождается показом картинок, иллюстраци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читают стихи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равствуйте, люди, песен достойны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Трактора выводящие на пол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Люди с мозолями, люди с ладоням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Шершавыми как земля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тит  солнце, и хмурится небо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земля урожаем полн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оберем это золото хлеб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се до зернышка, до колоска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епь проснулась от тучного хлеб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 поле солнце течет через кра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сияющим куполом неб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Небывалый лежит урожай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Он душист, хоть еще не в пекарн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И пока не записан в мен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 пыльных робах колхозные парн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обирают его на корню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мбайнер, агроном и механи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еловито склонились над ни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Неоглядного поля дыханье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читают дыханьем своим.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рокочут над нивою «Нивы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о небес металлический гла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т для пахаря часа счастливей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Чем наставший решительный час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Дети все вместе) «Слава хлебу на столе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567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8"/>
          <w:szCs w:val="28"/>
        </w:rPr>
        <w:t>А сейчас поиграем в игру "Цепочка":</w:t>
      </w:r>
    </w:p>
    <w:p>
      <w:pPr>
        <w:pStyle w:val="Style16"/>
        <w:shd w:fill="FFFFFF" w:val="clear"/>
        <w:ind w:left="567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хлеб к нам  пришел? (Из магазина)</w:t>
      </w:r>
    </w:p>
    <w:p>
      <w:pPr>
        <w:pStyle w:val="Style16"/>
        <w:shd w:fill="FFFFFF" w:val="clear"/>
        <w:ind w:left="567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газин откуда попал? (Из пекарни)</w:t>
      </w:r>
    </w:p>
    <w:p>
      <w:pPr>
        <w:pStyle w:val="Style16"/>
        <w:shd w:fill="FFFFFF" w:val="clear"/>
        <w:ind w:left="567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елают в пекарне?(Пекут хлеб)</w:t>
      </w:r>
    </w:p>
    <w:p>
      <w:pPr>
        <w:pStyle w:val="Style16"/>
        <w:shd w:fill="FFFFFF" w:val="clear"/>
        <w:ind w:left="567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пекут хлеб? (Из муки)</w:t>
      </w:r>
    </w:p>
    <w:p>
      <w:pPr>
        <w:pStyle w:val="Style16"/>
        <w:shd w:fill="FFFFFF" w:val="clear"/>
        <w:ind w:left="567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мука? (Из зерна)</w:t>
      </w:r>
    </w:p>
    <w:p>
      <w:pPr>
        <w:pStyle w:val="Style16"/>
        <w:shd w:fill="FFFFFF" w:val="clear"/>
        <w:ind w:left="567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взялось зерно? (С мельницы)</w:t>
      </w:r>
    </w:p>
    <w:p>
      <w:pPr>
        <w:pStyle w:val="Style16"/>
        <w:shd w:fill="FFFFFF" w:val="clear"/>
        <w:ind w:left="567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пшеница? (Выросла в поле)</w:t>
      </w:r>
    </w:p>
    <w:p>
      <w:pPr>
        <w:pStyle w:val="Style16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ырастил пшеницу? (Агроном, механизатор, комбайнер, шофер.)</w:t>
      </w:r>
    </w:p>
    <w:p>
      <w:pPr>
        <w:pStyle w:val="Style16"/>
        <w:shd w:fill="FFFFFF" w:val="clear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Хлеб всегда ценился у людей. Были у нашего народа тяжелые времена, когда хлеба не хватало, когда люди голодали и умирали. А маленький кусочек хлеба мог спасти чью-то жизнь. </w:t>
      </w:r>
    </w:p>
    <w:p>
      <w:pPr>
        <w:pStyle w:val="Style16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 ребята, послушаем песню: «Баллада о хлебе.»(Слова Балачан В. Музыка Захарченко В.)</w:t>
      </w:r>
    </w:p>
    <w:p>
      <w:pPr>
        <w:pStyle w:val="Style16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гите хлеб. Цените тяжелый труд людей. И никогда не бросайте      хлеб.</w:t>
      </w:r>
    </w:p>
    <w:p>
      <w:pPr>
        <w:pStyle w:val="Style16"/>
        <w:shd w:fill="FFFFFF" w:val="clear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Девочка</w:t>
      </w:r>
      <w:r>
        <w:rPr>
          <w:color w:val="000000"/>
          <w:sz w:val="28"/>
          <w:szCs w:val="28"/>
        </w:rPr>
        <w:t xml:space="preserve"> в русском народном костюме: Хлеба к обеду в меру бери. </w:t>
      </w:r>
    </w:p>
    <w:p>
      <w:pPr>
        <w:pStyle w:val="Style16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Он наше богатство. </w:t>
      </w:r>
    </w:p>
    <w:p>
      <w:pPr>
        <w:pStyle w:val="Style16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Его береги.</w:t>
      </w:r>
    </w:p>
    <w:p>
      <w:pPr>
        <w:pStyle w:val="Heading1"/>
        <w:rPr>
          <w:rFonts w:ascii="Verdana" w:hAnsi="Verdana" w:cs="Verdana"/>
        </w:rPr>
      </w:pPr>
      <w:r>
        <w:rPr/>
        <w:t>Заключение:</w:t>
      </w:r>
    </w:p>
    <w:p>
      <w:pPr>
        <w:pStyle w:val="Style16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</w:rPr>
        <w:t>Ведущий:</w:t>
      </w:r>
      <w:r>
        <w:rPr>
          <w:color w:val="000000"/>
          <w:sz w:val="28"/>
          <w:szCs w:val="28"/>
        </w:rPr>
        <w:t xml:space="preserve"> Ну что ж,  ребята, мы с вами узнали о том, как хлеб появляется на нашем столе, какой долгий путь он проходит.  Узнали, что хлеб – главный продукт на столе русских людей, познакомились с новыми профессиями, поняли какой это тяжёлый труд. Я думаю, что теперь вы будете смотреть на хлеб по- новому. Спасибо вам за участие в нашем занятии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23:00Z</dcterms:created>
  <dc:creator>ASUS</dc:creator>
  <dc:description/>
  <dc:language>en-US</dc:language>
  <cp:lastModifiedBy>ASUS</cp:lastModifiedBy>
  <dcterms:modified xsi:type="dcterms:W3CDTF">2016-07-26T12:23:00Z</dcterms:modified>
  <cp:revision>3</cp:revision>
  <dc:subject/>
  <dc:title/>
</cp:coreProperties>
</file>