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Arial" w:hAnsi="Arial" w:cs="Arial"/>
          <w:color w:val="FF0000"/>
        </w:rPr>
      </w:pPr>
      <w:r>
        <w:rPr>
          <w:color w:val="FF0000"/>
        </w:rPr>
        <w:t>Информация для родителей – безопасность детей в весенний период!</w:t>
      </w:r>
      <w:r>
        <w:rPr>
          <w:color w:val="FF0000"/>
          <w:shd w:fill="FFFFFF" w:val="clear"/>
        </w:rPr>
        <w:br w:type="textWrapping" w:clear="all"/>
      </w:r>
    </w:p>
    <w:p>
      <w:pPr>
        <w:pStyle w:val="Textbody1"/>
        <w:shd w:fill="FFFFFF" w:val="clear"/>
        <w:spacing w:before="0" w:after="0"/>
        <w:rPr>
          <w:rFonts w:ascii="Arial" w:hAnsi="Arial" w:cs="Arial"/>
          <w:color w:val="FF0000"/>
          <w:sz w:val="32"/>
          <w:szCs w:val="32"/>
        </w:rPr>
      </w:pPr>
      <w:r>
        <w:rPr>
          <w:rFonts w:cs="Arial" w:ascii="Helvetica Neue;Times New Roman" w:hAnsi="Helvetica Neue;Times New Roman"/>
          <w:b/>
          <w:bCs/>
          <w:color w:val="FF0000"/>
          <w:sz w:val="32"/>
          <w:szCs w:val="32"/>
        </w:rPr>
        <w:t>Уважаемые родители!</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Чтобы избежать травматизма, необходимо научить детей соблюдению правил нахождения вблизи жилых домов и зданий весной.</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Осторожно, сход снега с крыш!</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Обильные снегопады и потепление вызывают образование сосулек и сход снега с крыш. Как правило, скопившаяся на крышах снежная масса неоднородна по составу и содержит как рыхлый подтаявший снег, так и куски слежавшегося льда.</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Соблюдайте осторожность и не подходите близко к стенам зданий. Если во время движения по тротуару вы услышали наверху подозрительный шум – нельзя останавливаться, поднимать голову. Возможно, это сход снега или ледяной глыбы. Бежать от здания нельзя, надо как можно быстрее прижаться к стене, козырек крыши послужит укрытием.</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Осторожно, сосульки!</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Весной большую опасность представляют сосульки на крышах домов. Поэтому всегда обращайте внимание на огороженные участки тротуаров, ни в коем случае не заходите в опасные зоны.</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Чаще всего сосульки образуются над водостоками, именно эти места фасадов домов бывают особенно опасны. Кроме того, обращайте внимание на обледенение тротуаров. Обычно толстый слой наледи образуется именно под сосульками.</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Даже когда ограждение отсутствует, весной стоит соблюдать осторожность и по возможности не подходить близко к стенам зданий.</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Осторожно, гололед!</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Обычно гололед формируется при температуре воздуха от 0° до –3° С. Корка намерзшего льда может достигать нескольких сантиметров. Тонкий слой льда образуется после оттепели или дождя в результате похолодания, а также замерзания мокрого снега и капель дождя.</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Действия во время гололеда</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Если в прогнозе погоды дается сообщение о гололеде, примите меры для снижения вероятности получения травм. При наличии используйте малоскользящую обувь, прикрепите на каблуки металлические набойки или поролон, а на сухую подошву наклейте лейкопластырь или изоляционную ленту, можете натереть подошвы наждачной бумагой. Передвигаться надо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е удар о землю.</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Гололед зачастую сопровождается обледенением предметов. В этом случае особое внимание обращайте на провода линий электропередач. Если увидели оборванные провода, сообщите об этом администрации населенного пункта. Кроме этого, не стойте близко к краю проезжей части на остановках – при торможении или движении автобус может занести.</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Особо внимательными будьте при переходе улицы на пешеходных переходах! Не начинайте свое движение до полной остановки автотранспорта. Помните – тормозной путь автомобиля значительно увеличивается в условиях гололедицы!</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Осторожно, тонкий лед!</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Во время весеннего паводка происходит немало несчастных случаев с людьми на воде из-за невыполнения элементарной предосторожности. Кто-то эти правила не знает, другие ими пренебрегают. Между тем во время весеннего паводка они должны соблюдаться каждым. Общеизвестно, под воздействием весеннего солнца лед становится рыхлым и непрочным, хотя внешне кажется крепким. Под такой лед можно легко провалиться.</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В период паводка очень опасны карьеры, мелкие водоемы, сообщающиеся протоками. Вода в них поднимается, заполняет водоем, и где накануне было мелко, на другой день глубина может резко увеличиться. Дети не всегда осознают опасности, по причине этого несчастные случаи чаще всего происходят именно с ними.</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Весной лед на реках рыхлый, сверху «съедается» солнцем, а снизу подтачивается течением. Такой лед в любой момент может рассыпаться под ногами и сомкнуться над головой.</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Помните:</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На весеннем льду легко провалиться;</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Быстрее всего процесс распада льда происходит у берегов;</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Весенний лед, покрытый снегом, быстро превращается в рыхлую массу.</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Уважаемые взрослые! Не оставляйте детей без присмотра!</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Оставаясь без присмотра, не зная мер предосторожности и не ощущая опасность, дети играют на обрывистом берегу, катаются на льдинах водоема. Такая беспечность может закончиться трагедией.</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Весной нужно усилить контроль за местами игр детей.</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Родители и педагоги! Не допускайте детей к реке без надзора, особенно во время ледохода – предупредите их об опасности нахождения на льду при вскрытии реки или озера. Расскажите детям о правилах поведения во время паводка, запрещайте шалить у воды, пресекайте лихачество. Оторванная льдина, холодная вода, быстрое течение грозят гибелью. Помните, что при паводке даже во время незначительного ледохода несчастные случаи чаще всего происходят с детьми. Разъясните детям меры предосторожности в период ледохода и весеннего паводка.</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В период весеннего паводка и ледохода ЗАПРЕЩАЕТСЯ:</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выходить на водоемы;</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переправляться через реку в период ледохода;</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подходить близко к реке в местах затора льда;</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стоять на обрывистом берегу, подвергающемуся разливу и обвалу;</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собираться на мостиках, плотинах и запрудах;</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приближаться к ледяным заторам, отталкивать льдины от берегов;</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измерять глубину реки или любого водоема;</w:t>
      </w:r>
    </w:p>
    <w:p>
      <w:pPr>
        <w:pStyle w:val="Textbody1"/>
        <w:shd w:fill="FFFFFF" w:val="clear"/>
        <w:spacing w:before="0" w:after="150"/>
        <w:rPr>
          <w:rFonts w:ascii="Arial" w:hAnsi="Arial" w:cs="Arial"/>
          <w:color w:val="181818"/>
        </w:rPr>
      </w:pPr>
      <w:r>
        <w:rPr>
          <w:rFonts w:cs="Arial" w:ascii="Helvetica Neue;Times New Roman" w:hAnsi="Helvetica Neue;Times New Roman"/>
          <w:color w:val="333333"/>
        </w:rPr>
        <w:t>- ходить по льдинам и кататься на них.</w:t>
      </w:r>
    </w:p>
    <w:p>
      <w:pPr>
        <w:pStyle w:val="Textbody1"/>
        <w:shd w:fill="FFFFFF" w:val="clear"/>
        <w:spacing w:before="0" w:after="0"/>
        <w:rPr>
          <w:rFonts w:ascii="Arial" w:hAnsi="Arial" w:cs="Arial"/>
          <w:color w:val="181818"/>
        </w:rPr>
      </w:pPr>
      <w:r>
        <w:rPr>
          <w:rFonts w:cs="Arial" w:ascii="Helvetica Neue;Times New Roman" w:hAnsi="Helvetica Neue;Times New Roman"/>
          <w:b/>
          <w:bCs/>
          <w:color w:val="333333"/>
        </w:rPr>
        <w:t>Ответственность за жизнь и здоровье детей лежит на вас, уважаемые родители.</w:t>
      </w:r>
    </w:p>
    <w:p>
      <w:pPr>
        <w:pStyle w:val="Normal"/>
        <w:rPr>
          <w:rFonts w:ascii="Arial" w:hAnsi="Arial" w:cs="Arial"/>
          <w:color w:val="181818"/>
        </w:rPr>
      </w:pPr>
      <w:r>
        <w:rPr>
          <w:rFonts w:cs="Arial" w:ascii="Arial" w:hAnsi="Arial"/>
          <w:color w:val="1818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bod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28:00Z</dcterms:created>
  <dc:creator>Дмитрий</dc:creator>
  <dc:description/>
  <cp:keywords/>
  <dc:language>en-US</dc:language>
  <cp:lastModifiedBy>Дмитрий</cp:lastModifiedBy>
  <dcterms:modified xsi:type="dcterms:W3CDTF">2022-04-28T07:30:00Z</dcterms:modified>
  <cp:revision>1</cp:revision>
  <dc:subject/>
  <dc:title>Информация для родителей – безопасность детей в весенний период</dc:title>
</cp:coreProperties>
</file>