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 : Правила гигие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знать основные правила личной гигиены; уметь правильно чистить зубы, соблюдать правила личной гигиены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витие навыков здорового образа жизни, развивать гигиенические навыки : мытьё рук, чистка зубов, еженедельное куп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спитывать умение слушать друг- друга, общаться, быть терпимым, уважать мнение товарища, чувствовать ответственность за знания други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 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ранноутбук., видеозаписи мультфильма "Королева Зубная щетка", «Мойдодыр», «Петя и микробус»; посылка от Мойдодыра с предметами  личной гигиены, конверт с письмом, кувшин с водой, тазик,  зубная щетка, 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Давайте улыбнёмся друг другу, гостям и начнём наше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кажите, с каким настроением вы пришли на урок (Дети показывают карточки с  лицом радостным или грустным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глазки? (поглаживают веки гл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смотрят в «бинокль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прикладывают ладони к ушам, поглаживая и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руч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хлопают в ладош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, нож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поглаживают ноги, притопыв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 гот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! (разводят руки в стороны и обнимают себ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28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ая часть</w:t>
      </w:r>
    </w:p>
    <w:p>
      <w:pPr>
        <w:pStyle w:val="Style19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>Внимание на экран.  (слайд)(Просмотр фрагмента мультфильма   «Мойдодыр»)</w:t>
      </w:r>
    </w:p>
    <w:p>
      <w:pPr>
        <w:pStyle w:val="Style19"/>
        <w:rPr>
          <w:bCs/>
          <w:sz w:val="28"/>
          <w:szCs w:val="28"/>
        </w:rPr>
      </w:pPr>
      <w:r>
        <w:rPr>
          <w:sz w:val="28"/>
          <w:szCs w:val="28"/>
        </w:rPr>
        <w:t>-Почему от    мальчика  сбежали вещ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ы догадались, как можно назвать этого мальчи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еряха, грязнул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авильно. Что надо делать, чтобы не стать похожим на этого мальчи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ыть руки, умываться, мыться, чистить и стирать одежду, расчесываться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олодцы! Именно о правилах личной гигиены мы будем говорить на занятии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такое «личная гигиена»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ая гигиена – это уход за своим телом, содержание его в чисто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урока мы с вами составим правила личной гиги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 из мультфильма  Королева зубная щё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   про грязнулю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Ах, ты девочка, чумаза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де ты руки так измазала?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Чёрные ладошки, на руках дорожк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Я на солнышке ле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уки кверху всё дер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т они и загорели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Ах, ты девочка, чумаза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де лицо ты так измазала?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чик носа чёрный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Будто закопчённый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Я на солнышке ле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осик кверху я держал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от он и загоре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вочка нужно руки тебе помыть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- Саша  мочалку  возьмё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ладошки ей потрёт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-Катя  ватку возьмёт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И носик ей потрё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Arial Narrow" w:ascii="Arial Narrow" w:hAnsi="Arial Narrow"/>
          <w:sz w:val="28"/>
          <w:szCs w:val="28"/>
        </w:rPr>
        <w:t>-Не трогайте ладошк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ни не будут белые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ни же  загорелые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Давайте посмотрим на её руки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А ладошки то отмылись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-Да. Значит, это была гряз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Давайте девочку  научим  правильно умыватьс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очить руки, взять   мыло, намылить руки до пены, затем смыть пену водой.  Теперь чистыми руками  моем лицо, уши , шею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а сколько раз нужно мыть рук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ыть здоровым, сильн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лицо и руки с мы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не лени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зкультминутку становись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нец маленьких утя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давайте посмотрим,  что может произойти , если не умываться и не мыть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ет случиться, если не умываться и не мыть руки?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Фрагмент мультфильма   Витя и Микробус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Чем покрыто наше тело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Наше тело покрыто кожей. Учитель предлагает ученикам рассмотреть кожу на своих руках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ожа защищает наше тело от болезней. А когда вы бегаете, прыгаете и вам становится жарко, на коже появляются капельки пота. Если кожу долго не мыть, то на ней скапливаются жир и пот, которые задерживают частицы пыли. От этого кожа становится грязной, грубой и перестает защищать наше тело от микроб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рязная кожа может принести вред здоровью. И кроме того, грязные, неряшливые люди всегда неприятны окружающи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очему кожу нужно мыть, за ней необходимо ухажи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нам в класс пришла посылка .  Давай те узнаем от кого  эта посыл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ие ребята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осылаю вам посылку. В ней  находятся интересные загадки и к ним отгадки. Постарайтесь разгадать загадки. Желаю удачи. До сви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ш Мойдоды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гадайте,   что  там  лежит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8064A2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Лёг в карман и караулю: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ёву, плаксу  и грязнулю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утру  потоки  слёз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уду  и про  нос. 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</w:t>
      </w:r>
      <w:r>
        <w:rPr>
          <w:rFonts w:cs="Times New Roman" w:ascii="Times New Roman" w:hAnsi="Times New Roman"/>
          <w:b/>
          <w:i/>
          <w:sz w:val="28"/>
          <w:szCs w:val="28"/>
        </w:rPr>
        <w:t>осовой платок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дко  и   душисто, моет   очень чисто.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, чтоб у каждого  было –      Что, ребята?</w:t>
        <w:tab/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Мыло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 себя я труд бер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ятки, локти с мылом тр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И коленки оттира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ичего не забываю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Мочалка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ытираю  я, стараюсь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бани  паренька.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намокло, всё измялось –  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ухого  уголка.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лотенц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жу-брожу  не по лесам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 усам, по волосам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убы  у меня длинней,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 у волков  и медведей.</w:t>
        <w:tab/>
      </w:r>
      <w:r>
        <w:rPr>
          <w:rFonts w:cs="Times New Roman" w:ascii="Times New Roman" w:hAnsi="Times New Roman"/>
          <w:b/>
          <w:sz w:val="28"/>
          <w:szCs w:val="28"/>
        </w:rPr>
        <w:t>(Р</w:t>
      </w:r>
      <w:r>
        <w:rPr>
          <w:rFonts w:cs="Times New Roman" w:ascii="Times New Roman" w:hAnsi="Times New Roman"/>
          <w:b/>
          <w:i/>
          <w:sz w:val="28"/>
          <w:szCs w:val="28"/>
        </w:rPr>
        <w:t>асчес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роде ежика на вид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 не просит пищ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дежде пробежит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 та станет чищ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(Платяная щетка.)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 считает зубы  на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утрам  и вечерам.  </w:t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</w:t>
      </w:r>
      <w:r>
        <w:rPr>
          <w:rFonts w:cs="Times New Roman" w:ascii="Times New Roman" w:hAnsi="Times New Roman"/>
          <w:b/>
          <w:i/>
          <w:sz w:val="28"/>
          <w:szCs w:val="28"/>
        </w:rPr>
        <w:t>убная щётк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эти предметы  личной гигие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По ходу работы воспитатель достает кусок мыла, зубную щетку, носовой платок, расческу, полотенце, зеркало, щетку для чистки одежд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вам знакомы  с этими  предметами? Для чего они нужны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и из этих  предметов должен пользоваться только один человек, а какими может пользоваться вся семья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чем дружит </w:t>
      </w:r>
      <w:r>
        <w:rPr>
          <w:rFonts w:cs="Times New Roman" w:ascii="Times New Roman" w:hAnsi="Times New Roman"/>
          <w:b/>
          <w:sz w:val="28"/>
          <w:szCs w:val="28"/>
        </w:rPr>
        <w:t xml:space="preserve">  нос…, туфли…, ногти…, волосы..,  зубы..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ы дружите с зубной щёт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до чистить зубы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На зубах постоянно образуется налёт . Он состоит из микробов и остатков пищи . Пища застревает и между зубами . Поэтому очень важно уметь правильно чистить зуб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поучимся правильно чистить зу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чистить зубы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м с углов, с боковых зубов. Сначала – изнутри, затем – снаружи, вверх, вниз. Это мы стеночки почистили, а надо еще верхушки. По ним щеткой водим кругами или петель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чистим зубы, щетку надо помыть и поставить в стаканч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колько раз надо чистить зубы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ва раза в день: утром и вечером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ы с вами повторили, как надо мыть руки, умываться, чистить зубы. Еще раз посмотрите на все предметы, лежащие у меня на сто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предметы нужны,  чтобы умыться? (мыло и полотенц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предметы нужны чтобы почистить зубы? (зубная щётка и зубная паст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ГРА   </w:t>
      </w:r>
      <w:r>
        <w:rPr>
          <w:rFonts w:cs="Times New Roman" w:ascii="Times New Roman" w:hAnsi="Times New Roman"/>
          <w:sz w:val="28"/>
          <w:szCs w:val="28"/>
        </w:rPr>
        <w:t xml:space="preserve">“Советы Мойдодыра”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Цель игры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правилах личной гигиены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Содержание игры:</w:t>
      </w:r>
      <w:r>
        <w:rPr>
          <w:rFonts w:cs="Times New Roman" w:ascii="Times New Roman" w:hAnsi="Times New Roman"/>
          <w:sz w:val="28"/>
          <w:szCs w:val="28"/>
        </w:rPr>
        <w:t xml:space="preserve"> дети получают карточки, на которых зашифрованы правила личной гигиены. Задача играющих — прочесть эти прав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мываться по утрам и вече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истить зубы нужно 2 раза в день (утром, после завтрака, и вечером, перед сном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Ежедневно  расчесывать  воло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тричь вовремя   ног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Итог занятия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нравился ли вам занятие?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авила личной гигиены мы должны 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 песн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 вас настроение  в конце занят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57:00Z</dcterms:created>
  <dc:creator>Наталья</dc:creator>
  <dc:description/>
  <cp:keywords/>
  <dc:language>en-US</dc:language>
  <cp:lastModifiedBy>user</cp:lastModifiedBy>
  <dcterms:modified xsi:type="dcterms:W3CDTF">2022-04-28T17:59:00Z</dcterms:modified>
  <cp:revision>18</cp:revision>
  <dc:subject/>
  <dc:title/>
</cp:coreProperties>
</file>