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нсультация для воспит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ема: «Взаимодействие учителя-логопеда с воспитателями в группе компенсирующей направленности для детей с нарушениями речи»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ффективность коррекционно-воспитательной работы определяется четкой организацией жизни детей в период их пребывания в детском саду, правильном распределении нагрузки в течение дня и преемственностью в работе учителя-логопеда и воспита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оррекционные задачи, стоящие перед воспитателе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витие слухового внимания и памяти, фонематического восприят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вершенствование артикуляционной, мелкой и общей  моторики у де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автоматизация произношения звуков, поставленных учителем-логопедо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уточнение, закрепление и автоматизация отработанного учителем-логопедом лексического материала на занятиях и в режимных момент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закрепление сформированных учителем-логопедом грамматических категор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ормирование диалогической и монологической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крепление умений звуко-слогового анализа и синтез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дготовка детей к письму, формирование графических ум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устранение недостатков в сенсорной, интеллектуальной сферах, обусловленных особенностями нарушения в развит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крепление в повседневной жизни опыта, речевых навыков, полученных на занятиях учителя-логопе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четание всех видов деятельности дошкольников с развитием и коррекцией ре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ормирование положительных навыков общего и речевого поведения, развитие умения пользоваться речевыми средствами об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еспечение необходимой познавательной и мотивационной базы для формирования речевых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звитие восприятия, внимания, памяти, мыш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шение поставленных коррекционных задач осуществляется воспитателем на занятиях, а также в течение всего времени пребывания ребенка в дошкольном учрежде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ые направления коррекционной работы воспита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Артикуляционная гимнастика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ет быть проведена в форме игры-сказки «Прогулка Язычка», в сопровождении стихов и загадок, картинок-символов и театра пальчиков и язы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ыхательные упражн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по рекомендации учителя-логоп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ни являются необходимым компонентом при подготовке артикуляционного аппарата к постановке звуков и направлены на развитие длительного плавного выдоха и его си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развитию лексико-грамматических средств языка, связной речи, фонетико-фонематических представлений и обучению грам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звитие мелкой моторики пальцев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использовать следующие виды работы, способствующие развитию мелких мышц пальцев и кистей ру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игры с пальчиками, сопровождающиеся стишками и потеш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альчиковая гимнастика без речевого сопрово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рисование по шабл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нанизывание бусин, колечек, пуговиц на проволоку, нитк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волшебные спички (раскладывание картинок по образцу и по памят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разрезные картин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моза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«Сложи картинки из геометрических фигурок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игры со шнурами и камешк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. «Золушка» – раскладывание пуговиц, палочек, зерен, желудей и т.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1. пальчиковый театр, теневой театр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. пришивание, застегивание и расстегивание пугови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гры на развитие психологической базы реч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 детей с речевыми нарушениями в той или иной степени нарушены память, внимание, восприятие и мышление. Поэтому необходимым элементом при изучении каждой новой темы являются упражнения на развитие восприятия (узнавать контурные и пунктирные изображения предметов, собрать разрезную картинку из отдельных частей и т.д.), памяти (запомнить и повторить ряд слов, запомнить ряд картинок или предметов, а затем поменять их местами и т.д.), логического мышления (сравнить предметы, выделить их ведущие признаки, классифицировать предметы, действия, установить причинно-следственные связ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Количество этих компонентов может меняться по усмотрению педагогов. Игры и игровые задания могут быть индивидуальными, подгрупповыми и групповыми. Игровой комплекс на каждый день необходимо выстроить так, чтобы один вид деятельности сменялся другим. Это позволит сделать работу детей динамичной, насыщенной и менее утомительной. Игровой комплекс проводится с учетом индивидуальности каждого и «зоны ближайшего развития». В процессе игр формируются и закрепляются не только знания, умения и навыки, но и личностные особенности: самостоятельность, свобода поведения, самооценка, инициативн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29:00Z</dcterms:created>
  <dc:creator>Лиля</dc:creator>
  <dc:description/>
  <cp:keywords/>
  <dc:language>en-US</dc:language>
  <cp:lastModifiedBy>Лиля</cp:lastModifiedBy>
  <dcterms:modified xsi:type="dcterms:W3CDTF">2017-07-25T08:34:00Z</dcterms:modified>
  <cp:revision>4</cp:revision>
  <dc:subject/>
  <dc:title/>
</cp:coreProperties>
</file>