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38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</w:rPr>
        <w:t>КОНСПЕКТ УРОКА ОБУЧЕНИЯ ГРАМОТЕ</w:t>
      </w:r>
    </w:p>
    <w:p>
      <w:pPr>
        <w:pStyle w:val="C9"/>
        <w:shd w:fill="FFFFFF" w:val="clear"/>
        <w:spacing w:lineRule="atLeast" w:line="27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Тема: «Согласные звуки [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], [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’], буквы </w:t>
      </w:r>
      <w:r>
        <w:rPr>
          <w:b/>
          <w:i/>
          <w:sz w:val="32"/>
          <w:szCs w:val="32"/>
        </w:rPr>
        <w:t>С, с</w:t>
      </w:r>
      <w:r>
        <w:rPr>
          <w:b/>
          <w:sz w:val="32"/>
          <w:szCs w:val="3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учителя</w:t>
      </w:r>
      <w:r>
        <w:rPr>
          <w:rFonts w:cs="Times New Roman" w:ascii="Times New Roman" w:hAnsi="Times New Roman"/>
          <w:b/>
          <w:sz w:val="32"/>
        </w:rPr>
        <w:t xml:space="preserve">: </w:t>
      </w:r>
      <w:bookmarkStart w:id="0" w:name="_Hlk89693847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знакомить с согласными звуками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],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’], буквам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,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 учить графически обозначать изучаемые согласные звуки на схеме; учить составлять предложения с заменой отдельных слов картинками, читать предложения с нужной интон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научатс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 выделять звук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],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’] в процессе слого-звукового анализа; определять звуки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], [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’] на слух, находить их местоположение в слове; соотносить звук и обозначающую его букву; находить буквы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, 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текстах; соотносить слово, называющее предмет, со схемой-моделью; иметь представление об изменении формы слов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ичност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являют желание научиться читать самостоятельно; принимают и осваивают социальную роль обучающего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ип урок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новых знаний и способов действий</w:t>
      </w:r>
    </w:p>
    <w:p>
      <w:pPr>
        <w:pStyle w:val="C9"/>
        <w:shd w:fill="FFFFFF" w:val="clear"/>
        <w:spacing w:lineRule="atLeast" w:line="270" w:before="0" w:after="0"/>
        <w:rPr>
          <w:color w:val="000000"/>
          <w:sz w:val="30"/>
          <w:szCs w:val="30"/>
          <w:shd w:fill="FFFFFF" w:val="clear"/>
        </w:rPr>
      </w:pPr>
      <w:r>
        <w:rPr>
          <w:b/>
          <w:sz w:val="28"/>
        </w:rPr>
        <w:t xml:space="preserve">Оборудование: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30"/>
          <w:szCs w:val="30"/>
          <w:shd w:fill="FFFFFF" w:val="clear"/>
        </w:rPr>
        <w:t xml:space="preserve">УМК «Школа России» (Азбука), презентация, интерактивная доска (экран), компьютер, проектор, раздаточный материал. </w:t>
      </w:r>
    </w:p>
    <w:p>
      <w:pPr>
        <w:pStyle w:val="C9"/>
        <w:shd w:fill="FFFFFF" w:val="clear"/>
        <w:spacing w:lineRule="atLeast" w:line="270" w:before="0" w:after="0"/>
        <w:rPr>
          <w:b/>
          <w:b/>
          <w:color w:val="000000"/>
          <w:sz w:val="28"/>
          <w:szCs w:val="30"/>
          <w:shd w:fill="FFFFFF" w:val="clear"/>
        </w:rPr>
      </w:pPr>
      <w:r>
        <w:rPr>
          <w:b/>
          <w:color w:val="000000"/>
          <w:sz w:val="28"/>
          <w:szCs w:val="30"/>
          <w:shd w:fill="FFFFFF" w:val="clear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796"/>
        <w:gridCol w:w="2551"/>
        <w:gridCol w:w="2127"/>
      </w:tblGrid>
      <w:tr>
        <w:trPr>
          <w:trHeight w:val="11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онометраж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амоопределения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, выразительное чтение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ы пришли сюда учиться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е лениться, а трудиться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аботаем старательно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А слушаем внимательно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Если хочешь отвечать -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Руку не забудь поднять!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Если спросят -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Надо встать, громко, чётко отвечать!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Улыбнитесь друг другу. Подарите свою улыбку мне. Пусть наш класс наполнится светом, счастьем и добром! Ведь мы все друзья!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А раз мы друзья, мы будем работать вместе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Helvetica" w:hAnsi="Helvetica" w:cs="Helvetica"/>
              </w:rPr>
            </w:pPr>
            <w:r>
              <w:rPr/>
              <w:t>Пожелайте всем хорошего настроения!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овать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ть готовность к уроку.</w:t>
              <w:br/>
              <w:t>Садиться на мес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ринимать информацию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раиваться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уализация знаний и мотив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,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: заг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прослушивание аудио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подводящий диалог, вопросы на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выполнение физ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: иллюст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: изу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беседа, 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егодня на уроке мы с вами отправимся в чудесное место, которое прекрасно в любое время год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–</w:t>
            </w:r>
            <w:r>
              <w:rPr/>
              <w:t>Послушайте </w:t>
            </w:r>
            <w:r>
              <w:rPr>
                <w:u w:val="single"/>
              </w:rPr>
              <w:t>загадку</w:t>
            </w:r>
            <w:r>
              <w:rPr/>
              <w:t>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ом со всех сторон открыт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Он резною крышей крыт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Заходи в зеленый дом –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Чудеса увидишь в нем!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Это ……. лес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Мы приглашены в осенний лес. Сейчас он особенно красив и наряден. Осень украсила его всевозможными красками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 лесу огромное количество звуков. Давайте послушаем.</w:t>
            </w:r>
            <w:r>
              <w:rPr>
                <w:b/>
                <w:bCs/>
              </w:rPr>
              <w:t xml:space="preserve"> (звучит мелодия «Лесные звуки»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Какие звуки вы услышали? (щебетание птиц, шелест листьев деревьев…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А на уроках мы изучаем звуки речи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Что знаем о звуках? (</w:t>
            </w:r>
            <w:r>
              <w:rPr>
                <w:i/>
                <w:iCs/>
              </w:rPr>
              <w:t>слышим и произносим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На какие 2 группы делятся звуки речи? (</w:t>
            </w:r>
            <w:r>
              <w:rPr>
                <w:i/>
                <w:iCs/>
              </w:rPr>
              <w:t>гласные и согласные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По каким признакам выделяются гласные звуки?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носятся с голосом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оздух выходит без преград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тянется и поется без прегра</w:t>
            </w:r>
            <w:r>
              <w:rPr/>
              <w:t>д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/>
              <w:t>- Какими могут быть гласные звуки? (</w:t>
            </w:r>
            <w:r>
              <w:rPr>
                <w:i/>
                <w:iCs/>
              </w:rPr>
              <w:t>ударные и безударные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- А какие признаки имеют согласные звуки? (выходящий воздух встречает преграду, слышится шум)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Cs/>
              </w:rPr>
              <w:t>-Что вы знаете о согласных звуках? (тв./мягк.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Мы в лесу и что мы видим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а лесной опушке в ряд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Звери делают зарядку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Заяц головой вращает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Мышцы шеи разминает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ерый волк немного сонный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ыполняет он наклоны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Медвежонок приседает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От пола пятки отрывает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пину держит прямо-прямо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Как учила его мам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у а белки, словно мячики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ружно прыгают и скачут.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йчас откройте свои учебники на стр.44. Рассмотрите внимательно картинку. Каких птиц мы видим здесь? (сова, синица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что общего в словах «сова» и «синица»? (слова начинаются с буквы С и звуков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] и 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’]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то мы слышим в начале слова «сова»? (зву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[c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23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 в начале слова «синица»? (зву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[c’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гадывать загадку. Произносить слово-отгадку.</w:t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Слушать аудиозапись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ализировать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тличительные особенности гласных зву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соглас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движения за учител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ть иллюстрацию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73"/>
              <w:rPr/>
            </w:pPr>
            <w:r>
              <w:rPr>
                <w:bCs/>
                <w:i/>
              </w:rPr>
              <w:t>П</w:t>
            </w:r>
            <w:r>
              <w:rPr>
                <w:b/>
                <w:bCs/>
              </w:rPr>
              <w:t>:</w:t>
            </w:r>
            <w:r>
              <w:rPr/>
              <w:t xml:space="preserve"> Формирование умения анализировать объекты с целью выделения признаков (существенных и несуществен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Р: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осуществлять самоконтроль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: ориентир на ЗОЖ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 каких звуках мы будем сегодня говорить на уроке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Сегодня мы с вами будем играть со звуками[с], [с</w:t>
            </w:r>
            <w:r>
              <w:rPr>
                <w:vertAlign w:val="superscript"/>
              </w:rPr>
              <w:t>’</w:t>
            </w:r>
            <w:r>
              <w:rPr/>
              <w:t>]) 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аучимся находить эти звуки в словах, различать их, будем учиться четко, красиво произносить эти звуки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Познакомиться с новой буквой, которая обозначает эти звуки.</w:t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2c24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C22c24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мышлять над темой урока и предстояще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11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C1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Р:</w:t>
            </w:r>
            <w:r>
              <w:rPr>
                <w:rStyle w:val="C1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чащимся организации их учеб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учебном диалоге; формулировать мысли с достаточной полнотой и точностью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крытие нового 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есный: ответы на вопро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ий: упражн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выполнение упраж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выполнение физических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смотрим на страницу 45. Справа вы видите вертикальную черту. Посмотрите на верхнюю картинку. Что на ней изображено? (лес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произнесем вместе это слов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лько  в нем слогов? (если затрудняются, произносим ещё раз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ему в слове «лес» 1 слог? (потому что 1 гласный звук (подборок касается руки 1 раз)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о: сколько гласных звуков, столько и сл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сколько звуков в это слове? (3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Теперь определим, из каких звуков состоит слово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1 звук-[л</w:t>
            </w:r>
            <w:r>
              <w:rPr>
                <w:i/>
                <w:iCs/>
                <w:vertAlign w:val="superscript"/>
              </w:rPr>
              <w:t>/</w:t>
            </w:r>
            <w:r>
              <w:rPr>
                <w:i/>
                <w:iCs/>
              </w:rPr>
              <w:t>]-согл.,  мягк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2-звук-[э]-гл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несем слияние ЛЕ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Как обозначается это на схеме? (слияние согласного и гласного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Cs/>
              </w:rPr>
              <w:t>Давайте дадим характеристику последнему звуку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звук –[с]-согласный (потому что есть шум), тв, глух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Теперь смотрим на картинку ниже. Что на ней изображено? (лось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Давайте произнесем это слово вместе.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Сколько в нем слогов?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чему в слове «лось» 1 слог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тому что 1 гласный звук (подборок касается руки 1 раз)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: сколько гласных звуков, столько и слог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сколько звуков в это слове? (3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Теперь определим, из каких звуков состоит слово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i/>
              </w:rPr>
              <w:t>1 звук – [л]- согл., тв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</w:rPr>
              <w:t xml:space="preserve">2 звук – </w:t>
            </w: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о</w:t>
            </w:r>
            <w:r>
              <w:rPr>
                <w:i/>
                <w:lang w:val="en-US"/>
              </w:rPr>
              <w:t>]</w:t>
            </w:r>
            <w:r>
              <w:rPr>
                <w:i/>
              </w:rPr>
              <w:t xml:space="preserve"> – гл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</w:rPr>
              <w:t>Произнесем слияние ЛО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Как обозначается это слияние на схеме? (слияние согласного и гласного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Давайте дадим характеристику последнему звуку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3-звук –[с’]-согласный (потому что есть шум), мягк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Посмотрите на схемы последних звуков. Что вы заметили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 Какой он в слове «лес»? А в слове «лось»?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/>
              <w:t>(Выясняется, что в слове лес звук </w:t>
            </w:r>
            <w:r>
              <w:rPr>
                <w:i/>
                <w:iCs/>
              </w:rPr>
              <w:t>[с] – твердый, а в слове лось звук [с′] – мягкий.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Cs/>
              </w:rPr>
              <w:t>Посмотрите ещё раз внимательно на схемы. Почему на схеме слова «лес» последний звук выделен синим цветом и на схеме слова «лось» первый звук тоже выделен синим цветом? (они мягкие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А что значит зеленый цвет на схеме? (твердые звуки)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Сегодня  вам открою маленький секрет. Существует ещё один признак согласных звуков – это звонкость и глухость. Сейчас мы с вами научимся определять звук [</w:t>
            </w: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>] глухой или звонкий. Положите большой и указательный пальчики на связки. Давайте произнесем звук [с], если всё будет тихо в горле, то звук глухой, а если там будут вибрации, дрожание, то звук – звонкий.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а «Узнайте звук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Хлопайте, если услышите в слове звуки [с], [с’]: слон, семечки, корова, миска, фара, лисица, нора, автобус, малина, Карлсон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Вот по лесу мы гуляли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И, конечно же, устали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Мы немного отдохнём,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Дальше по лесу пойдём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Высоко поднимем руки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>Будем жить всегда без скуки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Повернёмся вправо, влево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Вновь работать будем смело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А вы знаете, какой буквой обозначаются на письме звуки [</w:t>
            </w:r>
            <w:r>
              <w:rPr>
                <w:lang w:val="en-US"/>
              </w:rPr>
              <w:t>c</w:t>
            </w:r>
            <w:r>
              <w:rPr/>
              <w:t>], [с’]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iCs/>
              </w:rPr>
              <w:t>Буква, которая обозначает звуки [с], [с’], называется ЭС</w:t>
            </w:r>
            <w:r>
              <w:rPr/>
              <w:t>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О разломим, словно бублик-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 левой части буква будет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Смотрит месяцем с небес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И зовется буквой С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u w:val="single"/>
              </w:rPr>
              <w:t>Знакомство с буквой С, с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Откройте учебник на стр. 45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Почему здесь изображены две буквы С, с? Чем они отличаются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Когда они употребляются</w:t>
            </w:r>
            <w:r>
              <w:rPr>
                <w:i/>
                <w:iCs/>
              </w:rPr>
              <w:t>?( В начале предложения и при написании имен собственных мы пишем заглавную букву, а в остальных случаях -строчную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иллюстрацию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аботать со схемами слов, отвечать на вопросы учителя, выполнять слого-звуковой анализ слов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ыделять новые звуки из слов, характеризовать их, сравнивать.</w:t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иллюстрацию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аботать со схемами слов, отвечать на вопросы учителя, выполнять слого-звуковой анализ слов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Выделять новые звуки из слов, характеризовать их, сравнивать.</w:t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Анализировать схемы. Делать выводы.</w:t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оспринимать на слух. Выполнять упражнение.</w:t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овторять движения за учителем.</w:t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Отвечать на вопросы, слушать учителя, сравнивать печатную и письменную букву С.</w:t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shd w:fill="FFFFFF" w:val="clear"/>
              <w:spacing w:before="0" w:after="173"/>
              <w:rPr/>
            </w:pPr>
            <w:r>
              <w:rPr/>
              <w:t>Рассматривают букву. Сравнивают букву, её элементы, находят черты сходства, определяют, на что похожа буква, обучающиеся высказывают свои предположения, делают выво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учебном диалоге; формулировать мысли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существлять самоконтроль за ходом выполнения работы и полученного результа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под понятие; строить логическую цепь рассуж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вуют в учебном диалоге; формулировать мысли с достаточной полнотой и точность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осуществлять самоконтроль за ходом выполнения работы и полученного результа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под понятие; строить логическую цепь рассуж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под понятие; строить логическую цепь рассужд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риентир на ЗОЖ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К:</w:t>
            </w:r>
            <w:r>
              <w:rPr/>
              <w:t>Формирование умения оформлять свои мысли в устной форме,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умение делать вывод, обоб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чтение слогов и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выполнение физ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Давайте прочитаем </w:t>
            </w:r>
            <w:r>
              <w:rPr>
                <w:u w:val="single"/>
              </w:rPr>
              <w:t>слоги</w:t>
            </w:r>
            <w:r>
              <w:rPr/>
              <w:t> с этой буквой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-са-сы-со-су-са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айдите и прочитайте слог, где звук [</w:t>
            </w:r>
            <w:r>
              <w:rPr>
                <w:lang w:val="en-US"/>
              </w:rPr>
              <w:t>c</w:t>
            </w:r>
            <w:r>
              <w:rPr/>
              <w:t>’]; звук [</w:t>
            </w:r>
            <w:r>
              <w:rPr>
                <w:lang w:val="en-US"/>
              </w:rPr>
              <w:t>c</w:t>
            </w:r>
            <w:r>
              <w:rPr/>
              <w:t>]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u w:val="single"/>
              </w:rPr>
              <w:t>Чтение слогов с добавлением букв «ЭН».</w:t>
            </w:r>
            <w:r>
              <w:rPr>
                <w:b/>
                <w:bCs/>
              </w:rPr>
              <w:t> 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На нашем пути встречаются </w:t>
            </w:r>
            <w:r>
              <w:rPr>
                <w:u w:val="single"/>
              </w:rPr>
              <w:t>деревья</w:t>
            </w:r>
            <w:r>
              <w:rPr/>
              <w:t>, в названии которых мы можем услышать новые звуки. Смотрим на страницу 45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Прочитайте первый столбик, затем второй.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ины сосны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осина сосна</w:t>
            </w:r>
          </w:p>
          <w:p>
            <w:pPr>
              <w:pStyle w:val="Style16"/>
              <w:shd w:fill="FFFFFF" w:val="clear"/>
              <w:spacing w:before="0" w:after="0"/>
              <w:rPr>
                <w:iCs/>
              </w:rPr>
            </w:pPr>
            <w:r>
              <w:rPr>
                <w:iCs/>
              </w:rPr>
              <w:t>Давайте прочитаем по слогам; с ударением; как говорим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-Прочитайте хором сначала первую строчку, затем вторую и подумайте, чем отличаются слова каждой строчки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( </w:t>
            </w:r>
            <w:r>
              <w:rPr>
                <w:i/>
                <w:iCs/>
              </w:rPr>
              <w:t>Определяется понятие одно – единственное число; много – множественное число.)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Хорошо гулять в лесу!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Вот высокая сосна,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К солнцу тянется она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>Над поляной дуб старинный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Ветви в стороны раскинул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/>
              </w:rPr>
              <w:t>Ёлочка к нам тянет ручки,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Солнце вышло из-за тучки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Погуляли мы, ребята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А теперь пора за пар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йствовать с учетом выделенных учителем ориенти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м читать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, находить от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ять движения за учител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нимают и сохраняют учебную задачу.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: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Формирование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умения читать слоги с изученной букво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ориентир на ЗО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тор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: выполнение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нигой: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. 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: слово учителя, ответы на вопро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мы с вами разобьёмся на 3 команды (по рядам). Каждой группе я раздам слоги, а вы постараетесь составить из этих слогов слова, кто больше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откроем страницу 47. (учитель читает, дети слушают внимательно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ображен на картинке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сходит на картинке?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варная работа: столица, москвич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читаем по цепочке по строчке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«На что может быть похожа буква С?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Вы успешно справились со всеми заданиями, и наша прогулка в лес подошла к концу.</w:t>
            </w:r>
            <w:r>
              <w:rPr/>
              <w:t xml:space="preserve"> С какой новой буквой мы познакомились сегодня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Какие звуки обозначает эта буква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Ребята, попробуйте оценить свои достижения с помощью условных знаков: если вы считаете, что у вас всё получилось и вы довольны своей работой, тогда поднимите зелёный кружок;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если у вас возникли трудности - красный кружок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е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, чи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/з. Слушать комментарий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водить итог 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ть на вопро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ть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нимают и сохраняют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ринимают и сохраняют учебную задачу.</w:t>
            </w:r>
          </w:p>
          <w:p>
            <w:pPr>
              <w:pStyle w:val="C9"/>
              <w:spacing w:before="0" w:after="0"/>
              <w:rPr>
                <w:rStyle w:val="C11"/>
                <w:i/>
                <w:i/>
                <w:iCs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9"/>
              <w:spacing w:before="0" w:after="0"/>
              <w:rPr>
                <w:rStyle w:val="C11"/>
                <w:i/>
                <w:i/>
                <w:iCs/>
                <w:color w:val="000000"/>
              </w:rPr>
            </w:pPr>
            <w:r>
              <w:rPr/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11"/>
                <w:i/>
                <w:iCs/>
                <w:color w:val="000000"/>
              </w:rPr>
              <w:t>Р</w:t>
            </w:r>
            <w:r>
              <w:rPr>
                <w:color w:val="000000"/>
              </w:rPr>
              <w:t>: выделение и осознание того, что усвоено на уроке, осознание качества и уровня усвоенног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: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4"/>
                <w:szCs w:val="24"/>
              </w:rPr>
              <w:t> самооценк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анализ урока по обучению грамоте в 1 «Г» классе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Смирнова Мария Алексеевна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урока: Звуки [С], [С`],буквы С, с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 «Школа России» 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урок является одним из звеньев в системе уроков, охватывающих основной звукобуквенный период обучения грамоте, проведён в соответствии с календарно - тематическим планированием, построен с учётом дидактических принципов системы развивающего обучения, учётом развития УУД и психологических особенностей детей данного возраста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лассе 28 учеников, из них 15 мальчиков и 13 девочек. Дети в классе, в основном, эмоциональные, гиперактивные, очень подвижные. Уровень обучаемости у детей разный: большая часть детей имеют средний и выше среднего уровни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вилась следующая цел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знакомить с согласными звуками [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], [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’], буквами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С,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 учить графически обозначать изучаемые согласные звуки на схеме; учить составлять предложения с заменой отдельных слов картинками, читать предложения с нужной интонацией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ые задачи: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делять и различать звуки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ть звукобуквенный анализ слов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ть характеристику звука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азительно читать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предмедные 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развития у учащихся умения:- понимать заданные критерии успешности учебной деятельности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нимать и сохранять учебную задачу, соответствующую этапу обучения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ивать с учителем результат своих действий, вносить соответствующие коррективы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ь устные высказывания – рассуждения, проводить сравнение по заданным критериям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улировать собственное мнение и позицию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ть причинно- следственные связи, анализировать, обобщать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й взгляд, цель урока достигнута, так как запланированный материал реализован, дети старались активно работать на уроке. По содержанию материал соответствует целям урока и направлен на систематизацию знаний учащихся. Учебный материал урока соответствовал принципу научности, доступности и был посилен для первоклассников. С учётом типа урока и целей, использовались различные формы и методы обучения: работа в группах, фронтальный опрос. На всех уроках обучения грамоте, и на этом тоже, большое внимание уделяется звуко - буквенному анализу слов. На мой взгляд, большая часть класса неплохо справляется с заданиями подобного рода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возрастные особенности детей, посчитала целесообразным ввести игровой момент, с целью заинтересовать и усилить активность на уроке. На уроке проведены две физминутки для профилактики утомления, нарушения осанки, зрения и психоэмоциональной разрядки. На всех этапах ребята были вовлечены в активную мыслительную деятельность. Этапы урока были тесно связаны между собой, чередовались различные виды деятельности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мосфера на уроке была рабочая, дети мобилизовали все свои возможности. Я выбирала демократический стиль общения с обучающимися, стараясь прислушиваться к мнению каждого ребенка. Учебное время на уроке использовалось эффективно, запланированный объем урока выполнен. Интенсивность урока была оптимальной с учетом физических и психологических особенностей первоклассников. Цели, поставленные перед уроком, в основном, выполнены.</w:t>
      </w:r>
    </w:p>
    <w:p>
      <w:pPr>
        <w:pStyle w:val="Normal"/>
        <w:spacing w:lineRule="auto" w:line="240" w:before="0" w:after="15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м условием создания развивающей среды на уроке является этап рефлексии. В конце урока подводятся его итоги, обсуждение того, что узнали, и того, как работали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.</w:t>
      </w:r>
    </w:p>
    <w:p>
      <w:pPr>
        <w:pStyle w:val="Normal"/>
        <w:spacing w:lineRule="auto" w:line="240" w:before="0" w:after="1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спективе, наметила продолжить работу по развитию фонематического слуха учащихся, развивать умение выражать свои мысли и отстаивать свою точку зрения ; особое внимание уделять обучению учащихся дисциплине на уро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4">
    <w:name w:val="c14"/>
    <w:basedOn w:val="Style14"/>
    <w:qFormat/>
    <w:rPr/>
  </w:style>
  <w:style w:type="character" w:styleId="C13">
    <w:name w:val="c1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5">
    <w:name w:val="c15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6">
    <w:name w:val="c6"/>
    <w:basedOn w:val="Style14"/>
    <w:qFormat/>
    <w:rPr/>
  </w:style>
  <w:style w:type="character" w:styleId="C8">
    <w:name w:val="c8"/>
    <w:basedOn w:val="Style14"/>
    <w:qFormat/>
    <w:rPr/>
  </w:style>
  <w:style w:type="character" w:styleId="C11">
    <w:name w:val="c11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22">
    <w:name w:val="c24 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c24">
    <w:name w:val="c22 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7:49:00Z</dcterms:created>
  <dc:creator>user222</dc:creator>
  <dc:description/>
  <cp:keywords/>
  <dc:language>en-US</dc:language>
  <cp:lastModifiedBy>Maria</cp:lastModifiedBy>
  <dcterms:modified xsi:type="dcterms:W3CDTF">2021-12-06T11:42:00Z</dcterms:modified>
  <cp:revision>9</cp:revision>
  <dc:subject/>
  <dc:title/>
</cp:coreProperties>
</file>