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нспект занятия в ГПД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ля обучающихся начальной школы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вела воспитатель</w:t>
      </w:r>
      <w:bookmarkStart w:id="0" w:name="_GoBack"/>
      <w:bookmarkEnd w:id="0"/>
      <w:r>
        <w:rPr>
          <w:b/>
          <w:color w:val="000000"/>
          <w:sz w:val="32"/>
          <w:szCs w:val="32"/>
        </w:rPr>
        <w:t xml:space="preserve"> ГПД</w:t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лебездина С.Е.</w:t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8.03.19г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кт-Петербург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9 год</w:t>
      </w:r>
    </w:p>
    <w:p>
      <w:pPr>
        <w:pStyle w:val="Style15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iCs/>
          <w:color w:val="000000"/>
        </w:rPr>
        <w:t>Тема: «Мои дедушки и бабушки»</w:t>
      </w:r>
    </w:p>
    <w:p>
      <w:pPr>
        <w:pStyle w:val="Style15"/>
        <w:spacing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/>
        <w:ind w:left="-567" w:hanging="0"/>
        <w:rPr/>
      </w:pPr>
      <w:r>
        <w:rPr>
          <w:b/>
          <w:color w:val="000000"/>
        </w:rPr>
        <w:t>Цель</w:t>
      </w:r>
      <w:r>
        <w:rPr>
          <w:color w:val="000000"/>
        </w:rPr>
        <w:t>: ознакомление детей с миром социальных отношений.</w:t>
      </w:r>
    </w:p>
    <w:p>
      <w:pPr>
        <w:pStyle w:val="Normal"/>
        <w:shd w:fill="FFFFFF" w:val="clear"/>
        <w:spacing w:lineRule="auto" w:line="360"/>
        <w:ind w:left="-567" w:hanging="0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Формировать  представления обучающихся о семье, её составе;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корригировать внимание, мелкую моторику в процессе практической деятельности;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воспитывать чувства эмпатии, доброжелательности, уважения к старшим членам семьи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Оборудование: фотографии (картинки) семьи, бабушек и дедушек, куклы “дедушка”, “бабушка”; пластилин, раскраска «рыбка», карандаши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Предварительная работа: разучивание пальчиковой гимнастики «Семья».</w:t>
      </w:r>
    </w:p>
    <w:p>
      <w:pPr>
        <w:pStyle w:val="Normal"/>
        <w:shd w:fill="FFFFFF" w:val="clear"/>
        <w:spacing w:lineRule="auto" w:line="360"/>
        <w:ind w:left="-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ХОД УРОКА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I Организационный момент. Вот и прозвенел звонок, начинается урок. Сядем тихо и красиво, будем слушать, отвечать и немножечко играть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Сегодня к нам на урок пришли гости из сказки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Ребята кто это? (Бабушка и дедушка)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Давайте поздороваемся с бабушкой и дедушкой: здравствуй, баба, здравствуй, деда! (здороваются за руку)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Покажем, как мы умеем играть с помощью языка и губ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Артикуляционная гимнастика: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непослушный язычок»,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улыбка-хоботочек»,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«часики»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II. Основная часть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1. На прошлом уроке мы говорили про семью. Семья это кто? (Показываю картинку)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Это папа, мама, брат, сестра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Кто это? (показываю на картинку)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Семья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2. Упр. «Покажи на картинке маму, папу, брата, сестру»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У каждого человека есть семья и у тебя, и у меня!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А кого же мы забыли назвать и показать?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Ну, конечно, дедушку и бабушку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3.  Сегодня мы поговорим о них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 А кто такие бабушка и дедушка? Самые уважаемые люди в семье. Они вырастили своих детей, теперь помогают воспитывать внуков. О них в семье заботятся, стараются их не расстраивать, оберегают от переживаний. В дружной семье все счастливы, радуются при встрече, скучают в разлуке, заботятся друг о друге. Много общаются друг с другом: рассказывают о своих делах, успехах и неудачах; обсуждают предстоящие покупки, место проведения отпуска и т.д</w:t>
      </w:r>
    </w:p>
    <w:p>
      <w:pPr>
        <w:pStyle w:val="Normal"/>
        <w:shd w:fill="FFFFFF" w:val="clear"/>
        <w:spacing w:lineRule="auto" w:line="360"/>
        <w:ind w:left="-567" w:hanging="0"/>
        <w:rPr/>
      </w:pPr>
      <w:r>
        <w:rPr>
          <w:color w:val="000000"/>
        </w:rPr>
        <w:t>4. Упражнение на  рассматривание фотографий дедушки и бабушки, которые, обучающие принесли из дома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Кто это, Данил? (баба, деда)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Покажи, Максим, где баба, где, деда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Алиса, покажи и ты (вот баба, вот деда!)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III.Физминутка « Ветер дует нам в лицо»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5. Чтение стих-я: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Мои дедушка с бабушкой добрые,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И ходят, всегда улыбаются,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И ходят – всё время бодрые,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Делами вовсю занимаются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А какими делами занимается бабушка? (печет пироги, читает сказки, вяжет)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А давайте, для нашей бабушки сделаем подарок, слепим ей клубочки ниток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6. Практическая работа: Лепка «клубочки ниток»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какие красивые клубочки получились. Дарим бабушке: «На, бабушка!»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А что же любит делать дедушка? (читать газету, смотреть телевизор, ловить рыбу)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А дедушке мы подарим на память золотую рыбку, которую сами раскрасим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7. Практическая работа: «Раскрашивание золотой рыбки»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Рыбки получились, как настоящие, вот дедушка обрадуется. Дарим дедушке: «На, дедушка!»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- Давайте полюбуемся, какие красивые и замечательные подарочки мы приготовили для наших гостей, молодцы!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8.  Игра «Семья»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Пальчики наши устали, они трудились, усердно работали, смотрим глазками на меня и повторяем: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Этот пальчик - дедушка,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Этот пальчик – бабушка,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Этот пальчик – папочка,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Этот пальчик – мамочка,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Этот пальчик – я!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А вот и вся наша семья! (хлопки в ладоши)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</w:rPr>
      </w:pPr>
      <w:r>
        <w:rPr>
          <w:color w:val="000000"/>
        </w:rPr>
        <w:t>IV. Подведение итога:</w:t>
      </w:r>
    </w:p>
    <w:p>
      <w:pPr>
        <w:pStyle w:val="Normal"/>
        <w:shd w:fill="FFFFFF" w:val="clear"/>
        <w:spacing w:lineRule="auto" w:line="360"/>
        <w:ind w:left="-567" w:hanging="0"/>
        <w:rPr/>
      </w:pPr>
      <w:r>
        <w:rPr>
          <w:color w:val="000000"/>
        </w:rPr>
        <w:t>Сегодня, мы с вами говорили о том, что у каждого есть семья (кто это?, показываю фотографию) и самые старшие и уважаемые в семье - это бабушка и дедушка, о них нужно заботиться и оберегать, а еще мы подарили подарки. Вы – молодцы! Хорошо работали, играли, отвечали, все молодцы! Похвалите себя, погладьте по головке, скажите: «Я – молодец!», «Я-умница!» Урок окончен, вы свободны.</w:t>
      </w:r>
    </w:p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25:00Z</dcterms:created>
  <dc:creator>584</dc:creator>
  <dc:description/>
  <cp:keywords/>
  <dc:language>en-US</dc:language>
  <cp:lastModifiedBy>584</cp:lastModifiedBy>
  <dcterms:modified xsi:type="dcterms:W3CDTF">2019-04-09T10:27:00Z</dcterms:modified>
  <cp:revision>1</cp:revision>
  <dc:subject/>
  <dc:title>Конспект занятия в ГПД</dc:title>
</cp:coreProperties>
</file>