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нспект занятия в ГПД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ля обучающихся начальной школы</w:t>
      </w:r>
    </w:p>
    <w:p>
      <w:pPr>
        <w:pStyle w:val="Style1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вела воспитатель</w:t>
      </w:r>
      <w:bookmarkStart w:id="0" w:name="_GoBack"/>
      <w:bookmarkEnd w:id="0"/>
      <w:r>
        <w:rPr>
          <w:b/>
          <w:color w:val="000000"/>
          <w:sz w:val="32"/>
          <w:szCs w:val="32"/>
        </w:rPr>
        <w:t xml:space="preserve"> ГПД</w:t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лебездина С.Е.</w:t>
      </w:r>
    </w:p>
    <w:p>
      <w:pPr>
        <w:pStyle w:val="Style15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8.02.19г.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кт-Петербург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9 год</w:t>
      </w:r>
    </w:p>
    <w:p>
      <w:pPr>
        <w:pStyle w:val="Style15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5"/>
        <w:spacing w:before="0" w:after="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iCs/>
          <w:color w:val="000000"/>
        </w:rPr>
        <w:t>Тема: «Моя фамилия»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 Раскрыть смысл понятий «имя», «отчество», «фамилия», «тёзка», «день ангела», «род», «родословная», дать краткую энциклопедическую справку имён несовершеннолетних; сформировать представление о том, что каждый человек имеет право на имя, закрепленное документом «Свидетельство о рождении».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  <w:bCs/>
          <w:color w:val="000000"/>
        </w:rPr>
        <w:t>Задачи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познакомить детей с  правом на имя и с историей возникновения фамилий;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научить  применять это право  в жизни;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воспитывать уважение друг к другу, окружающим людям;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формировать навыки исследовательской работы у воспитанников приюта;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развивать интерес к прошлому и настоящему своей семьи, семейным традициям;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сформировать интерес к данной теме;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воспитывать гордость за свой род, желание прославить своё имя, оставить о нём добрую славу.</w:t>
      </w:r>
    </w:p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Ход урока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I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Организация урока: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приветствие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проверка организации рабочего места: тетрадь, листы для индивидуальной работы, ручка, раздаточный материал (приложение 1),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сообщение темы урока, целей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Cs/>
          <w:color w:val="000000"/>
        </w:rPr>
        <w:t>Слайд 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ждый человек отличается своей внешностью, характером и именем. По имени и внешности определяется его пол. Обращаясь к человеку, мы обязательно называем его имя, а если это взрослый – имя и отчество, тем самым проявляя к нему уважение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Cs/>
          <w:color w:val="000000"/>
        </w:rPr>
        <w:t>Слайд 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бята, отгадайте загадку: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«Нечто, данное человеку сразу после его рождения и остающееся с ним на всю жизнь? »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(Имя.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Cs/>
          <w:color w:val="000000"/>
        </w:rPr>
        <w:t>Слайд 3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Имя</w:t>
      </w:r>
      <w:r>
        <w:rPr>
          <w:color w:val="000000"/>
        </w:rPr>
        <w:t>-это личное название, даваемое человеку при жизни. Тема занятия: «Мой род, мое имя, мая фамилия». Сейчас я вам раздам ромашки - это любимый цветок древних славян. Мы будем весь урок писать на её лепестках. Что? Сейчас узнаете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II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Актуализация знаний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Назовите, пожалуйста, своё имя (полностью), фамилию и отчество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Дети называют. Кто затрудняется, помогаю. А вы никогда не задумывались: что обозначает ваше имя, фамилия? Для вас это тайна?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III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Постановка проблемы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Ребята, вы любите разгадывать тайны? Так вот сегодня на уроке мы попытаемся разгадать тайну вашего имени и фамилии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IV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Открытие новых знаний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Cs/>
          <w:color w:val="000000"/>
        </w:rPr>
        <w:t>Слайд 4 . Имя</w:t>
      </w:r>
      <w:r>
        <w:rPr>
          <w:color w:val="000000"/>
        </w:rPr>
        <w:t>-это личное название, даваемое человеку при жизни. В древности родители мечтали видеть своих детей сильными и крепкими, добрыми и милыми. Так произошли некоторые имена: Добрыня – делающий добро, Любомир – любящий мир и людей, Людмила – милая людям. Многие имена пришли к нам из других стран, например, от древних греков: Елена – в народе Алена – означает «свет», «светлая», Галина – «спокойствие», «тишина», «гладь моря», «тихая погода». Александр - мужественный, сильный, смелый. Алексей -защитник, поможет защитит слабого, хороший друг. Матвей -дар божий. Андрей-мужественный. Антон - вступающий в бой. Кирилл - правитель. Виталий - жизнь. Гриша - бодрствующий. Вика, Виктория - победа. Ирина - мирная, добрая, ласковая. Лера, Валерия - песня, ликование. Даша, Дарья - победительница, дар природы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Когда вы появились на свет, у вас не было ещё имени. И родственники спорили: как вас назвать. Но уже сейчас можно сказать, что наверняка вместе с именем вам перешла энергия добра, любви и силы рода. Давайте подробнее остановимся на Ваших именах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Слайд 5. Алин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краткая форма имени </w:t>
      </w:r>
      <w:hyperlink r:id="rId2">
        <w:r>
          <w:rPr>
            <w:rStyle w:val="InternetLink"/>
            <w:iCs/>
            <w:color w:val="000000"/>
            <w:u w:val="none"/>
            <w:shd w:fill="FFFFFF" w:val="clear"/>
          </w:rPr>
          <w:t>Аделина</w:t>
        </w:r>
      </w:hyperlink>
      <w:r>
        <w:rPr>
          <w:color w:val="000000"/>
          <w:shd w:fill="FFFFFF" w:val="clear"/>
        </w:rPr>
        <w:t> —от имени древнегерманского происхождения </w:t>
      </w:r>
      <w:hyperlink r:id="rId3">
        <w:r>
          <w:rPr>
            <w:rStyle w:val="InternetLink"/>
            <w:iCs/>
            <w:color w:val="000000"/>
            <w:u w:val="none"/>
            <w:shd w:fill="FFFFFF" w:val="clear"/>
          </w:rPr>
          <w:t>Адела</w:t>
        </w:r>
      </w:hyperlink>
      <w:r>
        <w:rPr>
          <w:color w:val="000000"/>
          <w:shd w:fill="FFFFFF" w:val="clear"/>
        </w:rPr>
        <w:t> -благородная 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Cs/>
          <w:color w:val="000000"/>
        </w:rPr>
        <w:t>Слайд 6. Андрей</w:t>
      </w:r>
      <w:r>
        <w:rPr>
          <w:color w:val="000000"/>
        </w:rPr>
        <w:t>-имя греческого происхождения, мужественный, храбрый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Слайд 7. Дарья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shd w:fill="FFFFFF" w:val="clear"/>
        </w:rPr>
        <w:t>древнеперсидского происхождении,</w:t>
      </w:r>
      <w:r>
        <w:rPr>
          <w:rStyle w:val="Appleconvertedspace"/>
          <w:color w:val="000000"/>
          <w:shd w:fill="EDECE0" w:val="clear"/>
        </w:rPr>
        <w:t> </w:t>
      </w:r>
      <w:r>
        <w:rPr>
          <w:color w:val="000000"/>
          <w:shd w:fill="EDECE0" w:val="clear"/>
        </w:rPr>
        <w:t>«владетельница блага», «богатая», иногда переводят как «победительница»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Слайд 8. Артем</w:t>
      </w:r>
      <w:r>
        <w:rPr>
          <w:color w:val="000000"/>
        </w:rPr>
        <w:t>-</w:t>
      </w:r>
      <w:r>
        <w:rPr>
          <w:color w:val="000000"/>
          <w:shd w:fill="FFFFFF" w:val="clear"/>
        </w:rPr>
        <w:t>от греческого — «невредимый, безупречного здоровья»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Слайд 9. Максим</w:t>
      </w:r>
      <w:r>
        <w:rPr>
          <w:color w:val="000000"/>
        </w:rPr>
        <w:t>- от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латинского</w:t>
        </w:r>
      </w:hyperlink>
      <w:r>
        <w:rPr>
          <w:color w:val="000000"/>
          <w:shd w:fill="FFFFFF" w:val="clear"/>
        </w:rPr>
        <w:t> — самый большой, величайший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Слайд 10. Анастасия</w:t>
      </w:r>
      <w:r>
        <w:rPr>
          <w:bCs/>
          <w:color w:val="000000"/>
          <w:shd w:fill="FFFFFF" w:val="clear"/>
        </w:rPr>
        <w:t>-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переводе с 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древнегреческого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  <w:shd w:fill="FFFFFF" w:val="clear"/>
        </w:rPr>
        <w:t>языка — «воскресение» («возвращённая к жизни»)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Слайд 11. Никита</w:t>
      </w:r>
      <w:r>
        <w:rPr>
          <w:color w:val="000000"/>
        </w:rPr>
        <w:t>-</w:t>
      </w:r>
      <w:r>
        <w:rPr>
          <w:color w:val="000000"/>
          <w:shd w:fill="FFFFFF" w:val="clear"/>
        </w:rPr>
        <w:t>от 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гречекого</w:t>
        </w:r>
      </w:hyperlink>
      <w:r>
        <w:rPr>
          <w:color w:val="000000"/>
          <w:shd w:fill="FFFFFF" w:val="clear"/>
        </w:rPr>
        <w:t> -</w:t>
      </w:r>
      <w:r>
        <w:rPr>
          <w:iCs/>
          <w:color w:val="000000"/>
          <w:shd w:fill="FFFFFF" w:val="clear"/>
        </w:rPr>
        <w:t>Победитель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Слайд 12. Тимофей</w:t>
      </w:r>
      <w:r>
        <w:rPr>
          <w:color w:val="000000"/>
        </w:rPr>
        <w:t>- от</w:t>
      </w:r>
      <w:r>
        <w:rPr>
          <w:rStyle w:val="Appleconvertedspace"/>
          <w:color w:val="000000"/>
        </w:rPr>
        <w:t> 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греческого</w:t>
        </w:r>
      </w:hyperlink>
      <w:r>
        <w:rPr>
          <w:color w:val="000000"/>
        </w:rPr>
        <w:t>-</w:t>
      </w:r>
      <w:r>
        <w:rPr>
          <w:color w:val="000000"/>
          <w:shd w:fill="FFFFFF" w:val="clear"/>
        </w:rPr>
        <w:t> </w:t>
      </w:r>
      <w:r>
        <w:rPr>
          <w:iCs/>
          <w:color w:val="000000"/>
          <w:shd w:fill="FFFFFF" w:val="clear"/>
        </w:rPr>
        <w:t>«почитающий Бога»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Слайд 13. Ангелина</w:t>
      </w:r>
      <w:r>
        <w:rPr>
          <w:color w:val="000000"/>
          <w:shd w:fill="FFFFFF" w:val="clear"/>
        </w:rPr>
        <w:t> –от греческого — «вестник», «посланец»; </w:t>
      </w:r>
    </w:p>
    <w:p>
      <w:pPr>
        <w:pStyle w:val="Style15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Cs/>
          <w:color w:val="000000"/>
        </w:rPr>
        <w:t>Игра-викторина «Имена»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1. Назовите самые распространенные имена сказочных героев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2. Какими «сказочными» именами называют современных людей? (Иванушка – Иван – Ваня, Машенька, Василиса и т.д.)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3. А какие имена есть только в сказках, а в жизни нет? (Кощей Бессмертный, Баба-Яга, Змей Горыныч и т.д.)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4. Назовите имена, которыми одинаково можно назвать и мальчика, и девочку. (Саша, Женя, Валя)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5. А как же узнать, к кому ты обращаешься? (Либо по-другому назвать это имя – ЕвгениЯ – ЕвгениЙ; ВалентиН – ВалентинА; или обратиться по фамилии)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color w:val="000000"/>
        </w:rPr>
        <w:t>Давайте заполним свою ромашку: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в центр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пишем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своё имя</w:t>
      </w:r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на одном лепестке напишите, что оно обозначает, на втором лепестке, как по- другому вас называют родственник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пример, я своего сына Даниила называю: Даня, Данечка, Данюша, Данюсик. (Дети пишут свои имена)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Я вижу вам даже места не хватает на лепестке, переходите на другой. Значит, вас любят. А вы знаете, что кроме дня рождения у вас есть день ангела? (Выслушать тех детей, которые знают или что- то слышали об этом)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Этот день приходится на день христианского святого, который вам покровительствует, т. е. незримо защищает вас от несчастья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Бывает, что у людей одинаковые имена, таких людей называю «тезки». Есть ли у нас в группе тезки?</w:t>
      </w:r>
      <w:r>
        <w:rPr>
          <w:rStyle w:val="Appleconvertedspace"/>
          <w:color w:val="000000"/>
        </w:rPr>
        <w:t> </w:t>
      </w:r>
      <w:r>
        <w:rPr>
          <w:rStyle w:val="Emphasis"/>
          <w:i w:val="false"/>
          <w:color w:val="000000"/>
        </w:rPr>
        <w:t>(Воспитатель предлагает детям найти тезку среди воспитанников).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Как отличить людей с одинаковыми именами?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(</w:t>
      </w:r>
      <w:r>
        <w:rPr>
          <w:rStyle w:val="Emphasis"/>
          <w:i w:val="false"/>
          <w:color w:val="000000"/>
        </w:rPr>
        <w:t>По фамилии)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Работа с опорой на опыт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Cs/>
          <w:color w:val="000000"/>
        </w:rPr>
        <w:t>Слайд 1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льше за именем идет –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отчество</w:t>
      </w:r>
      <w:r>
        <w:rPr>
          <w:color w:val="000000"/>
        </w:rPr>
        <w:t>. Как вы думаете: как оно образуется? (ученики попытаются дать ответ)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Правильно, отчество передаётся нам от отца.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Запишите своё отчество на третьем лепестке ромашки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А как называют тех, у кого имена одинаковые? Тёзки, т.е. люди с одинаковыми именами. Запишите это слово на четвертом лепестке ромашки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Когда вы появились на свет: родственники вас внимательно рассматривали, нос как у деда, овал лица как у папы, волосы в прапрадеда, а то и в прапрабабушку. Каждый человек наследует черты своей родни, за каждым из нас стоят десятки поколений.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Cs/>
          <w:color w:val="000000"/>
        </w:rPr>
        <w:t>Слайд 1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ово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"фамилия"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латинского происхождения. Оно появилось при Петр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, в переводе с польского обозначает- «семья», «род», «родовая семья».</w:t>
      </w:r>
      <w:r>
        <w:rPr>
          <w:rStyle w:val="Appleconvertedspace"/>
          <w:color w:val="000000"/>
        </w:rPr>
        <w:t> </w:t>
      </w:r>
      <w:hyperlink r:id="rId8">
        <w:r>
          <w:rPr>
            <w:rStyle w:val="InternetLink"/>
            <w:color w:val="1DBEF1"/>
            <w:u w:val="none"/>
          </w:rPr>
          <w:t>18 июня</w:t>
        </w:r>
      </w:hyperlink>
      <w:r>
        <w:rPr>
          <w:rStyle w:val="Appleconvertedspace"/>
          <w:color w:val="000000"/>
        </w:rPr>
        <w:t> </w:t>
      </w:r>
      <w:hyperlink r:id="rId9">
        <w:r>
          <w:rPr>
            <w:rStyle w:val="InternetLink"/>
            <w:color w:val="1DBEF1"/>
            <w:u w:val="none"/>
          </w:rPr>
          <w:t>1719 года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были введены самые ранние документы полицейского учёта —</w:t>
      </w:r>
      <w:r>
        <w:rPr>
          <w:rStyle w:val="Appleconvertedspace"/>
          <w:color w:val="000000"/>
        </w:rPr>
        <w:t> </w:t>
      </w:r>
      <w:hyperlink r:id="rId10">
        <w:r>
          <w:rPr>
            <w:rStyle w:val="InternetLink"/>
            <w:color w:val="CC2200"/>
            <w:u w:val="none"/>
          </w:rPr>
          <w:t>проезжие грамоты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(</w:t>
      </w:r>
      <w:hyperlink r:id="rId11">
        <w:r>
          <w:rPr>
            <w:rStyle w:val="InternetLink"/>
            <w:color w:val="1DBEF1"/>
            <w:u w:val="none"/>
          </w:rPr>
          <w:t>паспорта</w:t>
        </w:r>
      </w:hyperlink>
      <w:r>
        <w:rPr>
          <w:color w:val="000000"/>
        </w:rPr>
        <w:t>). Паспорт содержал сведения:</w:t>
      </w:r>
      <w:r>
        <w:rPr>
          <w:rStyle w:val="Appleconvertedspace"/>
          <w:color w:val="000000"/>
        </w:rPr>
        <w:t> </w:t>
      </w:r>
      <w:hyperlink r:id="rId12">
        <w:r>
          <w:rPr>
            <w:rStyle w:val="InternetLink"/>
            <w:color w:val="1DBEF1"/>
            <w:u w:val="none"/>
          </w:rPr>
          <w:t>имя</w:t>
        </w:r>
      </w:hyperlink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hyperlink r:id="rId13">
        <w:r>
          <w:rPr>
            <w:rStyle w:val="InternetLink"/>
            <w:color w:val="1DBEF1"/>
            <w:u w:val="none"/>
          </w:rPr>
          <w:t>фамилия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(либо прозвище), откуда выехал, куда направляется, место жительства, характеристика его рода деятельности, сведения о членах семьи, которые ехали вместе с ним, иногда сведения об отце и родителях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Фамилии появились позже имени, поэтому, когда нужно было придумать фамилию, придумывали её по имени- сын Петра- будет Петров, Ивана- Иванов. У человека с выдающимися частями тела- Ушаков, Головков, Носов. По профессии, занятию человека: Кузнецов, Сапожников, Попов, Рыбаков. У каждой фамилии есть своё объяснение. Есть специальный этимологический словарь фамилий. Давайте попробуем разгадать происхождение наших фамилий: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bCs/>
          <w:color w:val="000000"/>
        </w:rPr>
        <w:t>Клопоков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амилия Клопов образована от прозвища Клоп. Скорее всего, так называли человека маленького роста. Однако такое прозвище могло указывать и на характер: Клопом нередко называли надоедливого, сварливого человека. Клоп, со временем получил фамилию Клопов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Кадашкин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  <w:shd w:fill="FFFFFF" w:val="clear"/>
        </w:rPr>
        <w:t>фамилия связана с изготовлением либо продажей деревянных бочек - кадей, кадок, кадушек. 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iCs/>
          <w:color w:val="000000"/>
        </w:rPr>
        <w:t>Запишите на лепестке ромашки свою фамилию и кратко её значение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Физминутка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Встаньте и произнесите своё имя, отчество и фамилию. при этом наклоните голову вперёд, как будто вы знакомитесь с нами 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Вот, молодцы, так солидно и важно это у вас получилось, что шалить и баловаться просто не к лицу 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Нужно уважать и гордиться своей фамилией, какой бы на первый взгляд она не была. Ведь её носило до вас не одно поколение и наверняка среди них были те, кто прославлял вашу фамилию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Слайд 16. Рассматривание свидетельства о рождении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Свидетельство о рождении – самый первый документ в жизни человека, где указывается имя, фамилия, отчество, место рождения, дата рождения, а также имена родителей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V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Первичное закрепление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Давайте рассмотрим свою ромашку и вспомним: о чём мы сегодня говорили?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Имя, отчество, тёзка, фамилия, род, день ангела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VI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Вторичное закрепление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-Объясните значение этих слов.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bCs/>
          <w:color w:val="000000"/>
        </w:rPr>
        <w:t>VII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Итог урока</w:t>
      </w:r>
    </w:p>
    <w:p>
      <w:pPr>
        <w:pStyle w:val="Style15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  <w:t>Ребята, понравилось вам разгадывать тайны? Как вы думаете, а надо ли вам это знать? Зачем? Хотели бы вы сами разгадывать тайны? А кто вам в этом поможет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ru.wikipedia.org%2Fwiki%2F&#1040;&#1076;&#1077;&#1083;&#1080;&#1085;&#1072;" TargetMode="External"/><Relationship Id="rId3" Type="http://schemas.openxmlformats.org/officeDocument/2006/relationships/hyperlink" Target="https://infourok.ru/go.html?href=https%3A%2F%2Fru.wikipedia.org%2Fwiki%2F&#1040;&#1076;&#1077;&#1083;&#1072;" TargetMode="External"/><Relationship Id="rId4" Type="http://schemas.openxmlformats.org/officeDocument/2006/relationships/hyperlink" Target="https://infourok.ru/go.html?href=https%3A%2F%2Fru.wikipedia.org%2Fwiki%2F&#1051;&#1072;&#1090;&#1080;&#1085;&#1089;&#1082;&#1080;&#1081;_&#1103;&#1079;&#1099;&#1082;" TargetMode="External"/><Relationship Id="rId5" Type="http://schemas.openxmlformats.org/officeDocument/2006/relationships/hyperlink" Target="https://infourok.ru/go.html?href=https%3A%2F%2Fru.wikipedia.org%2Fwiki%2F&#1044;&#1088;&#1077;&#1074;&#1085;&#1077;&#1075;&#1088;&#1077;&#1095;&#1077;&#1089;&#1082;&#1080;&#1081;_&#1103;&#1079;&#1099;&#1082;" TargetMode="External"/><Relationship Id="rId6" Type="http://schemas.openxmlformats.org/officeDocument/2006/relationships/hyperlink" Target="https://infourok.ru/go.html?href=https%3A%2F%2Fru.wikipedia.org%2Fwiki%2F&#1043;&#1088;&#1077;&#1095;&#1077;&#1089;&#1082;&#1080;&#1081;_&#1103;&#1079;&#1099;&#1082;" TargetMode="External"/><Relationship Id="rId7" Type="http://schemas.openxmlformats.org/officeDocument/2006/relationships/hyperlink" Target="https://infourok.ru/go.html?href=https%3A%2F%2Fru.wikipedia.org%2Fwiki%2F&#1044;&#1088;&#1077;&#1074;&#1085;&#1077;&#1075;&#1088;&#1077;&#1095;&#1077;&#1089;&#1082;&#1080;&#1081;_&#1103;&#1079;&#1099;&#1082;" TargetMode="External"/><Relationship Id="rId8" Type="http://schemas.openxmlformats.org/officeDocument/2006/relationships/hyperlink" Target="https://infourok.ru/go.html?href=http%3A%2F%2Fru.wikipedia.org%2Fwiki%2F18_&#1080;&#1102;&#1085;&#1103;" TargetMode="External"/><Relationship Id="rId9" Type="http://schemas.openxmlformats.org/officeDocument/2006/relationships/hyperlink" Target="https://infourok.ru/go.html?href=http%3A%2F%2Fru.wikipedia.org%2Fwiki%2F1719_&#1075;&#1086;&#1076;" TargetMode="External"/><Relationship Id="rId10" Type="http://schemas.openxmlformats.org/officeDocument/2006/relationships/hyperlink" Target="https://infourok.ru/go.html?href=http%3A%2F%2Fru.wikipedia.org%2Fw%2Findex.php%3Ftitle%3D&#1055;&#1088;&#1086;&#1077;&#1079;&#1078;&#1072;&#1103;_&#1075;&#1088;&#1072;&#1084;&#1086;&#1090;&#1072;%26action%3Dedit%26redlink%3D1" TargetMode="External"/><Relationship Id="rId11" Type="http://schemas.openxmlformats.org/officeDocument/2006/relationships/hyperlink" Target="https://infourok.ru/go.html?href=http%3A%2F%2Fru.wikipedia.org%2Fwiki%2F&#1055;&#1072;&#1089;&#1087;&#1086;&#1088;&#1090;" TargetMode="External"/><Relationship Id="rId12" Type="http://schemas.openxmlformats.org/officeDocument/2006/relationships/hyperlink" Target="https://infourok.ru/go.html?href=http%3A%2F%2Fru.wikipedia.org%2Fwiki%2F&#1048;&#1084;&#1103;" TargetMode="External"/><Relationship Id="rId13" Type="http://schemas.openxmlformats.org/officeDocument/2006/relationships/hyperlink" Target="https://infourok.ru/go.html?href=http%3A%2F%2Fru.wikipedia.org%2Fwiki%2F&#1060;&#1072;&#1084;&#1080;&#1083;&#1080;&#1103;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22:00Z</dcterms:created>
  <dc:creator>584</dc:creator>
  <dc:description/>
  <cp:keywords/>
  <dc:language>en-US</dc:language>
  <cp:lastModifiedBy>584</cp:lastModifiedBy>
  <dcterms:modified xsi:type="dcterms:W3CDTF">2019-04-09T10:34:00Z</dcterms:modified>
  <cp:revision>3</cp:revision>
  <dc:subject/>
  <dc:title>Конспект занятия в ГПД</dc:title>
</cp:coreProperties>
</file>