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УРОКА ОКРУЖАЮЩЕГО МИРА</w:t>
      </w:r>
    </w:p>
    <w:p>
      <w:pPr>
        <w:pStyle w:val="Normal"/>
        <w:jc w:val="center"/>
        <w:rPr/>
      </w:pPr>
      <w:r>
        <w:rPr>
          <w:b/>
          <w:bCs/>
        </w:rPr>
        <w:t>Урок - проект: «Водные богат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деятельности учителя: </w:t>
      </w:r>
      <w:r>
        <w:rPr>
          <w:shd w:fill="FFFFFF" w:val="clear"/>
        </w:rPr>
        <w:t>формирования у детей первоначальных представлений  о водных богатствах нашей планеты</w:t>
      </w:r>
      <w:r>
        <w:rPr/>
        <w:t>,</w:t>
      </w:r>
    </w:p>
    <w:p>
      <w:pPr>
        <w:pStyle w:val="Normal"/>
        <w:ind w:left="360" w:hanging="0"/>
        <w:rPr/>
      </w:pPr>
      <w:r>
        <w:rPr>
          <w:rStyle w:val="C9"/>
          <w:shd w:fill="FFFFFF" w:val="clear"/>
        </w:rPr>
        <w:t>знакомство учащихся</w:t>
      </w:r>
      <w:r>
        <w:rPr>
          <w:rStyle w:val="C15"/>
          <w:shd w:fill="FFFFFF" w:val="clear"/>
        </w:rPr>
        <w:t> с </w:t>
      </w:r>
      <w:r>
        <w:rPr>
          <w:rStyle w:val="C9"/>
          <w:shd w:fill="FFFFFF" w:val="clear"/>
        </w:rPr>
        <w:t>водоёмами</w:t>
      </w:r>
      <w:r>
        <w:rPr>
          <w:rStyle w:val="C15"/>
          <w:shd w:fill="FFFFFF" w:val="clear"/>
        </w:rPr>
        <w:t> нашей планеты (</w:t>
      </w:r>
      <w:r>
        <w:rPr>
          <w:rStyle w:val="C9"/>
          <w:shd w:fill="FFFFFF" w:val="clear"/>
        </w:rPr>
        <w:t>естественными и искусственными), образованием водоёма.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ть </w:t>
      </w:r>
      <w:r>
        <w:rPr>
          <w:shd w:fill="FFFFFF" w:val="clear"/>
        </w:rPr>
        <w:t>что составляет водные богатства нашей планеты</w:t>
      </w:r>
      <w:r>
        <w:rPr/>
        <w:t xml:space="preserve">  ;</w:t>
      </w:r>
    </w:p>
    <w:p>
      <w:pPr>
        <w:pStyle w:val="Normal"/>
        <w:numPr>
          <w:ilvl w:val="0"/>
          <w:numId w:val="1"/>
        </w:numPr>
        <w:rPr/>
      </w:pPr>
      <w:r>
        <w:rPr/>
        <w:t>уметь</w:t>
      </w:r>
      <w:r>
        <w:rPr>
          <w:shd w:fill="FFFFFF" w:val="clear"/>
        </w:rPr>
        <w:t xml:space="preserve"> работать с картами, с учебником и дополнительной литературой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numPr>
          <w:ilvl w:val="0"/>
          <w:numId w:val="2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/>
      </w:pPr>
      <w:r>
        <w:rPr/>
        <w:t>осознавать личностный смысл у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ладение способами решения проблем творческого и поискового характера, использование схем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Коммуникативные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ние договариваться о распределений функций и ролей в совместной деятельности.</w:t>
      </w:r>
    </w:p>
    <w:p>
      <w:pPr>
        <w:pStyle w:val="Normal"/>
        <w:rPr>
          <w:bCs/>
        </w:rPr>
      </w:pPr>
      <w:r>
        <w:rPr>
          <w:bCs/>
        </w:rPr>
        <w:t>Регулятивные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ысказывать своё предположения на основе работы с материалом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урока</w:t>
      </w:r>
      <w:r>
        <w:rPr/>
        <w:t>: «урок открытия нового знания»</w:t>
      </w:r>
    </w:p>
    <w:p>
      <w:pPr>
        <w:pStyle w:val="Normal"/>
        <w:rPr/>
      </w:pPr>
      <w:r>
        <w:rPr>
          <w:b/>
          <w:bCs/>
        </w:rPr>
        <w:t>Оборудование: программа</w:t>
      </w:r>
      <w:r>
        <w:rPr/>
        <w:t xml:space="preserve">: </w:t>
      </w:r>
      <w:r>
        <w:rPr>
          <w:b/>
          <w:bCs/>
        </w:rPr>
        <w:t>:</w:t>
      </w:r>
      <w:r>
        <w:rPr/>
        <w:t xml:space="preserve">, УМК Школа России., Плешаков А.А. « Окружающий мир» 2 класс (2 часть), презентация. </w:t>
      </w:r>
    </w:p>
    <w:p>
      <w:pPr>
        <w:pStyle w:val="Normal"/>
        <w:rPr/>
      </w:pPr>
      <w:r>
        <w:rPr/>
      </w:r>
    </w:p>
    <w:tbl>
      <w:tblPr>
        <w:tblW w:w="15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992"/>
        <w:gridCol w:w="4536"/>
        <w:gridCol w:w="4672"/>
        <w:gridCol w:w="2342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Здравствуйте ребята! Меня зовут Вероника Олеговна и сегодня я проведу у Вас урок окружающего мира. 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9"/>
              </w:rPr>
              <w:t>Прозвенел уже звонок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9"/>
              </w:rPr>
              <w:t>Начинаем наш урок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9"/>
              </w:rPr>
              <w:t>Слушаем внимательно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9"/>
              </w:rPr>
              <w:t>Работаем старательно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Style w:val="C9"/>
              </w:rPr>
              <w:t>- Сегодня на уроке мы отправимся в путешествие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Выработать  учебную  мотивацию, устанавливать  связи между целью учебной деятельности и ее мотивом.</w:t>
            </w:r>
          </w:p>
        </w:tc>
      </w:tr>
      <w:tr>
        <w:trPr>
          <w:trHeight w:val="95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Бегу я, как по лесенке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По камушкам звеня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Издалека по песенке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Узнаешь ты меня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Чуть дрожит на ветерке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Лента на просторе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Узкий кончик – в роднике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А широкий - в море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 </w:t>
            </w:r>
            <w:r>
              <w:rPr>
                <w:rStyle w:val="C2"/>
                <w:iCs/>
                <w:color w:val="000000"/>
              </w:rPr>
              <w:t>Бежит, бежит, не выбежит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 </w:t>
            </w:r>
            <w:r>
              <w:rPr>
                <w:rStyle w:val="C2"/>
                <w:iCs/>
                <w:color w:val="000000"/>
              </w:rPr>
              <w:t>Течёт, течёт, не вытечет.</w:t>
            </w:r>
            <w:r>
              <w:rPr>
                <w:rStyle w:val="C1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Объясните, как вы догадались о том, что эта загадка о реке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Посреди  поля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Лежит зеркало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Стекло голубое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Рама зелёная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Молодые берёзки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Свои перед ним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Поправляют причёски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И месяц, и звёзды –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В нём отражаются…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Как это зеркало называется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Как вы поняли, что это озеро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Шириною широко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Глубиною глубоко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День и ночь о берег бьётся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Из него вода не пьётся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Потому что не вкусна-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И горька и солона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iCs/>
                <w:color w:val="000000"/>
              </w:rPr>
              <w:t>Кругом вода, а с питьём беда.</w:t>
            </w:r>
            <w:r>
              <w:rPr>
                <w:rStyle w:val="C1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Объясните, как вы догадались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Как одним словом назвать: реку, озеро, море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Вспомните, на каких водоёмах вам приходилось бывать? Расскажите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гадывают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ка.</w:t>
            </w:r>
          </w:p>
          <w:p>
            <w:pPr>
              <w:pStyle w:val="Normal"/>
              <w:rPr/>
            </w:pPr>
            <w:r>
              <w:rPr/>
              <w:t>- Издалека, по камушкам , бежит ,бежит не выбежит ,течёт ,течёт не вытеч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зеро</w:t>
            </w:r>
          </w:p>
          <w:p>
            <w:pPr>
              <w:pStyle w:val="Normal"/>
              <w:rPr/>
            </w:pPr>
            <w:r>
              <w:rPr/>
              <w:t>- Посреди поля ,зелёная рама, стекло голуб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лубокое ,горькое и солё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 Водоём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393939"/>
              </w:rPr>
              <w:t xml:space="preserve"> </w:t>
            </w:r>
            <w:r>
              <w:rPr>
                <w:rStyle w:val="C9"/>
                <w:color w:val="393939"/>
              </w:rPr>
              <w:t>- Учащиеся обобщают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393939"/>
              </w:rPr>
              <w:t>- Учащиеся делятся личными впечатл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осмотрите на глобус. Какие цвета вы видите на нём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Оттенков какого цвета больше всего? Почему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Можно ли воду на земле назвать богатством? Почему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Можно назвать богатством Земли водоёмы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положите о чем мы с вами будем говорить на уроке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кие цели мы поставим на урок?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убой, зелёный ,белый, коричневый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Синего. Синий цвет обозначает водоёмы, вода занимает 70% поверхности земного шара, а суша — только 30%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На земле мало чистой воды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Да, они содержат запасы воды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урока: «Водные богатства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узнаем, какие существуют водоёмы, как они образуются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Мы научимся различать море, озеро, ре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нового зн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прое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А сейчас работа в группах. Мы разделимся на 6 групп.</w:t>
            </w:r>
          </w:p>
          <w:p>
            <w:pPr>
              <w:pStyle w:val="Normal"/>
              <w:rPr/>
            </w:pPr>
            <w:r>
              <w:rPr/>
              <w:t>Какие правила работы  в группе вы зн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Делимся на группы по 6  человек)</w:t>
            </w:r>
          </w:p>
          <w:p>
            <w:pPr>
              <w:pStyle w:val="Normal"/>
              <w:rPr/>
            </w:pPr>
            <w:r>
              <w:rPr/>
              <w:t>Я вам да лист с  информацией ваша задача разобраться в тексте ,сделать схему и по ней рассказать вс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:</w:t>
            </w:r>
          </w:p>
          <w:p>
            <w:pPr>
              <w:pStyle w:val="Normal"/>
              <w:rPr/>
            </w:pPr>
            <w:r>
              <w:rPr/>
              <w:t>1 группа Река. Как образуется река?</w:t>
            </w:r>
          </w:p>
          <w:p>
            <w:pPr>
              <w:pStyle w:val="Normal"/>
              <w:rPr/>
            </w:pPr>
            <w:r>
              <w:rPr/>
              <w:t>2 группа Море. Как образуется море?</w:t>
            </w:r>
          </w:p>
          <w:p>
            <w:pPr>
              <w:pStyle w:val="Normal"/>
              <w:rPr/>
            </w:pPr>
            <w:r>
              <w:rPr/>
              <w:t>3 группа Озёра. Как образуются озёра?</w:t>
            </w:r>
          </w:p>
          <w:p>
            <w:pPr>
              <w:pStyle w:val="Normal"/>
              <w:rPr/>
            </w:pPr>
            <w:r>
              <w:rPr/>
              <w:t xml:space="preserve">4 группа </w:t>
            </w:r>
            <w:r>
              <w:rPr>
                <w:color w:val="000000"/>
                <w:shd w:fill="FFFFFF" w:val="clear"/>
              </w:rPr>
              <w:t xml:space="preserve"> Каналы. Как образуются каналы?</w:t>
            </w:r>
          </w:p>
          <w:p>
            <w:pPr>
              <w:pStyle w:val="Normal"/>
              <w:rPr/>
            </w:pPr>
            <w:r>
              <w:rPr/>
              <w:t>5 группа Пруд. Как образуется пруд?</w:t>
            </w:r>
          </w:p>
          <w:p>
            <w:pPr>
              <w:pStyle w:val="Normal"/>
              <w:rPr/>
            </w:pPr>
            <w:r>
              <w:rPr/>
              <w:t xml:space="preserve">6 группа </w:t>
            </w:r>
            <w:r>
              <w:rPr>
                <w:color w:val="000000"/>
                <w:shd w:fill="FFFFFF" w:val="clear"/>
              </w:rPr>
              <w:t xml:space="preserve"> Водохранилища. Как образуется водохранилища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сты есть у каждой группы. Самое главное выберите лидера в своей группе, он будет следить за работой в группе и распределит обязанности каждого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ступаем к работ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елаю удачи, на выполнения 10 -15 мин.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идишь, бабочка летает</w:t>
            </w:r>
            <w:r>
              <w:rPr>
                <w:color w:val="000000"/>
                <w:shd w:fill="FFFFFF" w:val="clear"/>
              </w:rPr>
              <w:br/>
              <w:t xml:space="preserve">Видишь, бабочка летает, </w:t>
              <w:br/>
              <w:t>На лугу цветы считает. 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- Раз, два, три, четыре, пять. </w:t>
              <w:br/>
              <w:t>Ох, считать - не сосчитать! 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За день, за два и за месяц... 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Шесть, семь, восемь, девять, десять.  </w:t>
              <w:br/>
              <w:t>Даже мудрая пчела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читать бы не смогла!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ть в группе дружно, помнить: мы одна коман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ринимать активное участие в работе. Не стоять в сторо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Не бояться высказать своё мн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Работать тихо. Не стараться всех перекричать. Уважать мнение других членов груп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Работать самому, не рассчитывать на то, что другие сделают работу за теб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Отвечать у доски громко, четко, кратк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В случае неправильного ответа не винить никого, отвечать за себя. Помнить: человек имеет право на ошиб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Если мы не можем выбрать того, кто будет рассказывать о чем-то, то использовать считалку или жребий. Желательно, чтобы каждый участвовал в защите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Работа закончена - поднимаем руку. Беремся за руки и поднимаем руки ввер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ятся на групп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ют лиде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ют динамическую пауз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ют мини-проект на урок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.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частвовать в учебном диалоге; формули</w:t>
            </w:r>
            <w:r>
              <w:rPr>
                <w:bCs/>
              </w:rPr>
              <w:t>ровать</w:t>
            </w:r>
            <w:r>
              <w:rPr>
                <w:b/>
                <w:bCs/>
              </w:rPr>
              <w:t xml:space="preserve"> </w:t>
            </w:r>
            <w:r>
              <w:rPr/>
              <w:t>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6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 во внешн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тупаю у доски, выходят по 2 человека от группы показывают схемы и рассказывают по ней.</w:t>
            </w:r>
          </w:p>
          <w:p>
            <w:pPr>
              <w:pStyle w:val="Normal"/>
              <w:rPr/>
            </w:pPr>
            <w:r>
              <w:rPr/>
              <w:t>1 группа Река. Как образуется река?</w:t>
            </w:r>
          </w:p>
          <w:p>
            <w:pPr>
              <w:pStyle w:val="Normal"/>
              <w:rPr/>
            </w:pPr>
            <w:r>
              <w:rPr/>
              <w:t>2 группа Море. Как образуется море?</w:t>
            </w:r>
          </w:p>
          <w:p>
            <w:pPr>
              <w:pStyle w:val="Normal"/>
              <w:rPr/>
            </w:pPr>
            <w:r>
              <w:rPr/>
              <w:t>3 группа Озёра. Как образуются озёра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Вспомните и скажите, какие водоёмы мы уже изучили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Мы говорили о реке, озере, море. Это </w:t>
            </w:r>
            <w:r>
              <w:rPr>
                <w:rStyle w:val="C2"/>
                <w:i/>
                <w:iCs/>
                <w:color w:val="000000"/>
              </w:rPr>
              <w:t>естественные водоёмы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Они созданы самой природой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  <w:shd w:fill="FFFFFF" w:val="clear"/>
              </w:rPr>
              <w:t>Но существуют 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искусственные водоёмы. </w:t>
            </w:r>
            <w:r>
              <w:rPr>
                <w:rStyle w:val="C1"/>
                <w:color w:val="000000"/>
                <w:shd w:fill="FFFFFF" w:val="clear"/>
              </w:rPr>
              <w:t>Они созданы человеком. Отправимся к ним.</w:t>
            </w:r>
          </w:p>
          <w:p>
            <w:pPr>
              <w:pStyle w:val="Normal"/>
              <w:rPr/>
            </w:pPr>
            <w:r>
              <w:rPr/>
              <w:t xml:space="preserve">4 группа </w:t>
            </w:r>
            <w:r>
              <w:rPr>
                <w:color w:val="000000"/>
                <w:shd w:fill="FFFFFF" w:val="clear"/>
              </w:rPr>
              <w:t xml:space="preserve"> Каналы. Как образуются каналы?</w:t>
            </w:r>
          </w:p>
          <w:p>
            <w:pPr>
              <w:pStyle w:val="Normal"/>
              <w:rPr/>
            </w:pPr>
            <w:r>
              <w:rPr/>
              <w:t>5 группа Пруд. Как образуется пруд?</w:t>
            </w:r>
          </w:p>
          <w:p>
            <w:pPr>
              <w:pStyle w:val="Normal"/>
              <w:rPr/>
            </w:pPr>
            <w:r>
              <w:rPr/>
              <w:t xml:space="preserve">6 группа </w:t>
            </w:r>
            <w:r>
              <w:rPr>
                <w:color w:val="000000"/>
                <w:shd w:fill="FFFFFF" w:val="clear"/>
              </w:rPr>
              <w:t xml:space="preserve"> Водохранилища. Как образуется водохранилища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лодцы!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Защита мини-про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>- Мы говорили о реке, озере, мор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.</w:t>
            </w:r>
          </w:p>
        </w:tc>
      </w:tr>
      <w:tr>
        <w:trPr>
          <w:trHeight w:val="95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</w:rPr>
              <w:drawing>
                <wp:inline distT="0" distB="0" distL="0" distR="0">
                  <wp:extent cx="1933575" cy="1456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крепляем знания, которые мы изучили в группа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шают кроссворд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Запишите домашнее зад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ить правила поведения на водоёме или сочинить загадку о водоё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 домашнее зад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Р: - 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3"/>
        <w:gridCol w:w="4536"/>
        <w:gridCol w:w="4677"/>
        <w:gridCol w:w="2307"/>
      </w:tblGrid>
      <w:tr>
        <w:trPr>
          <w:trHeight w:val="1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ая тема была сегодня на уро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ие цели мы ставили в начале урока и достигли ли мы их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нового узнали?</w:t>
            </w:r>
          </w:p>
          <w:p>
            <w:pPr>
              <w:pStyle w:val="C5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Что на уроке было интересным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Что сегодня было трудно выполнять? Как вы с этим справлялись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Тема урока: «Водные богатства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узнаем, какие существуют водоёмы, как они образуются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Мы научимся различать море, озеро, реку.</w:t>
            </w:r>
          </w:p>
          <w:p>
            <w:pPr>
              <w:pStyle w:val="Normal"/>
              <w:rPr/>
            </w:pPr>
            <w:r>
              <w:rPr/>
              <w:t>Есть естественные и искусственные водоёмы.</w:t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 xml:space="preserve">Выделять информацию </w:t>
            </w:r>
          </w:p>
          <w:p>
            <w:pPr>
              <w:pStyle w:val="Normal"/>
              <w:rPr/>
            </w:pPr>
            <w:r>
              <w:rPr/>
              <w:t>Друг другу помогать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orient="landscape" w:w="16838" w:h="11906"/>
      <w:pgMar w:left="851" w:right="567" w:gutter="0" w:header="0" w:top="567" w:footer="709" w:bottom="765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9">
    <w:name w:val="c9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57:00Z</dcterms:created>
  <dc:creator>Love</dc:creator>
  <dc:description/>
  <dc:language>en-US</dc:language>
  <cp:lastModifiedBy>Windows User</cp:lastModifiedBy>
  <dcterms:modified xsi:type="dcterms:W3CDTF">2022-04-25T02:57:00Z</dcterms:modified>
  <cp:revision>2</cp:revision>
  <dc:subject/>
  <dc:title>КОНСПЕКТ УРОКА МАТЕМАТИКИ</dc:title>
</cp:coreProperties>
</file>