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ёт по музыкальному развитию воспитанников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2020-2021 учебный го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го руководител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лыковой Натальи Александровны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слайд</w:t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задача дошкольного образования – всестороннее развитие ребёнка и подготовка его к школе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риоритетного направления ДОУ возможно через решение следующих задач по музыкальному развитию, которые </w:t>
      </w:r>
      <w:r>
        <w:rPr>
          <w:rFonts w:cs="Times New Roman" w:ascii="Times New Roman" w:hAnsi="Times New Roman"/>
          <w:sz w:val="28"/>
          <w:szCs w:val="28"/>
          <w:u w:val="single"/>
        </w:rPr>
        <w:t>представлены на слай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слайд</w:t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основы музыкальной культуры ребенка, а через нее и его художественную, эстетическую и общую духовную культуру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музыкальность ребенка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и развить все компоненты музыкально-эстетического сознания ребенка (в доступных его возрасту границах)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 для проявления творческой активности ребенка в различных видах музыкальной деятельности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ить эмоционально-психологическое благополучие, охрану и укрепление здоровья дете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осуществления цели свою работу провожу по следующим направлениям. Поставленные годовые задачи решались с детьми: в организованной (ООД), в подгрупповой (ПОД), в индивидуальной образовательной деятельности (ИОД), в развлечениях, спектаклях, в участии в конкурсах различного уровня, а также совместно с педагогами и родителями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Образовательная музыкальная деятельность проводилась два раза в неделю в каждой возрастной группе (средняя группа №2, старшие, подготовительные группы), в соответствии возрасту воспитанников и времени. 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музыкальной деятельности и на развлечениях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музыкальных инструментах, театрального твор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дагогами на начало года составлен план работы целью, которого является осуществление единых подходов в реализации задач по музыкальному развитию. Были даны рекомендации, консультации например такие как, «Воспитатель на музыкальном занятии», систематически проводились открытые репетиции по подготовке и проведению развлечений, мастер класс «Уроки театральной азбуки», в течение учебного года активно участвовали с воспитанниками в конкурсах детского творче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педагогами провели следующие мероприятия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№2 -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дкая сказка»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ая шляп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группах №1, 2, 3, 4  -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а Дедушки Мороза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рыбк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ых группах №1, 2, 3 –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ь по сказке Г.Х.Андерсена «Снежная Королева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цветы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-10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«Прощай!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пециалистами: учителями-логопедами, инструкторами по физической культуре провели в средних группах, в средней группе №2, старших и подготовительных следующие мероприят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н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шебный зонтик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2-13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ние нотк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выразительного чтения «Мамочка моя!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ка тайг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ие защитники Отечеств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, специалистов, воспитателей, младших воспитателей, наших родителей, которые приняли активное участие в роли сказочных героев, ведущих развлечений и участников различных конкурс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средней группы №2, старших, подготовительных групп приняли активное участие в различных конкурса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 средней группы №2 «Улыбка» поучаств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«День Матери» с работой «Генеральная уборка» награждены дипломом за 2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 старшей группы №3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их конкурсах</w:t>
      </w:r>
      <w:r>
        <w:rPr>
          <w:rFonts w:cs="Times New Roman" w:ascii="Times New Roman" w:hAnsi="Times New Roman"/>
          <w:sz w:val="28"/>
          <w:szCs w:val="28"/>
        </w:rPr>
        <w:t xml:space="preserve">: «Здоровый образ жизни» с работой «Чистюля колобок» награждены дипломом за 1 место, конкурс «Моя семья» с работой сценка «Семейная прогулка» заняли 2 место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активное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ских конкурсах</w:t>
      </w:r>
      <w:r>
        <w:rPr>
          <w:rFonts w:cs="Times New Roman" w:ascii="Times New Roman" w:hAnsi="Times New Roman"/>
          <w:sz w:val="28"/>
          <w:szCs w:val="28"/>
        </w:rPr>
        <w:t>: «Радогощь» в номинации «Письмо осени» награждены дипломом победителя 1 степени, «Театральная карусель» награждены дипломом участника, «Театральный дебют» в номинации «Спектакль» награждены дипломом 2 степен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 старшей группы №4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их конкурсах</w:t>
      </w:r>
      <w:r>
        <w:rPr>
          <w:rFonts w:cs="Times New Roman" w:ascii="Times New Roman" w:hAnsi="Times New Roman"/>
          <w:sz w:val="28"/>
          <w:szCs w:val="28"/>
        </w:rPr>
        <w:t xml:space="preserve">: «В гостях у сказки», «Моя мама» награждены дипломами за 3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ботой «Семейная прогулка» поучаств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ском фестивале-конкурсе</w:t>
      </w:r>
      <w:r>
        <w:rPr>
          <w:rFonts w:cs="Times New Roman" w:ascii="Times New Roman" w:hAnsi="Times New Roman"/>
          <w:sz w:val="28"/>
          <w:szCs w:val="28"/>
        </w:rPr>
        <w:t xml:space="preserve"> «Театральный дебют» награждены дипломом участни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 подготовительной группы №1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«8 Марта-Международный женский день!» награждены дипломом за 3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сценировкой «Семейка» поучаств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ском фестивале-конкурсе</w:t>
      </w:r>
      <w:r>
        <w:rPr>
          <w:rFonts w:cs="Times New Roman" w:ascii="Times New Roman" w:hAnsi="Times New Roman"/>
          <w:sz w:val="28"/>
          <w:szCs w:val="28"/>
        </w:rPr>
        <w:t xml:space="preserve"> «Театральный дебют» удостоены диплома за участие. Воспитанники подготовительной группы №1 явля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бедителями городского флешмоба</w:t>
      </w:r>
      <w:r>
        <w:rPr>
          <w:rFonts w:cs="Times New Roman" w:ascii="Times New Roman" w:hAnsi="Times New Roman"/>
          <w:sz w:val="28"/>
          <w:szCs w:val="28"/>
        </w:rPr>
        <w:t xml:space="preserve"> «Вот это номер!» представили на конкурс сказку «Снежная Королева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ники подготовительной группы №2 поучаств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«Актерское мастерство» с работой «Картина для мамы» награждены дипломом за 1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сценировкой «На курорт»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ском фестивале-конкурсе</w:t>
      </w:r>
      <w:r>
        <w:rPr>
          <w:rFonts w:cs="Times New Roman" w:ascii="Times New Roman" w:hAnsi="Times New Roman"/>
          <w:sz w:val="28"/>
          <w:szCs w:val="28"/>
        </w:rPr>
        <w:t xml:space="preserve"> «Театральный дебют» стали дипломантами конкурс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 подготовительной группы №3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«Радогощь» награждены дипломом победителя 1 степен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веденной работы является личное участие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конкур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тентностный педагог образовательных организаций города Нефтеюганск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марка педагогических идей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в региональных конкурса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Югра» в номинации «Организация работы с родителями» (диплом 2 степени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верное сияние» в номинации «Творческие работы и методические разработки педагогов (диплом победителя 1 мест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в международной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й олимпиаде для работников образования на портале «Совушка» по теме «Особенности диагностической работы для прохождения аттестации по новой модели» (диплом 1 степени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нлайн-конференции на портале «Солнечный свет» по теме «Проектная деятельность в ДОУ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в обучении</w:t>
      </w:r>
      <w:r>
        <w:rPr>
          <w:rFonts w:cs="Times New Roman" w:ascii="Times New Roman" w:hAnsi="Times New Roman"/>
          <w:sz w:val="28"/>
          <w:szCs w:val="28"/>
        </w:rPr>
        <w:t xml:space="preserve"> по санитарно-просветительской работе по теме «Основы здорового питания для дошкольников» (сертификат в объеме 36 часов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убликации</w:t>
      </w:r>
      <w:r>
        <w:rPr>
          <w:sz w:val="28"/>
          <w:szCs w:val="28"/>
        </w:rPr>
        <w:t xml:space="preserve"> в печатном издании «Здравствуйте, нефтеюганцы!», «Типичный нефтеюганск» статьи «Волшебный праздник –Новый год!», «Вот это номер!» (январь 2021г.), в контакте в сообществе «Совет отцов Югры» статьи «Осенины» (сентябрь 2020г.), «Сюрприз для мамы» (март 2021г.)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аботы по формированию музыкальных способностей является сотрудничество с родителями. С целью повышения информативности родителей, вовлечение их в образовательный процесс использовала следующие формы работы: индивидуальные беседы, публикации информации о проведённых развлечениях, конкурсах детского творчества на сайте нашего детского сада, личном сайт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 родители активные участники образовательного процесса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лешмоб с детьми и поздравления сотрудникам детского сада подготовили видео родители и дети подготовительных групп для выпускного вечера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ценки с детьми «Сюрприз для мамы» подготовили видео для развлечения на 8 Марта все родители старших групп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одители активные участники конкурсов различного уров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ники и родители старшей группы №2-3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россий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«Моя мама» с работой сценка «Сюрприз для мамы» награждены дипломом за 1 и 2 место (март 2021г.)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ья Бутра воспитанника старшей группы №3 поучаствовали в очном муниципальном фестивале-конкурсе «Мир, в котором мы живем» удостоены диплома 2 степени (апрель 2021г.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полученные результаты, можно отметить, что систематичность в подходах к работе, варьирование разнообразных методических приёмов, планомерное выполнение поставленных задач, дифференцированный подход к детям, активное взаимодействие с педагогами и родителями – всё это позволило достичь положительных результатов в развитии музыкальных способностей у воспитанников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350">
    <w:name w:val="Font Style350"/>
    <w:qFormat/>
    <w:rPr>
      <w:rFonts w:ascii="Times New Roman" w:hAnsi="Times New Roman" w:cs="Times New Roman"/>
      <w:sz w:val="22"/>
      <w:szCs w:val="22"/>
    </w:rPr>
  </w:style>
  <w:style w:type="character" w:styleId="Style15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5:00Z</dcterms:created>
  <dc:creator>ДОУ№9</dc:creator>
  <dc:description/>
  <cp:keywords/>
  <dc:language>en-US</dc:language>
  <cp:lastModifiedBy>1</cp:lastModifiedBy>
  <cp:lastPrinted>2021-05-19T11:23:00Z</cp:lastPrinted>
  <dcterms:modified xsi:type="dcterms:W3CDTF">2021-05-19T08:29:00Z</dcterms:modified>
  <cp:revision>7</cp:revision>
  <dc:subject/>
  <dc:title>Реформирование системы дошкольного образования в связи с выходом в свет федерального государственного образовательного стандарта к структуре основной общеобразовательной программы дошкольного образования к условиям ее реализации (далее ФГОС) заста</dc:title>
</cp:coreProperties>
</file>