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ёт по музыкальному развитию детей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2019-2020 учебный год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льного руководител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улыковой Натальи Александровны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зыкальное развитие в ДОУ за период 2019-2020 учебного года осуществлялось на основе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граммы развития музыкальности у детей «Гармония» </w:t>
      </w:r>
      <w:r>
        <w:rPr>
          <w:rFonts w:cs="Times New Roman" w:ascii="Times New Roman" w:hAnsi="Times New Roman"/>
          <w:sz w:val="28"/>
          <w:szCs w:val="28"/>
        </w:rPr>
        <w:t xml:space="preserve">под редакцией К.В. Тарасово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также в своей работе использовала следующие программы и технологии,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представленные на слайде: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слайд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хнологии здоровьесберегающей направленности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.Железнова «Аэробика для малышей»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.Л. Лазарев, М.Ю. Картушина «Валеологические песенки-распевки»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рсеневск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.Н. «Система музыкально-оздоровительной работы в детском саду»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рская программа «Музыка.Ритм.Здоровье.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чностно - ориентированные технологии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грамма «Элементарное музицирование» Т. Э. Тютюнниковой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чебное пособие «Танцевальная ритмика для детей» Суворовой Т.И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грамма «Ритмическая мозаика» А.И. Бурениной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.И. Буренина. «Коммуникативные танцы-игры для детей»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хнологии развивающего обучения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лунова И., Новоскольцева И. Программа музыкального воспитания детей дошкольного возраста «Ладушки», 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грамма по музыкально-ритмическому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нию детей 2-3 ле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. Сауко 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урени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о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хло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лыши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Игровая технология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Маленький актер» для детей 5-7 лет Т.С.Григорьева.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етодическое пособие «Театр всевозможного» А.И. Бурениной. 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20"/>
        <w:jc w:val="both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ая задача дошкольного образования – всестороннее развитие ребёнка и подготовка его к школе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приоритетного направления ДОУ возможно через решение следующих задач по музыкальному развитию, которые </w:t>
      </w:r>
      <w:r>
        <w:rPr>
          <w:rFonts w:cs="Times New Roman" w:ascii="Times New Roman" w:hAnsi="Times New Roman"/>
          <w:sz w:val="28"/>
          <w:szCs w:val="28"/>
          <w:u w:val="single"/>
        </w:rPr>
        <w:t>представлены на слайд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</w:rPr>
      </w:r>
    </w:p>
    <w:p>
      <w:pPr>
        <w:pStyle w:val="Style20"/>
        <w:jc w:val="both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 слайд</w:t>
      </w:r>
    </w:p>
    <w:p>
      <w:pPr>
        <w:pStyle w:val="Style20"/>
        <w:jc w:val="both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</w:rPr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формировать основы музыкальной культуры ребенка, а через нее и его художественную, эстетическую и общую духовную культуру. 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вать музыкальность ребенка. 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формировать и развить все компоненты музыкально-эстетического сознания ребенка (в доступных его возрасту границах). 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ть условия для проявления творческой активности ребенка в различных видах музыкальной деятельности.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ить эмоционально-психологическое благополучие, охрану и укрепление здоровья детей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го осуществления цели свою работу провожу по следующим направлениям. Поставленные годовые задачи решались с детьми: в организованной образовательной деятельности (ООД), в подгрупповой образовательной деятельности (ПОД), в индивидуальной образовательной деятельности (ИОД), на праздниках, досугах, развлечениях, спектаклях, в самостоятельной деятельности, а также совместно с воспитателями, педагогами и родителями.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  <w:t xml:space="preserve">ООД проводилась два раза в неделю в каждой возрастной группе (2 младшая группа №2, средние группы №1-4, старшие группы №1-3), в соответствии возрасту воспитанников и времени. </w:t>
      </w:r>
      <w:r>
        <w:rPr>
          <w:rFonts w:cs="Times New Roman" w:ascii="Times New Roman" w:hAnsi="Times New Roman"/>
          <w:sz w:val="28"/>
          <w:szCs w:val="28"/>
        </w:rPr>
        <w:t>Виды занятий были разнообразны: типовые, комплексные, интегрированные, доминантные и тематические.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й музыкальной деятельности и на праздниках осуществлялось систематическое и планомерное развитие каждого ребенка, формировалось и развивалось его эстетическое отношение к окружающему миру, искусству посредством применения и чередования пения, ритмики, восприятия музыки, игры на традиционных и нетрадиционных музыкальных инструментах, театрального творчест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едагогами на начало года составлен план работы целью, которого является осуществление единых подходов в реализации задач по музыкальному развитию. Были даны рекомендации, консультации на темы: «Воспитатель на музыкальном занятии», памятка воспитателю при подготовке и проведении утренника, «Как организовать театрализованную среду» и другие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местно с воспитателями и педагогами провели следующие мероприятия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 младшей группе №2 -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лшебное яблочко»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годняя сказка»</w:t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кадычные друзья – мама, солнышко и я!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их группах №1, 2, 3, 4  -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слайд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еннее путешествие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слайд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годние игрушки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ивые бантики для солнышка»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ших группах №1, 2, 3 -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ые зонтики Осени»</w:t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ый год в аэропорту «Морозко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арок для мамы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пециалистами по коррекционной работе, физической культуре провели в средних и старших группах следующие мероприятия:</w:t>
      </w:r>
    </w:p>
    <w:p>
      <w:pPr>
        <w:pStyle w:val="Style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3-14-15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е «Подарки на День рождения Бабы Яги», развлечение выразительного чтения «Мама, мамочка, мамуля!», «Мама, папа и я-спортивная семья», «Защитники Отечества»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, специалистов, воспитателей, младших воспитателей, наших родителей, воспитанников кружка «Театральный», которые приняли активное участие в роли сказочных героев и ведущих утренников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2 младшей группы №2, старших групп и кружка «Театральный» приняли активное участие в различных конкурсах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2 младшей группы №2 «Улыбка» поучаствовали во всероссийском тематическом конкурсе «Новый год» с работой «Новогодний теремок» награждены дипломом за 2 место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старшей группы №2 и №3 приняли участие во всероссийском конкурсе «В гостях у сказки» с работой сценка «Под грибом» награждены дипломом за 1 и 3 место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старшей группы №2 поучаствовали во всероссийском конкурсе «Актерское мастерство» с работой- оркестр «На кухне» и награждены дипломом за 2 место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кружка «Театральный» проявили активное участие во всероссийских конкурсах: «Актерское мастерство» в номинации «Фото-видео съемка» награждены дипломом за 2 место, «В гостях у сказки» в номинации «Художественное слово» 3 место, «Актерское мастерство» в номинации «Инструментальное исполнение» удостоены диплома за 1 место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оведенной работы является личное участие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муниципальном конкурсе «Мир, в котором мы живем» в номинации «Лайфхаки молодых родителей» (диплом за 2 место, май 2020г.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региональных конкурсах, конференции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верное сияние» в номинации «Работа с родителями» (диплом 1 степени, ноябрь 2019г.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ический потенциал Югры» в номинации «Педагогические практики в дополнительном образовании» (сертификат, апрель 2020г.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кружной конференции «Инновации в образовании» (сертификат, ноябрь 2019г.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 всероссийском конкурсе «Качество.Образование.Успех» (январь 2020г.) в номинации «Социализация»  (диплом победителя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международной олимпиаде «Театрализованная деятельность  в ДОО» (сентябрь 2019г.), « Правильное оформление информации в табличной форме: стандартные требования и творческие подходы» (апрель 2020г.)  на портале «Совушка» (дипломы 1 степени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обучении на курсах повышения квалификации по теме «Профессиональные конкурсы педагогических работников в системе учительского роста» (удостоверение в объеме 36 часов, февраль 2020г.)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убликация в печатном издании «Буква» статьи «Закадычные друзья- мама, солнышко и я!» (сертификат, ноябрь 2019г.)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дним из направлений работы по формированию музыкальных способностей является сотрудничество с родителями. С целью повышения информативности родителей, вовлечение их в образовательный процесс использовала следующие формы работы с родителями: индивидуальные беседы, </w:t>
      </w:r>
      <w:r>
        <w:rPr>
          <w:color w:val="000000"/>
          <w:sz w:val="28"/>
          <w:szCs w:val="28"/>
        </w:rPr>
        <w:t xml:space="preserve">практикум «Школа для родителей» по разучиванию сценок, участие в роли сказочных героев в утренниках ДОУ, </w:t>
      </w:r>
      <w:r>
        <w:rPr>
          <w:sz w:val="28"/>
          <w:szCs w:val="28"/>
        </w:rPr>
        <w:t>публикация информации о проведённых утренниках, конкурсах детского творчества на сайт нашего детского сада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-19 слайд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 родители активные участники образовательного процесса: в роли сказочных героев, игр, флешмобов, активные помощники в изготовлении сложных элементов костюма для своего ребенка, активные участники конкурсов различного уровн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Шигаповых, воспитанника старшей группы №1 под руководством музыкального руководителя Булыковой Н.А. приняли участие в муниципальном конкурсе «Мир, в котором мы живем» в номинации «Кто в нашем доме живет» награждены дипломом за 2 место (май 2020г.)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ализ проведённого обследования уровня развития музыкальных способностей воспитанников за 2019-2020 учебный год показал следующее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иагностированы 231 воспитанник. В результате имеется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 слайд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ровень усвоения программы по музыкальному развитию во 2 младшей группе №2 составляет - 100 %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1 слайд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ровень усвоения программы воспитанников средних групп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оставляет -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%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2 слайд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ровень усвоения программы воспитанников старших групп составляет- 100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%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3 слайд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ровень усвоения программы детей 2 младшей группы №2, средних, старших групп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спитанники к концу года научились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интересом и вниманием слушать музыку, эмоционально реагировать на нее; стали творчески активны, самостоятельны, быстро осмысливают задания, точно и выразительно их выполняют без помощи взрослого, импровизируют; поют уверенно знакомые песни; различают звуковысотные, тембровые соотношения, динамические оттенк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анализировав полученные результаты, можно отметить, что систематичность в подходах к работе, варьирование разнообразных методических приёмов, планомерное выполнение поставленных задач, последовательное (поэтапное) изучение новых игр, многократное использование знакомого материала, постепенное усложнение репертуара, дифференцированный подход к детям, помощь воспитателей, специалистов  и родителей - всё это позволило достичь положительных результатов в развитии музыкальных  способностей у воспитанников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а работы на следующий 2020-2021 учебный год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работу по созданию условий для самостоятельной музыкальной деятельности дете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активному развитию музыкальных способностей у воспитанников.</w:t>
      </w:r>
    </w:p>
    <w:p>
      <w:pPr>
        <w:pStyle w:val="Style2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Продолжить активную совместную работу с родителями с целью вовлечения их в образовательный процесс.</w:t>
      </w:r>
    </w:p>
    <w:p>
      <w:pPr>
        <w:pStyle w:val="Style20"/>
        <w:jc w:val="both"/>
        <w:rPr>
          <w:rStyle w:val="StrongEmphasis"/>
          <w:rFonts w:ascii="Arial" w:hAnsi="Arial" w:cs="Arial"/>
          <w:b w:val="false"/>
          <w:b w:val="false"/>
          <w:color w:val="3E474C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конкурсах профессионального мастерства, диссеминация инновационного педагогического опыт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ставленных задач даст возможность подго</w:t>
        <w:softHyphen/>
        <w:t>товить выпускников к учебной деятельности в современной школе и успешно адаптироваться в социум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350">
    <w:name w:val="Font Style350"/>
    <w:qFormat/>
    <w:rPr>
      <w:rFonts w:ascii="Times New Roman" w:hAnsi="Times New Roman" w:cs="Times New Roman"/>
      <w:sz w:val="22"/>
      <w:szCs w:val="22"/>
    </w:rPr>
  </w:style>
  <w:style w:type="character" w:styleId="Style15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 Знак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eastAsia="Calibri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58:00Z</dcterms:created>
  <dc:creator>ДОУ№9</dc:creator>
  <dc:description/>
  <cp:keywords/>
  <dc:language>en-US</dc:language>
  <cp:lastModifiedBy>ДОУ№9</cp:lastModifiedBy>
  <cp:lastPrinted>2019-05-16T20:22:00Z</cp:lastPrinted>
  <dcterms:modified xsi:type="dcterms:W3CDTF">2020-05-12T10:38:00Z</dcterms:modified>
  <cp:revision>13</cp:revision>
  <dc:subject/>
  <dc:title>Реформирование системы дошкольного образования в связи с выходом в свет федерального государственного образовательного стандарта к структуре основной общеобразовательной программы дошкольного образования к условиям ее реализации (далее ФГОС) заста</dc:title>
</cp:coreProperties>
</file>