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пект занятия по ФЭМП в подготовительной группе №11 «Солнышко»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: «Поможем Буратино найти золотой ключик»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ормирование элементарных математических представлений.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b/>
          <w:bCs/>
          <w:color w:val="000000"/>
        </w:rPr>
        <w:t>Задачи:</w:t>
      </w:r>
      <w:r>
        <w:rPr>
          <w:color w:val="000000"/>
        </w:rPr>
        <w:t xml:space="preserve"> Составление и решение арифметических задач на сложение и вычитание в пределах 10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ие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детей считать в пределах от 1 до 10 в прямом и обратном   порядке, умение называть предыдущее, последующее и пропущенное число, обозначенное цифрой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репить представления о последовательности дней недели;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ить структуру задач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выделять в задаче условие, вопрос, решение, ответ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детей составлять и решать простые, арифметические задачи, на сложение и вычитание в пределах 10 и правильно выбирать арифметическое действие при решении задач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умение выделять в задаче условие, вопрос, решение, ответ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представление о многоугольнике; познакомить с его частными случаями: пятиугольником и восьмиугольником. Развивать умение конструировать геометрические фигуры и перечислению их характерных свойств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умение ориентироваться на листе бумаги в клетку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логического мышления, сообразительности,  внимания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мелкую моторику пальцев рук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мекалку, зрительную память, воображение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ормированию мыслительных операций, развитию речи, умению аргументировать свои высказывания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самостоятельность, умение понимать учебную задачу и  выполнить ее самостоятельно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дружелюбие, сопереживание, доброжелательное отношение друг к другу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ждать детей давать ответы полными, распространенными предложениями;    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терес к математическим занятиям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ы и приёмы: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использование сюрпризных моментов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ляд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(использование демонстрационного и раздаточного материала);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есны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поминание, указание, вопросы, индивидуальные ответы детей);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арная работа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в речи количественные и порядковые числительные, названия дней недели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«письмо», конверты с заданиями, счетные палочки, простые карандаши (по 1 на каждого ребёнка, карточки с заданиями), листочки в клетку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нстрационный материал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ифры от 1 до 10, набор геометрических фигур, наборы карточек с изображением Буратино и Мальвины (по 10 шт.),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аточный материал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чки – цифры на каждого ребенка, счётные палочки, простой и жёлтый карандаши, листочки бумаги в клетку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занятия: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- Ребята, я очень рада вас видеть. Встаньте, пожалуйста, в круг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Собрались все дети в круг,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Я твой друг, и ты мой друг,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репко за руки возьмемся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И друг другу улыбнемся.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  <w:u w:val="single"/>
        </w:rPr>
        <w:t>Воспитатель: </w:t>
      </w:r>
      <w:r>
        <w:rPr>
          <w:color w:val="000000"/>
        </w:rPr>
        <w:t>- Ребята, я вижу, что вы улыбаетесь, значит, настроение хорошее. А теперь посмотрите на наших гостей, подарите им улыбку и поздоровайтесь. Молодцы!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: - Ребята, сегодня, когда я пришла в детский сад, то увидела на столе вот эту коробку. Заглянула в неё и нашла письмо. 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ение письма: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рогие ребята! Пожалуйста, помогите мне найти золотой ключик! Для этого нужно правильно выполнить математические задания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ш сказочный друг - деревянный мальчишка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- Ну, что, ребята, догадались кто написал нам письмо? Поможем Буратино?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Да!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“Математическая разминка” (воспитатель бросает мяч ребёнку и задаёт вопрос, ребёнок отвечает и возвращает мяч)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Вспомнить порядковый счет от 10 до 1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Назовите соседей чисел 3,5,7,9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Угадайте число, живущее между числами 5 и 7, 4 и 6, 9 и 7, 5 и 3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Назовите предыдущее число чисел 3, 6, 8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Назовите последующее число чисел 2, 5, 9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азовите число, которое больше числа 5, 7, 9 на 1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Назовите число, которое меньше числа 3, 6, 8 на 1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Назовите последовательно дни недел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садимся на свои мест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№ 2 «Решение задач»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А теперь вы должны сосредоточиться и быть очень внимательными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- Давайте вспомним, из каких частей состоит задача.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  <w:u w:val="single"/>
        </w:rPr>
        <w:t>Дети: </w:t>
      </w:r>
      <w:r>
        <w:rPr>
          <w:color w:val="000000"/>
        </w:rPr>
        <w:t>задача состоит из условия, вопроса, решения и ответа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УСЛОВИЕ (то, что известно в задаче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ВОПРОС (то, что нужно найти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РЕШЕНИЕ (то, что нужно сделать,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чтобы ответить на вопрос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ОТВЕТ (результат от ответа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на поставленный вопрос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Сколько частей в задаче? – 4 части.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</w:rPr>
        <w:t>Какие вы знаете арифметические действия? – Сложение и вычитание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акие вы знаете арифметические знаки? +, -, =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ак вы думаете, что мы будем сейчас делать? – Составлять и решать задачи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Мы с вами очутились в магазине «Игрушек». 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</w:rPr>
        <w:t xml:space="preserve">На верхней полке витрины стоят картинки, с изображением </w:t>
      </w:r>
      <w:r>
        <w:rPr>
          <w:b/>
          <w:color w:val="000000"/>
        </w:rPr>
        <w:t>Буратино – 6 шт</w:t>
      </w:r>
      <w:r>
        <w:rPr>
          <w:color w:val="000000"/>
        </w:rPr>
        <w:t xml:space="preserve">. А на нижней полке </w:t>
      </w:r>
      <w:r>
        <w:rPr>
          <w:b/>
          <w:color w:val="000000"/>
        </w:rPr>
        <w:t>3 картинки с изображением Мальвины.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ак называется часть задачи, которую вы сейчас услышали. (Условие)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Повторите условие задачи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Задайте вопрос к этой задаче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С помощью какого арифметического действия будем решать задачу? (Сложение)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Один ребёнок у доски решает задачу (карточки с цифрами), остальные на местах выкладываю решение задачи карточками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Воспитатель выясняет: «Какое арифметическое действие выполнили? Какие числа сложили? Почему складывали эти числа? Какой ответ в задаче?»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Воспитатель обобщает ответы детей: «К шести прибавить три, получилось девять. В магазине 9 игрушек»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Воспитатель предлагает решить другую задачу. Один ребёнок выходит к доске и покупает в магазине 5 игрушек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Дети составляют условие  и вопрос задачи. (В магазине было 9 игрушек, 5 игрушек Максим  купил. Сколько игрушек осталось в магазине?)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Дети и ребёнок у доски выкладывают решение задачи с помощью числовых карточек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-Больше или меньше стало игрушек в магазине, после того, как покупатель купил игрушки?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С помощью какого арифметического действия решили задачу?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акой математический знак использовали?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Какой ответ в задаче? (В магазине осталось 4 игрушки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Молодцы, со вторым заданием вы справились!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сейчас «Минутка отдыха»</w:t>
      </w:r>
    </w:p>
    <w:p>
      <w:pPr>
        <w:pStyle w:val="Style15"/>
        <w:shd w:fill="FFFFFF" w:val="clear"/>
        <w:spacing w:lineRule="atLeast" w:line="210" w:before="0" w:after="0"/>
        <w:rPr>
          <w:b/>
          <w:b/>
          <w:color w:val="000000"/>
        </w:rPr>
      </w:pPr>
      <w:r>
        <w:rPr>
          <w:b/>
          <w:color w:val="000000"/>
        </w:rPr>
        <w:t>Физкультминутка «Буратино».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уратино потянулся, (Руки вверх, вдох – потянулись)</w:t>
      </w:r>
      <w:r>
        <w:rPr>
          <w:color w:val="000000"/>
        </w:rPr>
        <w:br/>
      </w:r>
      <w:r>
        <w:rPr>
          <w:color w:val="000000"/>
          <w:shd w:fill="FFFFFF" w:val="clear"/>
        </w:rPr>
        <w:t>Раз – нагнулся,</w:t>
      </w:r>
      <w:r>
        <w:rPr>
          <w:color w:val="000000"/>
        </w:rPr>
        <w:br/>
      </w:r>
      <w:r>
        <w:rPr>
          <w:color w:val="000000"/>
          <w:shd w:fill="FFFFFF" w:val="clear"/>
        </w:rPr>
        <w:t>Два – нагнулся,</w:t>
      </w:r>
      <w:r>
        <w:rPr>
          <w:color w:val="000000"/>
        </w:rPr>
        <w:br/>
      </w:r>
      <w:r>
        <w:rPr>
          <w:color w:val="000000"/>
          <w:shd w:fill="FFFFFF" w:val="clear"/>
        </w:rPr>
        <w:t>Три – нагнулся. (наклоны – раз, два, три)</w:t>
      </w:r>
      <w:r>
        <w:rPr>
          <w:color w:val="000000"/>
        </w:rPr>
        <w:br/>
      </w:r>
      <w:r>
        <w:rPr>
          <w:color w:val="000000"/>
          <w:shd w:fill="FFFFFF" w:val="clear"/>
        </w:rPr>
        <w:t>Руки в сторону развел, (развели руки в стороны)</w:t>
      </w:r>
      <w:r>
        <w:rPr>
          <w:color w:val="000000"/>
        </w:rPr>
        <w:br/>
      </w:r>
      <w:r>
        <w:rPr>
          <w:color w:val="000000"/>
          <w:shd w:fill="FFFFFF" w:val="clear"/>
        </w:rPr>
        <w:t>Ключик, видно, не нашел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ы ключик нам дост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Нужно на носочки встать (встали на носочки).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дание №3 «Моделируем  фигуры»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Ребята, сейчас, мы с вами вспомним названия геометрических фигур и определим количество сторон и вершин у каждой фигуры. А затем выложим каждую геометрическую фигуру на столе из счетных палочек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оспитатель показывает фигуру (треугольник, квадрат, трапеция, пятиугольник, восьмиугольник), дети говорят её название, определяют количество вершин и углов. Затем при помощи счётных палочек конструируют на своих местах. 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  <w:shd w:fill="FFFFFF" w:val="clear"/>
        </w:rPr>
        <w:t xml:space="preserve">Ребята, как одним словом мы можем назвать все эти геометорические фигуры – </w:t>
      </w:r>
      <w:r>
        <w:rPr>
          <w:b/>
          <w:color w:val="000000"/>
          <w:shd w:fill="FFFFFF" w:val="clear"/>
        </w:rPr>
        <w:t>многоугольники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лодцы, ребята, и с этим задание справились.</w:t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hd w:fill="FFFFFF" w:val="clear"/>
        <w:spacing w:lineRule="atLeast" w:line="210" w:before="0" w:after="0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А сейчас выполним </w:t>
      </w:r>
      <w:r>
        <w:rPr>
          <w:b/>
          <w:color w:val="000000"/>
          <w:shd w:fill="FFFFFF" w:val="clear"/>
        </w:rPr>
        <w:t>пальчиковую гимнастику «Катины игрушки»</w:t>
      </w:r>
    </w:p>
    <w:p>
      <w:pPr>
        <w:pStyle w:val="Style15"/>
        <w:shd w:fill="FFFFFF" w:val="clear"/>
        <w:spacing w:lineRule="atLeast" w:line="210" w:before="0" w:after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Катины игрушки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000000"/>
        </w:rPr>
        <w:t>На большом диване в ряд             (</w:t>
      </w:r>
      <w:r>
        <w:rPr>
          <w:i/>
          <w:iCs/>
          <w:color w:val="000000"/>
        </w:rPr>
        <w:t>Попеременно хлопают в ладоши , стучат кулаками.</w:t>
      </w:r>
      <w:r>
        <w:rPr>
          <w:color w:val="000000"/>
        </w:rPr>
        <w:br/>
        <w:t>Куклы Танины сидят:                </w:t>
        <w:br/>
        <w:t>Два медведя, Буратино,                                </w:t>
      </w:r>
      <w:r>
        <w:rPr>
          <w:i/>
          <w:iCs/>
          <w:color w:val="000000"/>
        </w:rPr>
        <w:t>Загибают поочередно все пальцы.</w:t>
      </w:r>
      <w:r>
        <w:rPr>
          <w:color w:val="000000"/>
        </w:rPr>
        <w:br/>
        <w:t>И веселый Чиполино,</w:t>
        <w:br/>
        <w:t>И котенок, и слоненок.</w:t>
        <w:br/>
        <w:t>Раз, два, три, четыре, пять.                           </w:t>
      </w:r>
      <w:r>
        <w:rPr>
          <w:i/>
          <w:iCs/>
          <w:color w:val="000000"/>
        </w:rPr>
        <w:t>Разгибают поочередно все пальцы.</w:t>
      </w:r>
      <w:r>
        <w:rPr>
          <w:color w:val="000000"/>
        </w:rPr>
        <w:br/>
        <w:t>Помогаем нашей Тане                                   </w:t>
      </w:r>
      <w:r>
        <w:rPr>
          <w:i/>
          <w:iCs/>
          <w:color w:val="000000"/>
        </w:rPr>
        <w:t>Попеременно хлопают в ладоши и</w:t>
      </w:r>
      <w:r>
        <w:rPr>
          <w:color w:val="000000"/>
        </w:rPr>
        <w:br/>
        <w:t>Мы игрушки сосчитать.                                 </w:t>
      </w:r>
      <w:r>
        <w:rPr>
          <w:i/>
          <w:iCs/>
          <w:color w:val="000000"/>
        </w:rPr>
        <w:t>стучат кулаками.)</w:t>
      </w:r>
    </w:p>
    <w:p>
      <w:pPr>
        <w:pStyle w:val="Style15"/>
        <w:shd w:fill="FFFFFF" w:val="clear"/>
        <w:spacing w:lineRule="atLeast" w:line="21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hd w:fill="FFFFFF" w:val="clear"/>
        <w:spacing w:lineRule="atLeast" w:line="21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hd w:fill="FFFFFF" w:val="clear"/>
        <w:spacing w:lineRule="atLeast" w:line="210"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b/>
          <w:color w:val="000000"/>
        </w:rPr>
        <w:t>И последнее задание  №4 называется «Заветное желание»,</w:t>
      </w:r>
      <w:r>
        <w:rPr>
          <w:color w:val="000000"/>
        </w:rPr>
        <w:t xml:space="preserve"> чтобы его выполнить нам потребуется простой карандаш, листок бумаги в клетку и ваша внимательность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 xml:space="preserve">Вспомним, где правая рука и левая рука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Начинаем выполнять графический диктант «Золотой ключик»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молодцы! Я очень довольна вашими знаниями, все дети были очень внимательными, активными и старательными. Вы помогли Буратино в трудной ситуации и справились со всеми заданиями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b/>
          <w:color w:val="000000"/>
        </w:rPr>
        <w:t>Подведение итогов занятия:</w:t>
      </w:r>
      <w:r>
        <w:rPr>
          <w:color w:val="000000"/>
        </w:rPr>
        <w:t xml:space="preserve"> сегодня на занятии мы вспоминали состав чисел, последующее и предыдущее число, учились составлять и решать арифметические задачи на сложение и вычитание с помощью математических знаков плюс, минус и равно. Закрепили понятие – многоугольники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У вас на столе лежат два математических знака, плюс и минус. Плюс поднимут те ребята, которым занятие показалось интересным, познавательным. А минус поднимут, те ребята, которым было трудно на занятии выполнять задания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t>Спасибо ребята за вашу работу на занятии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 прошло на должном уровне, дети с поставленными задачами справились. На занятии дети обобщили знания и закрепили умения по всему пройденному материалу: умение считать, сравнивать числа, решать примеры и простые арифметические задачи на сложение и вычитание. На занятии были использованы различные виды игровой деятельности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амоанализ занятия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и присутствовало   детей с разным уровнем знаний. При построении и организации занятия были учтены индивидуальные особенности развития детей данной группы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е проходило в форме математического путешествия с элементами сказки в оптимальном темпе, все части были связаны друг с другом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вень подготовки детей к усвоению поставленных задач был достаточен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ыла проведена предварительная работа в разных видах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активизации работоспособности детей, снижения утомляемости применены следующие приемы: обязательная смена деятельности детей во время занятия, игровые моменты. Так же для достижения поставленных целей и задач, были применены следующие методы: словесный (художественное слово, наглядный, объяснительно – побуждающий, что помогло мотивировать процесс познания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казывала своевременную помощь в затруднительных моментах для детей. На занятии старалась поддерживать благоприятную психологическую атмосферу через заинтересованность детей, учет индивидуальных особенностей, опору на уже имеющиеся знания у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читаю, что все поставленные задачи удалось реализовать. Дети были активны. Чувствовали себя раскрепощено, со всеми заданиями справились. Получили удовлетворение от достигнутых результатов.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5:10:00Z</dcterms:created>
  <dc:creator>Я</dc:creator>
  <dc:description/>
  <cp:keywords/>
  <dc:language>en-US</dc:language>
  <cp:lastModifiedBy>Я</cp:lastModifiedBy>
  <dcterms:modified xsi:type="dcterms:W3CDTF">2022-04-28T10:38:00Z</dcterms:modified>
  <cp:revision>3</cp:revision>
  <dc:subject/>
  <dc:title/>
</cp:coreProperties>
</file>