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 для родителей на тему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к воспитать маленького патриота»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в детстве ребенок испытывал чувство жалости к другому человеку, радость от хорошего поступка, гордость за своих родителей, восхищение от соприкосновения с прекрасным подвигом, он приобрел эмоциональный опыт.  Тем самым будут построены пути для ассоциаций эмоционального характера, а это является основой, фундаментом более глубоких чувств, условием полноценного развития челове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.  Воспитание маленького патриота начинается с самого близкого для него - родного дома, улицы, где он живет, детского са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2. Обращайте внимание ребенка на красоту родной  стани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Во время прогулки расскажите, что находится на вашей улице, поговорите о значении каждого объекта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4. Дайте представление о работе общественных учреждений: почты, магазина, библиотеки и т.д. Понаблюдайте за работой сотрудников этих учреждений, отметьте ценность их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5. Вместе с ребенком принимайте участие в труде по благоустройству и озеленению своего дво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 Расширяйте собственный кругозор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 Учите ребенка правильно оценивать свои поступки и поступки других людей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8. Читайте ему книги о родине, ее героях, о традициях, культуре своего народа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9. Поощряйте ребенка за стремление поддерживать порядок, примерное поведение в общественных ме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9:41:00Z</dcterms:created>
  <dc:creator>Огурцова </dc:creator>
  <dc:description/>
  <cp:keywords/>
  <dc:language>en-US</dc:language>
  <cp:lastModifiedBy>uzer</cp:lastModifiedBy>
  <cp:lastPrinted>2015-05-11T17:08:00Z</cp:lastPrinted>
  <dcterms:modified xsi:type="dcterms:W3CDTF">2020-05-05T13:12:00Z</dcterms:modified>
  <cp:revision>5</cp:revision>
  <dc:subject/>
  <dc:title>Приложение 4</dc:title>
</cp:coreProperties>
</file>