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280" w:after="0"/>
        <w:ind w:left="1418" w:right="567" w:firstLine="283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-68580</wp:posOffset>
                </wp:positionV>
                <wp:extent cx="5579745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  <w:bookmarkStart w:id="0" w:name="_Hlk35289767"/>
                            <w:bookmarkStart w:id="1" w:name="_Hlk529309316"/>
                            <w:bookmarkStart w:id="2" w:name="_Hlk35289767"/>
                            <w:bookmarkStart w:id="3" w:name="_Hlk529309316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Муниципальное  бюджетное общеобразовательное 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30"/>
                              </w:rPr>
                              <w:t xml:space="preserve">школа-интернат № 3 </w:t>
                            </w:r>
                            <w:r>
                              <w:rPr/>
                              <w:t>«Технологии  традиционных промыслов народов Севе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694240 Сахалинская область, г. Поронайск, ул. Торфяная, 23 тел. 8 (42431) 4 – 14 – 83  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lang w:val="en-US"/>
                              </w:rPr>
                              <w:t>pc</w:t>
                            </w:r>
                            <w:r>
                              <w:rPr/>
                              <w:t>_</w:t>
                            </w:r>
                            <w:r>
                              <w:rPr>
                                <w:lang w:val="en-US"/>
                              </w:rPr>
                              <w:t>school</w:t>
                            </w:r>
                            <w:r>
                              <w:rPr/>
                              <w:t>_3</w:t>
                            </w:r>
                            <w:r>
                              <w:rPr>
                                <w:lang w:val="en-US"/>
                              </w:rPr>
                              <w:t>idn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  <w:bookmarkEnd w:id="2"/>
                            <w:bookmarkEnd w:id="3"/>
                            <w:r>
                              <w:rPr/>
                              <w:t>ОГРН 1026500915968; ИНН65070045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96.6pt;mso-wrap-distance-left:0pt;mso-wrap-distance-right:9pt;mso-wrap-distance-top:0pt;mso-wrap-distance-bottom:0pt;margin-top:-5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  <w:bookmarkStart w:id="4" w:name="_Hlk35289767"/>
                      <w:bookmarkStart w:id="5" w:name="_Hlk529309316"/>
                      <w:bookmarkStart w:id="6" w:name="_Hlk35289767"/>
                      <w:bookmarkStart w:id="7" w:name="_Hlk529309316"/>
                    </w:p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Муниципальное  бюджетное общеобразовательное 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30"/>
                        </w:rPr>
                        <w:t xml:space="preserve">школа-интернат № 3 </w:t>
                      </w:r>
                      <w:r>
                        <w:rPr/>
                        <w:t>«Технологии  традиционных промыслов народов Север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694240 Сахалинская область, г. Поронайск, ул. Торфяная, 23 тел. 8 (42431) 4 – 14 – 83  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>:</w:t>
                      </w:r>
                      <w:r>
                        <w:rPr>
                          <w:lang w:val="en-US"/>
                        </w:rPr>
                        <w:t>pc</w:t>
                      </w:r>
                      <w:r>
                        <w:rPr/>
                        <w:t>_</w:t>
                      </w:r>
                      <w:r>
                        <w:rPr>
                          <w:lang w:val="en-US"/>
                        </w:rPr>
                        <w:t>school</w:t>
                      </w:r>
                      <w:r>
                        <w:rPr/>
                        <w:t>_3</w:t>
                      </w:r>
                      <w:r>
                        <w:rPr>
                          <w:lang w:val="en-US"/>
                        </w:rPr>
                        <w:t>idn</w:t>
                      </w:r>
                      <w:r>
                        <w:rPr/>
                        <w:t>@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ru</w:t>
                      </w:r>
                      <w:bookmarkEnd w:id="6"/>
                      <w:bookmarkEnd w:id="7"/>
                      <w:r>
                        <w:rPr/>
                        <w:t>ОГРН 1026500915968; ИНН65070045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280" w:after="0"/>
        <w:ind w:left="1418" w:right="567" w:firstLine="28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0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80" w:after="0"/>
        <w:ind w:left="426" w:right="567" w:hanging="0"/>
        <w:jc w:val="center"/>
        <w:rPr>
          <w:b/>
          <w:b/>
        </w:rPr>
      </w:pPr>
      <w:r>
        <w:rPr>
          <w:b/>
        </w:rPr>
        <w:t>ПРОЕКТ ПО МАТЕМАТИКЕ (ГЕОМЕТРИЯ)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</w:t>
      </w:r>
      <w:r>
        <w:rPr>
          <w:b/>
          <w:sz w:val="32"/>
          <w:szCs w:val="32"/>
        </w:rPr>
        <w:t>Параллельные прямые</w:t>
      </w:r>
      <w:r>
        <w:rPr>
          <w:b/>
          <w:sz w:val="40"/>
          <w:szCs w:val="40"/>
        </w:rPr>
        <w:t>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280" w:after="0"/>
        <w:ind w:righ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 w:before="280" w:after="0"/>
        <w:ind w:right="567" w:hanging="0"/>
        <w:jc w:val="center"/>
        <w:rPr/>
      </w:pPr>
      <w:r>
        <w:rPr/>
      </w:r>
    </w:p>
    <w:p>
      <w:pPr>
        <w:pStyle w:val="Normal"/>
        <w:spacing w:lineRule="auto" w:line="360" w:before="280" w:after="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left="4820" w:hanging="0"/>
        <w:rPr/>
      </w:pPr>
      <w:r>
        <w:rPr>
          <w:b/>
        </w:rPr>
        <w:t xml:space="preserve"> </w:t>
      </w:r>
      <w:r>
        <w:rPr>
          <w:b/>
        </w:rPr>
        <w:t>Выполнил: Евкун Сергей, 7 класс</w:t>
      </w:r>
    </w:p>
    <w:p>
      <w:pPr>
        <w:pStyle w:val="Normal"/>
        <w:spacing w:lineRule="auto" w:line="360"/>
        <w:ind w:left="4820" w:hanging="0"/>
        <w:rPr>
          <w:b/>
          <w:b/>
        </w:rPr>
      </w:pPr>
      <w:r>
        <w:rPr>
          <w:b/>
        </w:rPr>
        <w:t>учитель математики</w:t>
      </w:r>
    </w:p>
    <w:p>
      <w:pPr>
        <w:pStyle w:val="Normal"/>
        <w:spacing w:lineRule="auto" w:line="360"/>
        <w:ind w:left="4820" w:hanging="0"/>
        <w:rPr>
          <w:b/>
          <w:b/>
        </w:rPr>
      </w:pPr>
      <w:r>
        <w:rPr>
          <w:b/>
        </w:rPr>
        <w:t>Бурдыгина Т.А.</w:t>
        <w:br/>
        <w:br/>
      </w:r>
    </w:p>
    <w:p>
      <w:pPr>
        <w:pStyle w:val="Normal"/>
        <w:spacing w:lineRule="auto" w:line="360"/>
        <w:ind w:left="4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820" w:hanging="0"/>
        <w:jc w:val="center"/>
        <w:rPr/>
      </w:pPr>
      <w:r>
        <w:rPr/>
      </w:r>
    </w:p>
    <w:p>
      <w:pPr>
        <w:pStyle w:val="Normal"/>
        <w:spacing w:lineRule="auto" w:line="360"/>
        <w:ind w:left="4820" w:hanging="0"/>
        <w:jc w:val="center"/>
        <w:rPr/>
      </w:pPr>
      <w:r>
        <w:rPr/>
      </w:r>
    </w:p>
    <w:p>
      <w:pPr>
        <w:pStyle w:val="Normal"/>
        <w:spacing w:lineRule="auto" w:line="360"/>
        <w:ind w:left="4820" w:hanging="0"/>
        <w:jc w:val="center"/>
        <w:rPr/>
      </w:pPr>
      <w:r>
        <w:rPr/>
      </w:r>
    </w:p>
    <w:p>
      <w:pPr>
        <w:pStyle w:val="Normal"/>
        <w:spacing w:lineRule="auto" w:line="360"/>
        <w:ind w:left="4820" w:hanging="0"/>
        <w:jc w:val="center"/>
        <w:rPr/>
      </w:pPr>
      <w:r>
        <w:rPr/>
      </w:r>
    </w:p>
    <w:p>
      <w:pPr>
        <w:pStyle w:val="Normal"/>
        <w:spacing w:lineRule="auto" w:line="360"/>
        <w:ind w:left="4820" w:hanging="0"/>
        <w:jc w:val="center"/>
        <w:rPr/>
      </w:pPr>
      <w:r>
        <w:rPr/>
      </w:r>
    </w:p>
    <w:p>
      <w:pPr>
        <w:pStyle w:val="Normal"/>
        <w:spacing w:lineRule="auto" w:line="360"/>
        <w:ind w:left="4820" w:hanging="0"/>
        <w:jc w:val="center"/>
        <w:rPr/>
      </w:pPr>
      <w:r>
        <w:rPr/>
      </w:r>
    </w:p>
    <w:p>
      <w:pPr>
        <w:pStyle w:val="Normal"/>
        <w:spacing w:lineRule="auto" w:line="360"/>
        <w:ind w:left="4820" w:hanging="0"/>
        <w:jc w:val="center"/>
        <w:rPr/>
      </w:pPr>
      <w:r>
        <w:rPr/>
      </w:r>
    </w:p>
    <w:p>
      <w:pPr>
        <w:pStyle w:val="Normal"/>
        <w:spacing w:lineRule="auto" w:line="360" w:before="280" w:after="0"/>
        <w:ind w:right="567" w:hanging="0"/>
        <w:jc w:val="center"/>
        <w:rPr>
          <w:b/>
          <w:b/>
        </w:rPr>
      </w:pPr>
      <w:r>
        <w:rPr>
          <w:b/>
        </w:rPr>
        <w:t>г. Поронайск 2020 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 моего проекта: </w:t>
      </w:r>
      <w:r>
        <w:rPr>
          <w:b/>
          <w:sz w:val="28"/>
          <w:szCs w:val="28"/>
        </w:rPr>
        <w:t>«Параллельные прямые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казать необходимость и значимость параллельных прямы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 Изучить историю возникновения параллельных прям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Рассмотреть применение параллельных прямых в жизн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делать сравнительный анализ аксиомы параллельных прямых Евклида и Лобачевского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ипотеза: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з параллельных прямых  невозможна наша жизнь!</w:t>
      </w:r>
    </w:p>
    <w:p>
      <w:pPr>
        <w:pStyle w:val="Normal"/>
        <w:spacing w:lineRule="auto" w:line="360"/>
        <w:ind w:firstLine="397"/>
        <w:rPr/>
      </w:pPr>
      <w:r>
        <w:rPr>
          <w:sz w:val="28"/>
          <w:szCs w:val="28"/>
        </w:rPr>
        <w:t xml:space="preserve">Для решения поставленных задач и проверки исходных положений применяются следующие </w:t>
      </w:r>
      <w:r>
        <w:rPr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анализ научной литературы; наблюдения, беседы, тесты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уроках геометрии мало времени дается на изучение параллельных прямых. Отсюда возникает проблема - </w:t>
      </w:r>
      <w:r>
        <w:rPr>
          <w:bCs/>
          <w:iCs/>
          <w:sz w:val="28"/>
          <w:szCs w:val="28"/>
        </w:rPr>
        <w:t>недостаток  информации по  теме «параллельные прямые» в школьном курсе математ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жизни мы часто встречаемся с понятиями параллельные прямы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звание параллельных прямых произошло от греческого слова «параллелой», которое означает «рядом идущи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им разные определения параллельных прямых Евклида и Посидония. А теперь то современное определение, которое используем 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обозначения параллельности двух прямых древнегреческие математики использовали знак «=». Однако когда в 18в. этот знак стал использоваться как знак равенства, параллельность стали обозначать с помощью знака «//». И если прямые а и в параллельны, то мы будем записывать это так: а//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Мы привыкли слышать и видеть, что параллельные прямые никогда не пересекают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йствительно ли невозможно  пересечение параллельных прямых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ыть может существует точка пересечения параллельных прямы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пытаемся ответить на эти вопрос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жизни мы часто встречаемся с понятием паралл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строительстве зданий строго учитывается понятие параллельности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01980</wp:posOffset>
                </wp:positionH>
                <wp:positionV relativeFrom="paragraph">
                  <wp:posOffset>59055</wp:posOffset>
                </wp:positionV>
                <wp:extent cx="1708785" cy="1060450"/>
                <wp:effectExtent l="1270" t="0" r="0" b="635"/>
                <wp:wrapNone/>
                <wp:docPr id="2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920" cy="1060560"/>
                          <a:chOff x="0" y="0"/>
                          <a:chExt cx="1708920" cy="1060560"/>
                        </a:xfrm>
                      </wpg:grpSpPr>
                      <pic:pic xmlns:pic="http://schemas.openxmlformats.org/drawingml/2006/picture">
                        <pic:nvPicPr>
                          <pic:cNvPr id="0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8920" cy="10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70892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47.4pt;margin-top:4.65pt;width:134.55pt;height:83.5pt" coordorigin="948,93" coordsize="2691,16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948;top:93;width:2690;height:166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Text Box 9" stroked="f" o:allowincell="f" style="position:absolute;left:948;top:93;width:2690;height:1669;mso-wrap-style:none;v-text-anchor:middle;mso-position-horizontal-relative:pag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0780</wp:posOffset>
                </wp:positionH>
                <wp:positionV relativeFrom="paragraph">
                  <wp:posOffset>132080</wp:posOffset>
                </wp:positionV>
                <wp:extent cx="2732405" cy="1461770"/>
                <wp:effectExtent l="635" t="0" r="0" b="635"/>
                <wp:wrapNone/>
                <wp:docPr id="3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2400" cy="1461600"/>
                          <a:chOff x="0" y="0"/>
                          <a:chExt cx="2732400" cy="1461600"/>
                        </a:xfrm>
                      </wpg:grpSpPr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732400" cy="146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732400" cy="146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191.4pt;margin-top:10.4pt;width:215.15pt;height:115.1pt" coordorigin="3828,208" coordsize="4303,2302">
                <v:shape id="shape_0" ID="Picture 5" stroked="f" o:allowincell="f" style="position:absolute;left:3828;top:208;width:4302;height:230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Text Box 6" stroked="f" o:allowincell="f" style="position:absolute;left:3828;top:208;width:4302;height:2301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ый наглядный пример параллельности прямых - железнодорожное полотно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им примером применения понятия параллельных прямых, является эскалатор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9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89125" cy="92964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9" t="-360" r="-269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51330" cy="93726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эти устройства помогают нам в повседневной жизни. Если  бы не было параллельных прямых, то например, произошло крушение поезда или замыкание проводов и нет электричества. Но свойства параллельных прямых используется гораздо ши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82140" cy="1150620"/>
            <wp:effectExtent l="0" t="0" r="0" b="0"/>
            <wp:wrapSquare wrapText="right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8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lang w:val="en-US" w:eastAsia="en-US"/>
        </w:rPr>
        <w:drawing>
          <wp:inline distT="0" distB="0" distL="0" distR="0">
            <wp:extent cx="1577340" cy="1142365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 с другой стороны мы столкнулись со странным явлением: устремляя взгляд далеко в бесконечность, можно увидеть пересечение </w:t>
      </w:r>
      <w:r>
        <w:rPr>
          <w:iCs/>
          <w:sz w:val="28"/>
          <w:szCs w:val="28"/>
        </w:rPr>
        <w:t>параллельн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ямых!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чем же дело? Чтобы ответить на этот вопрос обратимся к великим ученым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о сначала мы обратились к учащимся 7 класса. С ними провели эксперимент «Иллюзии зрения». Учащимся задали вопрос: везде ли на картинках параллельные прямые? Результаты опроса таковы: участвовали 20 человек из них: 11 – 55% считают параллельно, 9 -45% нет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76195" cy="131826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Вывод:</w:t>
      </w:r>
      <w:r>
        <w:rPr>
          <w:b/>
          <w:bCs/>
          <w:shadow/>
          <w:color w:val="3694B6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геометрии истинность каждого утверждения необходимо доказывать, нельзя полагаться только на наблюдения. </w:t>
      </w:r>
    </w:p>
    <w:p>
      <w:pPr>
        <w:pStyle w:val="Normal"/>
        <w:spacing w:lineRule="auto" w:line="360"/>
        <w:rPr/>
      </w:pPr>
      <w:r>
        <w:rPr>
          <w:bCs/>
          <w:i/>
          <w:iCs/>
          <w:sz w:val="28"/>
          <w:szCs w:val="28"/>
        </w:rPr>
        <w:t>Положительный момент:</w:t>
      </w:r>
      <w:r>
        <w:rPr>
          <w:bCs/>
          <w:iCs/>
          <w:sz w:val="28"/>
          <w:szCs w:val="28"/>
        </w:rPr>
        <w:t xml:space="preserve"> благодаря зрительным искажениям существует живопись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изучении геометрии мы опираемся на ряд аксиом. Аксиомы – это положения, которые применяются в качестве исходных. В развитии геометрии важную роль сыграла аксиома, которая в «Началах» Евклида называлась пятым постула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ногие математики, начиная с древних времен, предпринимали попытки доказать пятый постулат Евклида используя другие аксиомы. Однако эти попытки каждый раз оказывались неудачным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стояла геометрия Евклид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к  египетская чудо-пирами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роже выдумать строение невозможно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шь одна была в ней глыба ненадёж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ксиома называлась «параллели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гадать её загадку не сумел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конце 18в. у некоторых ученых возникла мысль о невозможности доказать пятый постулат. Огромную роль в решении этого непростого вопроса сыграл великий русский математик Николай Иванович Лобачевский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подумал Лобачевский: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 Но ведь связана с природой аксиома!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ы природу понимаем по-земному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 Вселенной расстоянья неземные,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гут действовать законы там иные!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раллельные пойдут непараллельно!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м, где звёздный мир раскинулся без края, -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ксиома параллели  - там другая!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 Евклид и Лобачевский говорят об одном и том же: о параллельных прямых. Но у одного из них параллельные прямые не пересекаются, а другой говорит о существовании точки пересечения параллельных прямы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И оба они по своему правы!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Евклид рассматривает параллельность </w:t>
      </w:r>
      <w:r>
        <w:rPr>
          <w:bCs/>
          <w:i/>
          <w:iCs/>
          <w:sz w:val="28"/>
          <w:szCs w:val="28"/>
          <w:u w:val="single"/>
        </w:rPr>
        <w:t>на плоскост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Лобачевский видит плоскость  </w:t>
      </w:r>
      <w:r>
        <w:rPr>
          <w:bCs/>
          <w:i/>
          <w:iCs/>
          <w:sz w:val="28"/>
          <w:szCs w:val="28"/>
          <w:u w:val="single"/>
        </w:rPr>
        <w:t>в пространстве</w:t>
      </w:r>
      <w:r>
        <w:rPr>
          <w:bCs/>
          <w:sz w:val="28"/>
          <w:szCs w:val="28"/>
        </w:rPr>
        <w:t xml:space="preserve"> (именно поэтому его геометрию называют воображаемой)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Изучив вопросы по данной теме мы пришли к выводам: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ждый разносторонне развитый ученик должен знать историю параллельных прямых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араллельные прямые часто встречаются в окружающем нас мире, поэтому они очень нужны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араллельные прямые не пересекаются на плоскости!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в пространстве параллельность прямых исчезает – </w:t>
      </w:r>
      <w:r>
        <w:rPr>
          <w:bCs/>
          <w:iCs/>
          <w:sz w:val="28"/>
          <w:szCs w:val="28"/>
        </w:rPr>
        <w:t>существует точка пересечения параллельных прямых</w:t>
      </w:r>
      <w:r>
        <w:rPr>
          <w:b/>
          <w:bCs/>
          <w:iCs/>
          <w:sz w:val="28"/>
          <w:szCs w:val="28"/>
        </w:rPr>
        <w:t>!</w:t>
      </w:r>
    </w:p>
    <w:p>
      <w:pPr>
        <w:pStyle w:val="Normal"/>
        <w:spacing w:lineRule="auto" w:line="360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есмотря на все кажущиеся странности, геометрия Лобачевского является настоящей геометрией нашего мира, и Евклидова является только её составной частью. Но в пределах ежедневных измерений Евклидова  геометрия дает ничтожно малые ошибки, и мы пользуемся именно ею.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чу закончить свое выступление такими словами: «Было бы легче остановить Солнце, легче сдвинуть Землю, чем свести параллели к схождению…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цель достигнута, задачи реше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 Mono">
    <w:altName w:val="Lucida Console"/>
    <w:charset w:val="00"/>
    <w:family w:val="modern"/>
    <w:pitch w:val="default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 заданном формате"/>
    <w:basedOn w:val="Normal"/>
    <w:qFormat/>
    <w:pPr>
      <w:suppressAutoHyphens w:val="true"/>
    </w:pPr>
    <w:rPr>
      <w:rFonts w:ascii="DejaVu Sans Mono;Lucida Console" w:hAnsi="DejaVu Sans Mono;Lucida Console" w:eastAsia="DejaVu Sans Mono;Lucida Console" w:cs="DejaVu Sans Mono;Lucida Console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MS Gothic" w:hAnsi="Liberation Serif;MS Gothic" w:eastAsia="DejaVu Sans" w:cs="Lohit Hindi;Arial Unicode MS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7:34:00Z</dcterms:created>
  <dc:creator>библ1</dc:creator>
  <dc:description/>
  <cp:keywords/>
  <dc:language>en-US</dc:language>
  <cp:lastModifiedBy>Максим Бурдыгин</cp:lastModifiedBy>
  <dcterms:modified xsi:type="dcterms:W3CDTF">2022-04-28T05:57:00Z</dcterms:modified>
  <cp:revision>31</cp:revision>
  <dc:subject/>
  <dc:title/>
</cp:coreProperties>
</file>