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hd w:fill="FFFFFF" w:val="clear"/>
        <w:spacing w:before="0" w:after="12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hd w:fill="FFFFFF" w:val="clear"/>
        <w:ind w:left="284" w:firstLine="28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«Родной край»</w:t>
      </w:r>
    </w:p>
    <w:p>
      <w:pPr>
        <w:pStyle w:val="Normal"/>
        <w:shd w:fill="FFFFFF" w:val="clear"/>
        <w:ind w:left="284" w:firstLine="28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СТАРШЕЙ группы</w:t>
      </w:r>
    </w:p>
    <w:p>
      <w:pPr>
        <w:pStyle w:val="Style14"/>
        <w:shd w:fill="FFFFFF" w:val="clear"/>
        <w:spacing w:before="0" w:after="0"/>
        <w:ind w:left="284" w:firstLine="283"/>
        <w:jc w:val="both"/>
        <w:rPr/>
      </w:pPr>
      <w:r>
        <w:rPr>
          <w:rStyle w:val="StrongEmphasis"/>
          <w:sz w:val="26"/>
          <w:szCs w:val="26"/>
        </w:rPr>
        <w:t>Проблема</w:t>
      </w:r>
      <w:r>
        <w:rPr>
          <w:sz w:val="26"/>
          <w:szCs w:val="26"/>
        </w:rPr>
        <w:t>:  Калининградской области 70 лет, многие дети не знают об историческом прошлом, о памятниках, достопримечательностях родного края.</w:t>
      </w:r>
    </w:p>
    <w:p>
      <w:pPr>
        <w:pStyle w:val="Style14"/>
        <w:shd w:fill="FFFFFF" w:val="clear"/>
        <w:spacing w:before="0" w:after="0"/>
        <w:ind w:left="284" w:firstLine="283"/>
        <w:jc w:val="both"/>
        <w:rPr/>
      </w:pPr>
      <w:r>
        <w:rPr>
          <w:rStyle w:val="StrongEmphasis"/>
          <w:sz w:val="26"/>
          <w:szCs w:val="26"/>
        </w:rPr>
        <w:t>Актуальность проекта</w:t>
      </w:r>
      <w:r>
        <w:rPr>
          <w:sz w:val="26"/>
          <w:szCs w:val="26"/>
        </w:rPr>
        <w:t xml:space="preserve">: Дошкольное детство можно назвать порой ежедневных открытий. Взрослым следует дарить детям радость этих открытий, наполнив их идеологическим и воспитательным содержанием, которые должны способствовать формированию нравственных основ и чувства патриотизма. Раздвигая горизонты познаваемого детьми мира, мы зароняем в их сердца искорку любви к родному краю, к Родине. Знакомство детей с родным краем: с историко-культурными, национальными, географическими, природными особенностями формирует у них такие черты характера, которые помогут им стать патриотом и гражданином своей Родины. Ведь, яркие впечатления о родной природе, об истории родного края, полученные в детстве, нередко остаются в памяти человека на всю жизнь. </w:t>
      </w:r>
    </w:p>
    <w:p>
      <w:pPr>
        <w:pStyle w:val="Style14"/>
        <w:shd w:fill="FFFFFF" w:val="clear"/>
        <w:spacing w:before="0" w:after="0"/>
        <w:ind w:left="284" w:firstLine="283"/>
        <w:jc w:val="both"/>
        <w:rPr/>
      </w:pPr>
      <w:r>
        <w:rPr>
          <w:rStyle w:val="StrongEmphasis"/>
          <w:sz w:val="26"/>
          <w:szCs w:val="26"/>
        </w:rPr>
        <w:t>Цель проекта:</w:t>
      </w:r>
      <w:r>
        <w:rPr>
          <w:rFonts w:eastAsia="Calibri"/>
          <w:sz w:val="26"/>
          <w:szCs w:val="26"/>
          <w:lang w:eastAsia="en-US"/>
        </w:rPr>
        <w:t xml:space="preserve"> Формирование патриотических чувств у детей старшего дошкольного возраста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Задачи проекта: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формировать   представления детей о родном крае: история, достопримечательности, люди, природа. </w:t>
      </w:r>
    </w:p>
    <w:p>
      <w:pPr>
        <w:pStyle w:val="Style14"/>
        <w:shd w:fill="FFFFFF" w:val="clear"/>
        <w:spacing w:before="0" w:after="0"/>
        <w:ind w:left="284" w:firstLine="283"/>
        <w:jc w:val="both"/>
        <w:rPr/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воспитывать  любовь к родному городу, умение   видеть красоту родного края и города, радоваться ей;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формировать общее представление об основных архитектурных сооружениях, памятниках, определяющих облик города;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познакомить с именами тех, кто основал город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оспитывать чувство гордости за принадлежность к своему народу, доброжелательное отношение к людям другой национальности.</w:t>
      </w:r>
    </w:p>
    <w:p>
      <w:pPr>
        <w:pStyle w:val="Style14"/>
        <w:shd w:fill="FFFFFF" w:val="clear"/>
        <w:spacing w:before="0" w:after="0"/>
        <w:ind w:left="284" w:firstLine="283"/>
        <w:jc w:val="both"/>
        <w:rPr/>
      </w:pPr>
      <w:r>
        <w:rPr>
          <w:rStyle w:val="StrongEmphasis"/>
          <w:sz w:val="26"/>
          <w:szCs w:val="26"/>
        </w:rPr>
        <w:t>Тип проекта</w:t>
      </w:r>
      <w:r>
        <w:rPr>
          <w:sz w:val="26"/>
          <w:szCs w:val="26"/>
        </w:rPr>
        <w:t>: исследовательский, познавательно-речевой.</w:t>
      </w:r>
    </w:p>
    <w:p>
      <w:pPr>
        <w:pStyle w:val="Style14"/>
        <w:shd w:fill="FFFFFF" w:val="clear"/>
        <w:spacing w:before="0" w:after="0"/>
        <w:ind w:left="284" w:firstLine="283"/>
        <w:jc w:val="both"/>
        <w:rPr/>
      </w:pPr>
      <w:r>
        <w:rPr>
          <w:rStyle w:val="StrongEmphasis"/>
          <w:sz w:val="26"/>
          <w:szCs w:val="26"/>
        </w:rPr>
        <w:t>Вид проекта</w:t>
      </w:r>
      <w:r>
        <w:rPr>
          <w:sz w:val="26"/>
          <w:szCs w:val="26"/>
        </w:rPr>
        <w:t>: краткосрочный, групповой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Сроки реализации проекта</w:t>
      </w:r>
      <w:r>
        <w:rPr>
          <w:sz w:val="26"/>
          <w:szCs w:val="26"/>
        </w:rPr>
        <w:t>: 07.02-22.02.</w:t>
      </w:r>
    </w:p>
    <w:p>
      <w:pPr>
        <w:pStyle w:val="Style14"/>
        <w:shd w:fill="FFFFFF" w:val="clear"/>
        <w:spacing w:before="0" w:after="0"/>
        <w:ind w:left="284" w:firstLine="283"/>
        <w:jc w:val="both"/>
        <w:rPr/>
      </w:pPr>
      <w:r>
        <w:rPr>
          <w:rStyle w:val="StrongEmphasis"/>
          <w:sz w:val="26"/>
          <w:szCs w:val="26"/>
        </w:rPr>
        <w:t>Участники проекта</w:t>
      </w:r>
      <w:r>
        <w:rPr>
          <w:sz w:val="26"/>
          <w:szCs w:val="26"/>
        </w:rPr>
        <w:t>: дети подготовительной группы, воспитатели, родители.</w:t>
      </w:r>
    </w:p>
    <w:p>
      <w:pPr>
        <w:pStyle w:val="Style14"/>
        <w:shd w:fill="FFFFFF" w:val="clear"/>
        <w:spacing w:before="0" w:after="0"/>
        <w:ind w:left="284" w:firstLine="283"/>
        <w:jc w:val="both"/>
        <w:rPr/>
      </w:pPr>
      <w:r>
        <w:rPr>
          <w:rStyle w:val="StrongEmphasis"/>
          <w:sz w:val="26"/>
          <w:szCs w:val="26"/>
        </w:rPr>
        <w:t>Предполагаемый результат проекта</w:t>
      </w:r>
      <w:r>
        <w:rPr>
          <w:sz w:val="26"/>
          <w:szCs w:val="26"/>
        </w:rPr>
        <w:t>:</w:t>
      </w:r>
    </w:p>
    <w:p>
      <w:pPr>
        <w:pStyle w:val="Style14"/>
        <w:shd w:fill="FFFFFF" w:val="clear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буждение интереса к истории и культуре своего города, любви к родному краю, его природе, растительному и животному миру.</w:t>
      </w:r>
    </w:p>
    <w:p>
      <w:pPr>
        <w:pStyle w:val="Style14"/>
        <w:shd w:fill="FFFFFF" w:val="clear"/>
        <w:spacing w:before="0" w:after="0"/>
        <w:ind w:left="567" w:firstLine="15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Формирование чувства национального достоинства, ответственности, о родном крае и родном городе, об основных архитектурных сооружениях, памятниках, определяющих облик города; знание названий улиц города. Умение   видеть красоту родного края и города, радоваться ей;  умение  ориентироваться по карте-схеме города. </w:t>
      </w:r>
    </w:p>
    <w:p>
      <w:pPr>
        <w:pStyle w:val="Style14"/>
        <w:shd w:fill="FFFFFF" w:val="clear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Совместное творчество родителей и детей. Участие в данном проекте поможет детям систематизировать полученные знания и применять их в различных видах детской деятельности.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rStyle w:val="StrongEmphasis"/>
          <w:sz w:val="26"/>
          <w:szCs w:val="26"/>
        </w:rPr>
        <w:t>ЭТАПЫ РЕАЛИЗАЦИИ ПРОЕКТА:</w:t>
      </w:r>
      <w:r>
        <w:rPr>
          <w:b/>
          <w:sz w:val="26"/>
          <w:szCs w:val="26"/>
        </w:rPr>
        <w:t xml:space="preserve"> 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I этап — поисковый 07.02-09.02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1. </w:t>
      </w:r>
      <w:r>
        <w:rPr>
          <w:sz w:val="26"/>
          <w:szCs w:val="26"/>
        </w:rPr>
        <w:t>Сбор, анализ и систематизация информации о Калининградской области: достопримечательности, памятники, архитектура, природа, растительный и животный мир.</w:t>
      </w:r>
    </w:p>
    <w:p>
      <w:pPr>
        <w:pStyle w:val="Style14"/>
        <w:shd w:fill="FFFFFF" w:val="clear"/>
        <w:spacing w:before="0" w:after="0"/>
        <w:ind w:left="284" w:firstLine="283"/>
        <w:jc w:val="both"/>
        <w:rPr/>
      </w:pPr>
      <w:r>
        <w:rPr>
          <w:sz w:val="26"/>
          <w:szCs w:val="26"/>
        </w:rPr>
        <w:t>2. Изучение методической и специальной литературы по теме проекта.</w:t>
      </w:r>
    </w:p>
    <w:p>
      <w:pPr>
        <w:pStyle w:val="Style14"/>
        <w:shd w:fill="FFFFFF" w:val="clear"/>
        <w:spacing w:before="0" w:after="0"/>
        <w:ind w:left="284" w:firstLine="283"/>
        <w:jc w:val="both"/>
        <w:rPr/>
      </w:pPr>
      <w:r>
        <w:rPr>
          <w:sz w:val="26"/>
          <w:szCs w:val="26"/>
        </w:rPr>
        <w:t>3. Подбор наглядного и демонстрационного материала, стихов, загадок, рассказов, фотографий, пословиц по теме проекта.</w:t>
      </w:r>
    </w:p>
    <w:p>
      <w:pPr>
        <w:pStyle w:val="Style14"/>
        <w:shd w:fill="FFFFFF" w:val="clear"/>
        <w:spacing w:before="0" w:after="0"/>
        <w:ind w:left="284" w:firstLine="283"/>
        <w:jc w:val="both"/>
        <w:rPr/>
      </w:pPr>
      <w:r>
        <w:rPr>
          <w:sz w:val="26"/>
          <w:szCs w:val="26"/>
        </w:rPr>
        <w:t>4. Подбор технических средств обучения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езентации</w:t>
      </w:r>
      <w:r>
        <w:rPr>
          <w:sz w:val="26"/>
          <w:szCs w:val="26"/>
        </w:rPr>
        <w:t xml:space="preserve"> «Достопримечательности Калининградской области», «Природный и растительный мир», История области с ее символами «Древние жители нашего края», «Достопримечательности области», «Красная книга Калининградской области».</w:t>
      </w:r>
    </w:p>
    <w:p>
      <w:pPr>
        <w:pStyle w:val="Style14"/>
        <w:shd w:fill="FFFFFF" w:val="clear"/>
        <w:spacing w:before="0" w:after="0"/>
        <w:ind w:left="284" w:firstLine="283"/>
        <w:jc w:val="both"/>
        <w:rPr/>
      </w:pPr>
      <w:r>
        <w:rPr>
          <w:sz w:val="26"/>
          <w:szCs w:val="26"/>
        </w:rPr>
        <w:t>5. Создание мультимедийной презентации «Достопримечательности Калининградской области».</w:t>
      </w:r>
    </w:p>
    <w:p>
      <w:pPr>
        <w:pStyle w:val="Style14"/>
        <w:shd w:fill="FFFFFF" w:val="clear"/>
        <w:spacing w:before="0" w:after="0"/>
        <w:ind w:left="284" w:firstLine="283"/>
        <w:jc w:val="both"/>
        <w:rPr/>
      </w:pPr>
      <w:r>
        <w:rPr>
          <w:sz w:val="26"/>
          <w:szCs w:val="26"/>
        </w:rPr>
        <w:t>6. Оснащение развивающей среды:</w:t>
      </w:r>
    </w:p>
    <w:p>
      <w:pPr>
        <w:pStyle w:val="Normal"/>
        <w:widowControl/>
        <w:autoSpaceDE w:val="true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 этап - аналитический: 10.02-13.02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Формулировка проблемы, цели проекта; определение продукта проекта; составление плана деятельности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3 этап — </w:t>
      </w:r>
      <w:r>
        <w:rPr>
          <w:b/>
          <w:sz w:val="26"/>
          <w:szCs w:val="26"/>
        </w:rPr>
        <w:t>практический</w:t>
      </w:r>
      <w:r>
        <w:rPr>
          <w:rStyle w:val="StrongEmphasis"/>
          <w:sz w:val="26"/>
          <w:szCs w:val="26"/>
        </w:rPr>
        <w:t xml:space="preserve"> 14.02-22.02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1.</w:t>
      </w:r>
      <w:r>
        <w:rPr>
          <w:rStyle w:val="Appleconvertedspace"/>
          <w:b/>
          <w:bCs/>
          <w:sz w:val="26"/>
          <w:szCs w:val="26"/>
        </w:rPr>
        <w:t> </w:t>
      </w:r>
      <w:r>
        <w:rPr>
          <w:rStyle w:val="StrongEmphasis"/>
          <w:sz w:val="26"/>
          <w:szCs w:val="26"/>
        </w:rPr>
        <w:t>Непосредственная образовательная деятельность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rStyle w:val="Appleconvertedspace"/>
          <w:b/>
          <w:b/>
          <w:bCs/>
          <w:sz w:val="26"/>
          <w:szCs w:val="26"/>
        </w:rPr>
      </w:pPr>
      <w:r>
        <w:rPr>
          <w:rStyle w:val="StrongEmphasis"/>
          <w:sz w:val="26"/>
          <w:szCs w:val="26"/>
        </w:rPr>
        <w:t>Познание.</w:t>
      </w:r>
      <w:r>
        <w:rPr>
          <w:rStyle w:val="Appleconvertedspace"/>
          <w:b/>
          <w:bCs/>
          <w:sz w:val="26"/>
          <w:szCs w:val="26"/>
        </w:rPr>
        <w:t> </w:t>
      </w:r>
    </w:p>
    <w:p>
      <w:pPr>
        <w:pStyle w:val="Style14"/>
        <w:shd w:fill="FFFFFF" w:val="clear"/>
        <w:spacing w:before="0" w:after="0"/>
        <w:ind w:left="284" w:firstLine="283"/>
        <w:jc w:val="both"/>
        <w:rPr/>
      </w:pPr>
      <w:r>
        <w:rPr>
          <w:rStyle w:val="StrongEmphasis"/>
          <w:sz w:val="26"/>
          <w:szCs w:val="26"/>
        </w:rPr>
        <w:t>Формирование целостной картины мира</w:t>
      </w:r>
      <w:r>
        <w:rPr>
          <w:sz w:val="26"/>
          <w:szCs w:val="26"/>
        </w:rPr>
        <w:t xml:space="preserve">, социальных объектов, воспитание нравственности и патриотичности у детей: </w:t>
      </w:r>
    </w:p>
    <w:p>
      <w:pPr>
        <w:pStyle w:val="Style14"/>
        <w:shd w:fill="FFFFFF" w:val="clear"/>
        <w:spacing w:before="0" w:after="0"/>
        <w:ind w:left="284" w:firstLine="283"/>
        <w:jc w:val="both"/>
        <w:rPr/>
      </w:pPr>
      <w:r>
        <w:rPr>
          <w:sz w:val="26"/>
          <w:szCs w:val="26"/>
        </w:rPr>
        <w:t xml:space="preserve">НОД: «Животные и растительный мир Калининградской области»   </w:t>
      </w:r>
    </w:p>
    <w:p>
      <w:pPr>
        <w:pStyle w:val="Style14"/>
        <w:shd w:fill="FFFFFF" w:val="clear"/>
        <w:spacing w:before="0" w:after="0"/>
        <w:ind w:left="284" w:firstLine="283"/>
        <w:jc w:val="both"/>
        <w:rPr/>
      </w:pPr>
      <w:r>
        <w:rPr>
          <w:rStyle w:val="StrongEmphasis"/>
          <w:sz w:val="26"/>
          <w:szCs w:val="26"/>
        </w:rPr>
        <w:t>Конструктивная деятельность</w:t>
      </w:r>
      <w:r>
        <w:rPr>
          <w:sz w:val="26"/>
          <w:szCs w:val="26"/>
        </w:rPr>
        <w:t>: познакомить с героями разных поколений, с видами вооруженных сил, строим корабли, самолеты, танки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Физическая культура. Здоровье</w:t>
      </w:r>
      <w:r>
        <w:rPr>
          <w:sz w:val="26"/>
          <w:szCs w:val="26"/>
        </w:rPr>
        <w:t xml:space="preserve">: 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физкультурных эстафет в зале и на прогулке, подвижных игр,</w:t>
      </w:r>
    </w:p>
    <w:p>
      <w:pPr>
        <w:pStyle w:val="Style14"/>
        <w:shd w:fill="FFFFFF" w:val="clear"/>
        <w:spacing w:before="0" w:after="0"/>
        <w:ind w:left="284" w:firstLine="283"/>
        <w:jc w:val="both"/>
        <w:rPr/>
      </w:pPr>
      <w:r>
        <w:rPr>
          <w:rStyle w:val="StrongEmphasis"/>
          <w:sz w:val="26"/>
          <w:szCs w:val="26"/>
        </w:rPr>
        <w:t>Речевое развитие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rStyle w:val="Appleconvertedspace"/>
          <w:sz w:val="26"/>
          <w:szCs w:val="26"/>
        </w:rPr>
      </w:pPr>
      <w:r>
        <w:rPr>
          <w:rStyle w:val="Appleconvertedspace"/>
          <w:b/>
          <w:bCs/>
          <w:sz w:val="26"/>
          <w:szCs w:val="26"/>
        </w:rPr>
        <w:t>НОД </w:t>
      </w:r>
      <w:r>
        <w:rPr>
          <w:sz w:val="26"/>
          <w:szCs w:val="26"/>
        </w:rPr>
        <w:t>«Загадки Калининградской земли»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Чтение художественной литературы</w:t>
      </w:r>
      <w:r>
        <w:rPr>
          <w:sz w:val="26"/>
          <w:szCs w:val="26"/>
        </w:rPr>
        <w:t>:</w:t>
      </w:r>
    </w:p>
    <w:p>
      <w:pPr>
        <w:pStyle w:val="Style14"/>
        <w:shd w:fill="FFFFFF" w:val="clear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Владимир Михайлов</w:t>
      </w:r>
    </w:p>
    <w:p>
      <w:pPr>
        <w:pStyle w:val="Style14"/>
        <w:shd w:fill="FFFFFF" w:val="clear"/>
        <w:spacing w:before="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«В гостях у любимой бабушки» </w:t>
      </w:r>
    </w:p>
    <w:p>
      <w:pPr>
        <w:pStyle w:val="Style14"/>
        <w:shd w:fill="FFFFFF" w:val="clear"/>
        <w:spacing w:before="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>«Кошка-учительница»,</w:t>
      </w:r>
    </w:p>
    <w:p>
      <w:pPr>
        <w:pStyle w:val="Style14"/>
        <w:shd w:fill="FFFFFF" w:val="clear"/>
        <w:spacing w:before="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>«Проделки Бабы-Яги»</w:t>
      </w:r>
    </w:p>
    <w:p>
      <w:pPr>
        <w:pStyle w:val="Style14"/>
        <w:shd w:fill="FFFFFF" w:val="clear"/>
        <w:spacing w:before="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>«В прятки играли»,</w:t>
      </w:r>
    </w:p>
    <w:p>
      <w:pPr>
        <w:pStyle w:val="Style14"/>
        <w:shd w:fill="FFFFFF" w:val="clear"/>
        <w:spacing w:before="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>«Встреча в лесу»,</w:t>
      </w:r>
    </w:p>
    <w:p>
      <w:pPr>
        <w:pStyle w:val="Style14"/>
        <w:shd w:fill="FFFFFF" w:val="clear"/>
        <w:spacing w:before="0" w:after="0"/>
        <w:ind w:left="567" w:hanging="0"/>
        <w:rPr>
          <w:sz w:val="26"/>
          <w:szCs w:val="26"/>
        </w:rPr>
      </w:pPr>
      <w:r>
        <w:rPr>
          <w:sz w:val="26"/>
          <w:szCs w:val="26"/>
        </w:rPr>
        <w:t>«Как машина завтракала»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«Про кабана, который сам по охотникам стрелял»,</w:t>
      </w:r>
    </w:p>
    <w:p>
      <w:pPr>
        <w:pStyle w:val="Style14"/>
        <w:shd w:fill="FFFFFF" w:val="clear"/>
        <w:spacing w:before="0" w:after="0"/>
        <w:ind w:left="56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беседы по теме</w:t>
      </w:r>
      <w:r>
        <w:rPr>
          <w:sz w:val="26"/>
          <w:szCs w:val="26"/>
        </w:rPr>
        <w:t xml:space="preserve">: </w:t>
      </w:r>
    </w:p>
    <w:p>
      <w:pPr>
        <w:pStyle w:val="Style14"/>
        <w:shd w:fill="FFFFFF" w:val="clear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«70 лет Калининградской области»</w:t>
      </w:r>
    </w:p>
    <w:p>
      <w:pPr>
        <w:pStyle w:val="Style14"/>
        <w:shd w:fill="FFFFFF" w:val="clear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а-курорты Калининградской области. </w:t>
      </w:r>
    </w:p>
    <w:p>
      <w:pPr>
        <w:pStyle w:val="Style14"/>
        <w:shd w:fill="FFFFFF" w:val="clear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ша область и город Калининград на карте России.   </w:t>
      </w:r>
    </w:p>
    <w:p>
      <w:pPr>
        <w:pStyle w:val="Style14"/>
        <w:shd w:fill="FFFFFF" w:val="clear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чем рассказывают гербы?». Познакомить  детей с символикой России (герб и флаг), гербами Кенигсберга и Калининграда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ревние жители нашего края. </w:t>
      </w:r>
    </w:p>
    <w:p>
      <w:pPr>
        <w:pStyle w:val="Style14"/>
        <w:shd w:fill="FFFFFF" w:val="clear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седа о памятниках известных людей, живших и побывавших в Калининградской области  – Ф. Шиллеру, А.С. Пушкину, М.И. Кутузову, И. Канту. «Калининградская область и Россия», 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«Животные Калининградской области»,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«Растения и деревья Калининградской области»,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«Достопримечательности Калининградской области»,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«Ворота Калининграда»,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«Флаг и герб города Калининграда»,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«Флаги герб Калининградской области»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Художественно — эстетическое творчество</w:t>
      </w:r>
      <w:r>
        <w:rPr>
          <w:sz w:val="26"/>
          <w:szCs w:val="26"/>
        </w:rPr>
        <w:t xml:space="preserve">: 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шание музыки (гимн), </w:t>
      </w:r>
    </w:p>
    <w:p>
      <w:pPr>
        <w:pStyle w:val="Style14"/>
        <w:shd w:fill="FFFFFF" w:val="clear"/>
        <w:spacing w:before="0" w:after="0"/>
        <w:ind w:left="567" w:hanging="0"/>
        <w:jc w:val="both"/>
        <w:rPr/>
      </w:pPr>
      <w:r>
        <w:rPr>
          <w:sz w:val="26"/>
          <w:szCs w:val="26"/>
        </w:rPr>
        <w:t>рисование «Наш семейный герб», «Наш город раньше и теперь», «Преголя – главная река города», «Черепаха»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пка «Животное калининградской области» (кабан, лось, еж, черепаха), 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аппликация и ручной труд «Флаг Калининградской области», «Наши деревья»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Совместная деятельность взрослых и детей в ходе режимных моментов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· Ситуативные беседы, беседы — рассуждения.</w:t>
      </w:r>
    </w:p>
    <w:p>
      <w:pPr>
        <w:pStyle w:val="Style14"/>
        <w:shd w:fill="FFFFFF" w:val="clear"/>
        <w:spacing w:before="0" w:after="0"/>
        <w:ind w:left="284" w:firstLine="283"/>
        <w:jc w:val="both"/>
        <w:rPr/>
      </w:pPr>
      <w:r>
        <w:rPr>
          <w:sz w:val="26"/>
          <w:szCs w:val="26"/>
        </w:rPr>
        <w:t>·Рассматривание альбомов, иллюстраций, открыток и энциклопедий по теме проекта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· Чтение рассказов, стихотворений, энциклопедической информации.</w:t>
      </w:r>
    </w:p>
    <w:p>
      <w:pPr>
        <w:pStyle w:val="Style14"/>
        <w:shd w:fill="FFFFFF" w:val="clear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·Игровая деятельность: дидактические игры настольно — печатные игры, развивающие игры по теме проекта, внесение военной и медицинской формы в сюжетно — ролевые игры.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-Сюжетно-ролевые игры: «Турфирма»,  «Музей янтаря», «В море»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rStyle w:val="Appleconvertedspace"/>
          <w:b/>
          <w:bCs/>
          <w:sz w:val="26"/>
          <w:szCs w:val="26"/>
        </w:rPr>
        <w:t> </w:t>
      </w:r>
      <w:r>
        <w:rPr>
          <w:rStyle w:val="StrongEmphasis"/>
          <w:sz w:val="26"/>
          <w:szCs w:val="26"/>
        </w:rPr>
        <w:t>Работа с родителями:</w:t>
      </w:r>
    </w:p>
    <w:p>
      <w:pPr>
        <w:pStyle w:val="Style14"/>
        <w:shd w:fill="FFFFFF" w:val="clear"/>
        <w:spacing w:before="0" w:after="0"/>
        <w:ind w:left="284" w:firstLine="283"/>
        <w:jc w:val="both"/>
        <w:rPr/>
      </w:pPr>
      <w:r>
        <w:rPr>
          <w:sz w:val="26"/>
          <w:szCs w:val="26"/>
        </w:rPr>
        <w:t>-Знакомство родителей с темой проекта</w:t>
      </w:r>
    </w:p>
    <w:p>
      <w:pPr>
        <w:pStyle w:val="Style14"/>
        <w:shd w:fill="FFFFFF" w:val="clear"/>
        <w:spacing w:before="0" w:after="0"/>
        <w:ind w:left="284" w:firstLine="283"/>
        <w:jc w:val="both"/>
        <w:rPr/>
      </w:pPr>
      <w:r>
        <w:rPr>
          <w:b/>
          <w:sz w:val="26"/>
          <w:szCs w:val="26"/>
        </w:rPr>
        <w:t>4 этап–заключительный</w:t>
      </w:r>
      <w:r>
        <w:rPr>
          <w:sz w:val="26"/>
          <w:szCs w:val="26"/>
        </w:rPr>
        <w:t>: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Продуктивная деятельность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-мультимедийной презентации «Достопримечательности Калининградской области»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-Аппликация «Флаг Калининградской области»,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-Лепка «Животные калининградской области» (кабан, лось, еж),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- Рисование «Наш семейный герб», «Наш город раньше и теперь», «Преголя – главная река города», «Черепаха», «Наши деревья»</w:t>
      </w:r>
    </w:p>
    <w:p>
      <w:pPr>
        <w:pStyle w:val="Normal"/>
        <w:widowControl/>
        <w:autoSpaceDE w:val="true"/>
        <w:spacing w:before="0" w:after="0"/>
        <w:ind w:left="-567" w:firstLine="567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тельная деятельность.</w:t>
      </w:r>
    </w:p>
    <w:p>
      <w:pPr>
        <w:pStyle w:val="Normal"/>
        <w:widowControl/>
        <w:autoSpaceDE w:val="true"/>
        <w:ind w:left="-567" w:firstLine="567"/>
        <w:jc w:val="center"/>
        <w:rPr/>
      </w:pPr>
      <w:r>
        <w:rPr/>
        <w:t>Организационные формы работы над  проектом: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145"/>
        <w:gridCol w:w="482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одержание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Цель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8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еседы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ind w:left="360" w:hanging="0"/>
              <w:rPr>
                <w:rFonts w:ascii="Calibri" w:hAnsi="Calibri" w:cs="Calibri"/>
                <w:sz w:val="26"/>
                <w:szCs w:val="26"/>
                <w:lang w:eastAsia="ar-SA"/>
              </w:rPr>
            </w:pPr>
            <w:r>
              <w:rPr>
                <w:rFonts w:cs="Calibri" w:ascii="Calibri" w:hAnsi="Calibri"/>
                <w:sz w:val="26"/>
                <w:szCs w:val="26"/>
                <w:lang w:eastAsia="ar-S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седа </w:t>
            </w:r>
            <w:r>
              <w:rPr>
                <w:color w:val="222222"/>
                <w:sz w:val="26"/>
                <w:szCs w:val="26"/>
                <w:shd w:fill="FFFFFF" w:val="clear"/>
              </w:rPr>
              <w:t>города-курорты Калининградской области. Беседа с детьми о достопримечательностях родн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sz w:val="26"/>
                <w:szCs w:val="26"/>
                <w:lang w:eastAsia="ar-SA"/>
              </w:rPr>
              <w:t xml:space="preserve">Продолжать знакомить детей с </w:t>
            </w:r>
            <w:r>
              <w:rPr>
                <w:color w:val="222222"/>
                <w:sz w:val="26"/>
                <w:szCs w:val="26"/>
                <w:shd w:fill="FFFFFF" w:val="clear"/>
              </w:rPr>
              <w:t>достопримечательностями</w:t>
            </w:r>
            <w:r>
              <w:rPr>
                <w:sz w:val="26"/>
                <w:szCs w:val="26"/>
                <w:lang w:eastAsia="ar-SA"/>
              </w:rPr>
              <w:t xml:space="preserve"> области</w:t>
            </w:r>
          </w:p>
        </w:tc>
      </w:tr>
      <w:tr>
        <w:trPr>
          <w:trHeight w:val="60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36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ша область и город Калининград на карте России.   Беседа на тему «О чем рассказывают гербы?». Познакомить  детей с символикой России (герб и флаг), гербами Кенигсберга и Калининград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знакомить детей с историей гербов России и области.</w:t>
            </w:r>
          </w:p>
        </w:tc>
      </w:tr>
      <w:tr>
        <w:trPr>
          <w:trHeight w:val="57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36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color w:val="222222"/>
                <w:sz w:val="26"/>
                <w:szCs w:val="26"/>
                <w:shd w:fill="FFFFFF" w:val="clear"/>
              </w:rPr>
              <w:t>Древние жители нашего края. Рассказ воспитателя о пруссах с показом иллюстраци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466" w:leader="none"/>
              </w:tabs>
              <w:autoSpaceDE w:val="tru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знакомить с историей прошлого нашей области.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360" w:hanging="0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о памятниках известных людей, живших и побывавших в Калининградской области  – Ф. Шиллеру, А.С. Пушкину, М.И. Кутузову, И. Канту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знакомить с памятниками области.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36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лининградская область и Россия»,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родолжать знакомить детей с </w:t>
            </w:r>
            <w:r>
              <w:rPr>
                <w:sz w:val="26"/>
                <w:szCs w:val="26"/>
              </w:rPr>
              <w:t>Калининградской областью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36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вотные Калининградской области»,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должать знакомить детей с животными</w:t>
            </w:r>
            <w:r>
              <w:rPr>
                <w:sz w:val="26"/>
                <w:szCs w:val="26"/>
              </w:rPr>
              <w:t xml:space="preserve"> Калининградской области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36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опримечательности Калининградской области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рота Калининграда»,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sz w:val="26"/>
                <w:szCs w:val="26"/>
                <w:lang w:eastAsia="ar-SA"/>
              </w:rPr>
              <w:t xml:space="preserve">Продолжать знакомить детей с </w:t>
            </w:r>
            <w:r>
              <w:rPr>
                <w:color w:val="222222"/>
                <w:sz w:val="26"/>
                <w:szCs w:val="26"/>
                <w:shd w:fill="FFFFFF" w:val="clear"/>
              </w:rPr>
              <w:t>достопримечательностями</w:t>
            </w:r>
            <w:r>
              <w:rPr>
                <w:sz w:val="26"/>
                <w:szCs w:val="26"/>
                <w:lang w:eastAsia="ar-SA"/>
              </w:rPr>
              <w:t xml:space="preserve"> области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36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стения и деревья Калининградской области»,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родолжать знакомить детей с растительным миром </w:t>
            </w:r>
            <w:r>
              <w:rPr>
                <w:sz w:val="26"/>
                <w:szCs w:val="26"/>
              </w:rPr>
              <w:t xml:space="preserve"> Калининградской области</w:t>
            </w:r>
          </w:p>
        </w:tc>
      </w:tr>
      <w:tr>
        <w:trPr>
          <w:trHeight w:val="87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36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и и озера области, какие они и как используются (с показом на карте). Море и залив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знакомить с природными ресурсами области</w:t>
            </w:r>
          </w:p>
        </w:tc>
      </w:tr>
      <w:tr>
        <w:trPr>
          <w:trHeight w:val="647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36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нтарный берег Росси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ознакомить о добыче и производстве янтар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rStyle w:val="StrongEmphasis"/>
                <w:sz w:val="26"/>
                <w:szCs w:val="26"/>
              </w:rPr>
              <w:t>Конструктивная деятельность</w:t>
            </w:r>
            <w:r>
              <w:rPr>
                <w:b/>
                <w:sz w:val="26"/>
                <w:szCs w:val="26"/>
              </w:rPr>
              <w:t xml:space="preserve">: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та нашего времени</w:t>
            </w:r>
          </w:p>
          <w:p>
            <w:pPr>
              <w:pStyle w:val="Style14"/>
              <w:shd w:fill="FFFFFF" w:val="clear"/>
              <w:spacing w:before="0" w:after="0"/>
              <w:ind w:left="284" w:firstLine="283"/>
              <w:jc w:val="both"/>
              <w:rPr>
                <w:rStyle w:val="StrongEmphasis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познакомить с прошлым и настоящим област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ая деятельн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е игры настольно — печатные игры, развивающие игры по теме проекта, внесение туристической формы в сюжетно — ролевые игры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</w:t>
            </w:r>
          </w:p>
        </w:tc>
        <w:tc>
          <w:tcPr>
            <w:tcW w:w="8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ниги и картинки о Калининградской област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«Калининград из прошлого – в будущее» Ягунов Н.В. 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ссматривание альбомов, иллюстраций, открыток и энциклопедий по теме проекта.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тение рассказов, стихотворений, энциклопедической информации.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южетно-ролевые игры</w:t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урфирма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Музей янтаря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 море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вивать новые игровые сюжеты, в соответствии с темой посвященной юбилею Калининградской област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8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тение рассказо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шка-учительница»,</w:t>
            </w:r>
          </w:p>
          <w:p>
            <w:pPr>
              <w:pStyle w:val="Style14"/>
              <w:shd w:fill="FFFFFF" w:val="clear"/>
              <w:spacing w:before="0" w:after="0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делки Бабы-Яги»</w:t>
            </w:r>
          </w:p>
          <w:p>
            <w:pPr>
              <w:pStyle w:val="Style14"/>
              <w:shd w:fill="FFFFFF" w:val="clear"/>
              <w:spacing w:before="0" w:after="0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 прятки играли»,</w:t>
            </w:r>
          </w:p>
          <w:p>
            <w:pPr>
              <w:pStyle w:val="Style14"/>
              <w:shd w:fill="FFFFFF" w:val="clear"/>
              <w:spacing w:before="0" w:after="0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стреча в лесу»,</w:t>
            </w:r>
          </w:p>
          <w:p>
            <w:pPr>
              <w:pStyle w:val="Style14"/>
              <w:shd w:fill="FFFFFF" w:val="clear"/>
              <w:spacing w:before="0" w:after="0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машина завтракала»</w:t>
            </w:r>
          </w:p>
          <w:p>
            <w:pPr>
              <w:pStyle w:val="Style14"/>
              <w:shd w:fill="FFFFFF" w:val="clear"/>
              <w:spacing w:before="0" w:after="0"/>
              <w:ind w:left="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 кабана, который сам по охотникам стрелял»,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чить детей эмоционально воспринимать художественные произведения писателя из родного кра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2</w:t>
            </w:r>
          </w:p>
        </w:tc>
        <w:tc>
          <w:tcPr>
            <w:tcW w:w="8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Чтение стихотворений</w:t>
            </w:r>
          </w:p>
        </w:tc>
      </w:tr>
      <w:tr>
        <w:trPr>
          <w:trHeight w:val="6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Михайлов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 гостях у любимой бабушк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чить детей эмоционально воспринимать художественные произведения,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Речевое развитие»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гадки Калининградской земл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Формировать интерес к истории и достопримечательностям родного кра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Животные и растительный мир Калининградской области»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/>
            </w:pPr>
            <w:r>
              <w:rPr>
                <w:sz w:val="26"/>
                <w:szCs w:val="26"/>
              </w:rPr>
              <w:t>Формировать интерес к природному и животному миру родного кра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8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Художественно-эстетическое развити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Рисование 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ш семейный гер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акрепить знание о символике России и гербе области.</w:t>
            </w:r>
          </w:p>
        </w:tc>
      </w:tr>
      <w:tr>
        <w:trPr>
          <w:trHeight w:val="6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ование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Наш город раньше и тепер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знакомить с прошлым и сравнить с настоящим област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Рисование 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shd w:fill="FFFFFF" w:val="clear"/>
              </w:rPr>
              <w:t>Преголя – главная река гор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крепить природные ресурсы област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«Наши деревь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Закрепить знание о деревьях Калининградской област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Леп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>«Животные калининградской области» (кабан, лось, еж),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животных проживающих в Калиниградской област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езент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435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История области с ее символами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ерб Кенигсберга и Калининградской области.</w:t>
            </w:r>
          </w:p>
        </w:tc>
      </w:tr>
      <w:tr>
        <w:trPr>
          <w:trHeight w:val="45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ревние жители нашего края</w:t>
            </w:r>
          </w:p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ознакомить с историей области.</w:t>
            </w:r>
          </w:p>
        </w:tc>
      </w:tr>
      <w:tr>
        <w:trPr>
          <w:trHeight w:val="48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«Достопримечательности Калининградской област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акрепить знания о достопримечательностях области.</w:t>
            </w:r>
          </w:p>
        </w:tc>
      </w:tr>
      <w:tr>
        <w:trPr>
          <w:trHeight w:val="33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расная книга Калининград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Изучить исчезающие растения и животный мир в области.</w:t>
            </w:r>
          </w:p>
        </w:tc>
      </w:tr>
      <w:tr>
        <w:trPr>
          <w:trHeight w:val="333" w:hRule="atLeast"/>
        </w:trPr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 xml:space="preserve">«Природный и растительный мир»,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иродный и животный мир родного края.</w:t>
            </w:r>
          </w:p>
        </w:tc>
      </w:tr>
    </w:tbl>
    <w:p>
      <w:pPr>
        <w:pStyle w:val="Normal"/>
        <w:widowControl/>
        <w:autoSpaceDE w:val="true"/>
        <w:rPr>
          <w:rFonts w:eastAsia="Calibri"/>
          <w:b/>
          <w:b/>
          <w:i/>
          <w:i/>
          <w:sz w:val="26"/>
          <w:szCs w:val="26"/>
        </w:rPr>
      </w:pPr>
      <w:r>
        <w:rPr>
          <w:rFonts w:eastAsia="Calibri"/>
          <w:b/>
          <w:i/>
          <w:sz w:val="26"/>
          <w:szCs w:val="26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6"/>
          <w:szCs w:val="26"/>
        </w:rPr>
      </w:pPr>
      <w:r>
        <w:rPr>
          <w:rFonts w:eastAsia="Calibri"/>
          <w:b/>
          <w:i/>
          <w:sz w:val="26"/>
          <w:szCs w:val="26"/>
        </w:rPr>
      </w:r>
    </w:p>
    <w:p>
      <w:pPr>
        <w:pStyle w:val="Normal"/>
        <w:widowControl/>
        <w:autoSpaceDE w:val="true"/>
        <w:rPr/>
      </w:pPr>
      <w:r>
        <w:rPr>
          <w:rFonts w:eastAsia="Calibri"/>
          <w:b/>
          <w:i/>
          <w:sz w:val="26"/>
          <w:szCs w:val="26"/>
        </w:rPr>
        <w:t>Итоги проекта</w:t>
      </w:r>
      <w:r>
        <w:rPr>
          <w:rFonts w:eastAsia="Calibri"/>
          <w:sz w:val="26"/>
          <w:szCs w:val="26"/>
        </w:rPr>
        <w:t>: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Реализация данного проекта способствовала сближению родителей, детей и педагогов. 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6"/>
          <w:szCs w:val="26"/>
          <w:lang w:eastAsia="en-US"/>
        </w:rPr>
        <w:t xml:space="preserve">Дети имеют представления о родном крае и родном городе, об основных архитектурных сооружениях, памятниках, определяющих облик города, </w:t>
      </w:r>
      <w:r>
        <w:rPr>
          <w:sz w:val="26"/>
          <w:szCs w:val="26"/>
        </w:rPr>
        <w:t>интерес к природному и животному миру родного края.</w:t>
      </w:r>
      <w:r>
        <w:rPr>
          <w:rFonts w:eastAsia="Calibri"/>
          <w:sz w:val="26"/>
          <w:szCs w:val="26"/>
          <w:lang w:eastAsia="en-US"/>
        </w:rPr>
        <w:t xml:space="preserve"> Умение   видеть красоту родного края и города, радоваться ей;  умение  ориентироваться по карте-схеме города.</w:t>
      </w:r>
    </w:p>
    <w:p>
      <w:pPr>
        <w:pStyle w:val="Normal"/>
        <w:widowControl/>
        <w:autoSpaceDE w:val="tru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НОД детей в подготовительной группе «Загадки Калининградской земли»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Приоритетная ОО - "Речевое развитие"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Интеграция ОО: "Познавательное развитие", "Социально-коммуникативное", "Физическое развитие", "Художественно-эстетическое"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Цель: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-Знакомство со словами имеющими многозначное значение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- Закрепление и автоматизация звуков Л и ЛЬ в речи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- Формировать интерес к истории и достопримечательностям родного края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коррекционно-образовательные: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- расширить и обогащать словарный запас детей по теме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- активизировать словарь прилагательных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- учиться узнавать по фотографиям знакомые места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- закреплять представления детей о достопримечательностях Калининградской области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- закрепить умение детей выполнять звуковой анализ слова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- закреплять графо-моторные навыки у детей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- упражнять в умении составлять предложения по мнемотаблице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- активизировать речевую деятельность детей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коррекционно-развивающие: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- развивать фонематический слух и фонематические представления;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- развивать зрительное и слуховое восприятие;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- развивать зрительное и слуховое внимание;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- развивать память и мышление;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- развивать мелкую моторику пальцев рук;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- развивать связную речь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коррекционно-воспитательные: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- воспитывать усидчивость, активность, инициативность, наблюдательность;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- воспитывать навыки сотрудничества, доброжелательного отношения друг к другу.</w:t>
      </w:r>
    </w:p>
    <w:p>
      <w:pPr>
        <w:pStyle w:val="Style14"/>
        <w:shd w:fill="FFFFFF" w:val="clear"/>
        <w:spacing w:before="0" w:after="0"/>
        <w:ind w:left="284" w:firstLine="283"/>
        <w:jc w:val="both"/>
        <w:rPr/>
      </w:pPr>
      <w:r>
        <w:rPr>
          <w:sz w:val="26"/>
          <w:szCs w:val="26"/>
        </w:rPr>
        <w:t>Оборудование: ноутбук, видеопроектор, презентация "Загадки Калининградской земли", музыкальный центр, аудиозаписи: звук моря, звук поющих песков, музыкальное сопровождение игры "Море волнуется раз", сканворд на каждого ребёнка, набор картинок для составления мнемотаблицы, фотографии достопримечательностей г. Калининграда, письмо-загадка, игрушка - Лягушка, пазлы с буквами. подносы с манной крупой, котельные трубочки, ёмкости с гречкой, янтарь, паспорт туриста Калининградской области, свитки с загадкой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Ход занятия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1. Организационный момент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Посмотрите, ребята, сколько гостей у нас сегодня. Давайте с ними поздороваемся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ПСИХОГИМНАСТИКА "Улыбка"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Ребята, улыбка это ключ, который открывает замки в сердцах людей. Давайте подарим друг другу улыбку. Улыбнёмся тому, с кем рядом стоим. А теперь улыбнёмся нашим гостям. Подберём ключик к их сердцу. Молодцы!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Сегодня в детский сад пришло письмо, но необычное оно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Конверт зелёный. Вместо марок - знак вопроса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А вместо штемпеля - след чей-то. Посмотрите!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ПИСЬМО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(дети рассматривают конверт с письмом. На нём след лягущки.) . Как вы думаете от кого оно?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Д: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Вам интересно, что внутри?</w:t>
        <w:tab/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Давайте откроем и прочтем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ЧИТАЕМ ПИСЬМО: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"Здравствуйте, ребята. Я приглашаю вас в интересное путешествие по Калининградской области. Если вы смелые, любите совершать открытия и разгадывать загадки, то незамедлительно отправляйтесь. Путешествие будет очень необычным. Вас ждут увлекательные истории и загадки Калининградской земли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По прибытию в главный город нашей области узнайте у солнца точное время и ровно в полдень отыщите его подарок. Станцуйте с деревьями и послушайте пение песка. Откройте его тайну! И тогда вы сможете собрать свою загадку. "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ягушка Путешественница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Вы хотите отправиться в путешествие и разгадать загадки Калининградской земли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Как вы думаете на каком транспорте можно отправиться в путешествие?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А какой транспорт самый быстрый?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Д:Самолёт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. Вот на нём и отправимся. (слайд - Картинка самолёта)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Вот незадача. Наш самолёт не может взлететь. Ему чего-то не хватает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Чтобы узнать чего именно, вам необходимо решить сканворд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(Дети рассаживаются за столы.)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Мы не только разгадаем сейчас сканворд, но и повторим с вами звук Л и Ль в словах. Вспомним как он произносится. Ещё мы познакомимся с многозначными словами, т. е. словами которые имеют несколько значений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Внимание на экран. Сейчас я вам покажу две картинки, которые связанны между собой общим словом. Многозначным словом. Вам необходимо назвать это слово, определить заданный звук и заштриховать квадрат в котором написана буква, обозначающая звук. Готовы?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СЛАЙД (слово - тепло)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Что вы видите? Что дают человеку солнце и огонь? Солнце дарит какое тепло? С какого звука начинается слово тепло (т). Слово тепло имеет несколько значений оно многозначное слово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Найдите букву (ТЭ) в вашем сканворде и заштрихуйте квадрат в котором она находится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Смотрим дальше. (СЛАЙД Слово - кольцо)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Каким одним словом мы можем назвать, то что видим?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Что это?. (кольцо) Слово кольцо также имеет несколько значений - оно многозначное. На картинке слева какое кольцо? А на картинке справа? Какой звук в конце слова - КОЛЬЦО. Верно, звук (О). На сканворде эта буква находится над буквой (Тэ)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Продолжаем. (СЛАЙД-слово плитка) Что вы видите? Что лежит на полу? Ну а это шоколадная плитка. Назовите начальный звук в слове плитка - (П). Отмечаем в сканворде. Буква (Пэ) находится над буквой (О). Видите как интересно, одну плитку мы едим, а по другой ходим. Слово плитка имеет несколько значений. значит оно какое?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Продолжаем. (СЛАЙД -ЛУК). Что вы видите? Сравните две картинки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Какой лук бывает?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Д: Лук - овощ и лук -оружие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Начальный звук в слове ЛУК? Буква (ЭЛЬ) находится справа от буквы (Пэ). Обратите внимание, что звук - Л, а буква обозначающая этот звук ЭЛЬ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Смотрим дальше. (СЛАЙД- Иголка) Какое слово общее для этих картинок. (Иголка) . Для чего нужна эта иголка (шить, а это от чего иголка?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Иголка - швейная и иголка сосновая. Иголка - тоже многозначное слово. У него несколько значений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Начальный звук (И) 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Буква (И) расположена справа от буквы (ЭЛЬ) 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(СЛАЙД - вилка). Называем слово общее для двух этих картинок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Какую вилку мы видим слева? Для чего она? А от чего вилка на картинке справа? Начальный звук в слове - вилка. (В) 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Буква (Вэ) находится под буквой (И). Заштриховываем квадрат в котором изображена буква (Вэ). Слово вилка тоже многозначное. У него также несколько значений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Ну а это, что такое (СЛАЙД - крыло). Чьё крыло на картинке слева? А на картинке справа? Вот какое интересное слово крыло. Оно тоже многозначное, как и все предыдущие слова. Определите звук в конце слова крыло (О). Заштриховываем последний квадрат. Буква О, расположена под буквой Вэ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Какие слова мы сейчас с вами называли? Слова, которые имеют несколько значений, многозначные слова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Сканворд мы разгадали. Кто прочитает слово, которое у нас получилось?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Д: ТОПЛИВО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Топливо у нас теперь есть. Заправим им самолёт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Встаньте свободно. Сейчас мы выполним упражнение "НАСОС". Вытянули губы трубочкой. Начали Ш-Ш-Ш, Ж-Ж-Ж, Ч-Ч-Ч, Щ-Щ-Щ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Заправились? Отправляемся в полёт? А кто будет управлять самолётом?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Д: Пилот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С вашего разрешения им буду я. В какой город мы отправляемся? Как называется главный город нашей области?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Д: Калининград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ФИЗМИНУТКА: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Мы летим на самолёте. Л_Л_Л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Мы находимся в полёте Л_Л_Л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Самолёт всё выше, выше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Звук турбины тише, тише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Курс берём направо Л_Л_Л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Видим Землю вдалеке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И садимся налегке Л_Л_Л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Выпускаем мы шасси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И касаемся Земли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Как прошла посадка?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Д: Очень, очень гладко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Где же мы находимся? Кто-нибудь узнаёт это место?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Д: Площадь г. Калининграда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Давайте вспомним, что говорилось в письме лягушки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Д: Узнать время у солнца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Какой прибор нам позволяет определить время? (часы) Ну разве у солнца есть часы? А какие часы вы знаете?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Какие разные бывают часы. А как называются часы, которые показывают время благодаря солнечному свету?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Д: Солнечные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И где же такие есть у нас в области?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Д: В Светлогорске, у моря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Правильно. Огромные солнечные часы находятся на променаде возле моря. И они показывают самое точное время. Посмотрите, какие они большие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Ребята, смотрите, на часах почти полдень (Это сколько времени) 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И что мы должны теперь найти? Вспомните, что говорилось в письме?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Д: Подарок солнца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Вы слышите. Что за звук? (МУЗЫКА МОРЯ)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Д: Это море шумит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Пойдёмте к морю. Посмотрите, что здесь. Мне кажется, подарок где-то здесь. Поищем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УПРАЖНЕНИЕ НА РАЗВИТИЕ МЕЛКОЙ МОТОРИКИ РУК. (дети погружают руки в ёмкости с крупой и пытаются отыскать подарок (камень - янтарь) 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Что ты нашёл? Сколько камней ты нашел?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Д: Я нашёл один камень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Какой интересный. Несите сюда свои находки. Давайте их рассмотрим. А кто знает, что это за камень? (ответы детей)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Верно, подарок солнца - это янтарь. Скажите, а почему его называют солнечным камнем? (ответы детей). А какие камни вы ещё знаете? Какие разные бывают камни, да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Сколько камней мы нашли всего? Сосчитайте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Д: Мы нашли восемь камней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Скажите, где в Калининграде можно увидеть самый необычный янтарь, различные украшения и изделия из янтаря? (ответы детей) 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Молодцы, правильно. В Музее янтаря собрана большая коллекция этого камня и изделий из него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Солнечный камень мы отыскали. Что было дальше в письме? Помните?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Станцевать с деревьями? Но разве деревья танцуют?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А где больше всего деревьев?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Д: В лесу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Ну тогда отправляемся в лес. Какие деревья растут в лесу?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Если там растут одни берёзы, то как мы называем такой лес? (дубы, сосны). Посмотрите на экран. Какой необычный сосновый лес есть в нашей области. Что в нём необычного?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Д: Стволы деревьев необычные. Кривые, изогнутые и т. д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Как будто танцуют, правда. Как бы вы назвали такой лес? (высказывания детей). Оказывается, что его так и называют - танцующий лес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Вы готовы перевоплотиться и представить себя деревом в этом лесу. Давайте сыграем в игру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ИГРА "МОРЕ ВОЛНУЕТСЯ РАЗ, " (МУЗЫКА) 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огопед спрашивает детей, что за фигуру они изобразили?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Ну что же, мы практически на пороге открытия. У нас осталась последняя загадка. Какая?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Д: Послушать, как поёт песок. И открыть его тайну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А вы когда-нибудь слышали, чтобы песок пел? Скажите, а кто может петь? Чьё пение вы слышали? (ответы детей) 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Оказывается, что в нашей области есть пески, которые тоже умеют петь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В поселке Мечниково (40 км от Калининграда) можно послушать редкое природное явление — поющие пески. При ходьбе песок под ногами буквально поет. Когда же поднимается ветер, то песчаное поле гудит, как оркестр, издавая звуки то флейты, то органа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Давайте послушаем. (АУДИОЗАПИСЬ - ЗВУК ПОЮЩЕГО ПЕСКА) 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Что вы почувствовали, когда услышали пение песка? (высказывают свои ощущения) 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Помимо пения пески в нашей области ещё и движутся. Как вы думаете, кто помогает им передвигаться? (предположения детей)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Давйте на минуту превратимся в ветер и посмотрим что происходит с песком, когда на него дует сильный ветер. Попробуем?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(Дети берут коктельные трубочки и подходят к подносам с манной крупой. Начинают сдувать крупу и обнаруживают там картинки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Д: Я нашёл картинки!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Кажется, вот она тайна, которую хранил для нас песок. Несите свои находки сюда. Какие странные картинки. Что они означают?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Д: (высказывают предположения) 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Давайте вспомним, где мы сегодня были и что видели и найдём связь между картинками. (Дети составляют мнемотаблицу "Загадка Калининградской земли")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Ну, что же у нас получилось? Кто попробует рассказать о тайнах Калининградской земли, опираясь на мнемотаблицу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Д: Это область России. Здесь время можно узнать по солнечным часам. Море дарит людям солнечный камень. Здесь есть деревья которые танцуют и песок, который поёт. (несколько детей по очереди составляют загадку) 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Можно я тоже прочитаю нашу загадку. (СЛАЙД-загадка)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(поднимает склеенную мнемосхему и ребята замечают карту на обратной стороне). Неужели действительно карта? Значит мы правильно собрали загадку. Что это за карта, какой области, как вы думаете?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Д: Калининградской области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Это действительно карта Калининградской области. Вы молодцы! Скажу не только я вам, но и наша лягушка-путещественница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Скажите вам понравилось наше путешествие? Что вы узнали нового для себя? Что было легко, а какое задание показалось вам трудным?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А с какими словами мы сегодня познакомились? Как называются слова которые имеют несколько значений. (многозначные). Какой звук мы с вами сегодня закрепляли?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Я считаю. что вы хорошо справились со всеми заданиями и заслужили подарок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Как вы знаете путешествовать можно только с документами на руках. И поэтому лягушка решила вручить вам паспорт, конечно же не настоящий, как у взрослых. Она вручает вам паспорт туриста Калининградской области. Изучив его, вы можете вместе с родителями посетить много других интересных мест нашей области и отправиться в новое путешествие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Л: Давайте поблагодарим Лягушку-путешественницу за интересные задания и подарки. А нашим гостям подарим загадку о Калининградской земле, пусть они её загадают своим родным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На этом наше увлекательное путешествие закончилось. Давайте попрощаемся с гостями.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Автор конспекта НОД: учитель-логопед Шадрина Елена Олеговна</w:t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МБДОУ д/с №23 п. Железнодорожный</w:t>
      </w:r>
    </w:p>
    <w:p>
      <w:pPr>
        <w:pStyle w:val="Normal"/>
        <w:ind w:left="284" w:firstLine="28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283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283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283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283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28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593" w:right="112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  <w:color w:val="00B05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ormrequired">
    <w:name w:val="form-required"/>
    <w:basedOn w:val="Style10"/>
    <w:qFormat/>
    <w:rPr/>
  </w:style>
  <w:style w:type="character" w:styleId="Formradioitem">
    <w:name w:val="form-radio-item"/>
    <w:basedOn w:val="Style10"/>
    <w:qFormat/>
    <w:rPr/>
  </w:style>
  <w:style w:type="character" w:styleId="Formproductitemhoverproductitem">
    <w:name w:val="form-product-item hover-product-item"/>
    <w:basedOn w:val="Style10"/>
    <w:qFormat/>
    <w:rPr/>
  </w:style>
  <w:style w:type="character" w:styleId="Formproductname">
    <w:name w:val="form-product-name"/>
    <w:basedOn w:val="Style10"/>
    <w:qFormat/>
    <w:rPr/>
  </w:style>
  <w:style w:type="character" w:styleId="Formproductdetails">
    <w:name w:val="form-product-details"/>
    <w:basedOn w:val="Style10"/>
    <w:qFormat/>
    <w:rPr/>
  </w:style>
  <w:style w:type="character" w:styleId="Formpaymenttotal">
    <w:name w:val="form-payment-total"/>
    <w:basedOn w:val="Style10"/>
    <w:qFormat/>
    <w:rPr/>
  </w:style>
  <w:style w:type="character" w:styleId="Formsublabelcontainer">
    <w:name w:val="form-sub-label-container"/>
    <w:basedOn w:val="Style10"/>
    <w:qFormat/>
    <w:rPr/>
  </w:style>
  <w:style w:type="character" w:styleId="Dateseparate">
    <w:name w:val="date-separate"/>
    <w:basedOn w:val="Style10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C0">
    <w:name w:val="c0"/>
    <w:qFormat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sz w:val="28"/>
      <w:szCs w:val="2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67">
    <w:name w:val="Font Style67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sz w:val="46"/>
      <w:szCs w:val="46"/>
    </w:rPr>
  </w:style>
  <w:style w:type="character" w:styleId="FontStyle69">
    <w:name w:val="Font Style69"/>
    <w:qFormat/>
    <w:rPr>
      <w:rFonts w:ascii="Arial Unicode MS" w:hAnsi="Arial Unicode MS" w:eastAsia="Arial Unicode MS" w:cs="Arial Unicode MS"/>
      <w:i/>
      <w:iCs/>
      <w:spacing w:val="10"/>
      <w:sz w:val="20"/>
      <w:szCs w:val="20"/>
    </w:rPr>
  </w:style>
  <w:style w:type="character" w:styleId="C10">
    <w:name w:val="c10"/>
    <w:qFormat/>
    <w:rPr>
      <w:rFonts w:cs="Times New Roman"/>
    </w:rPr>
  </w:style>
  <w:style w:type="character" w:styleId="C0c14">
    <w:name w:val="c0 c14"/>
    <w:qFormat/>
    <w:rPr>
      <w:rFonts w:cs="Times New Roman"/>
    </w:rPr>
  </w:style>
  <w:style w:type="character" w:styleId="C3c8c11">
    <w:name w:val="c3 c8 c11"/>
    <w:basedOn w:val="Style10"/>
    <w:qFormat/>
    <w:rPr/>
  </w:style>
  <w:style w:type="character" w:styleId="C1">
    <w:name w:val="c1"/>
    <w:basedOn w:val="Style10"/>
    <w:qFormat/>
    <w:rPr/>
  </w:style>
  <w:style w:type="character" w:styleId="C1c3">
    <w:name w:val="c1 c3"/>
    <w:basedOn w:val="Style10"/>
    <w:qFormat/>
    <w:rPr/>
  </w:style>
  <w:style w:type="character" w:styleId="C1c8">
    <w:name w:val="c1 c8"/>
    <w:basedOn w:val="Style10"/>
    <w:qFormat/>
    <w:rPr/>
  </w:style>
  <w:style w:type="character" w:styleId="C1c2">
    <w:name w:val="c1 c2"/>
    <w:basedOn w:val="Style10"/>
    <w:qFormat/>
    <w:rPr/>
  </w:style>
  <w:style w:type="character" w:styleId="C0c3">
    <w:name w:val="c0 c3"/>
    <w:basedOn w:val="Style10"/>
    <w:qFormat/>
    <w:rPr/>
  </w:style>
  <w:style w:type="character" w:styleId="C1c3c8">
    <w:name w:val="c1 c3 c8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Name">
    <w:name w:val="nam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end">
    <w:name w:val="send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Новый"/>
    <w:basedOn w:val="Normal"/>
    <w:qFormat/>
    <w:pPr>
      <w:widowControl/>
      <w:autoSpaceDE w:val="true"/>
      <w:spacing w:lineRule="auto" w:line="360"/>
      <w:ind w:firstLine="454"/>
      <w:jc w:val="both"/>
    </w:pPr>
    <w:rPr>
      <w:sz w:val="28"/>
      <w:szCs w:val="24"/>
    </w:rPr>
  </w:style>
  <w:style w:type="paragraph" w:styleId="C51">
    <w:name w:val="c51"/>
    <w:basedOn w:val="Normal"/>
    <w:qFormat/>
    <w:pPr>
      <w:widowControl/>
      <w:autoSpaceDE w:val="true"/>
      <w:spacing w:before="90" w:after="90"/>
    </w:pPr>
    <w:rPr>
      <w:rFonts w:eastAsia="Calibri"/>
      <w:sz w:val="24"/>
      <w:szCs w:val="24"/>
    </w:rPr>
  </w:style>
  <w:style w:type="paragraph" w:styleId="Style27">
    <w:name w:val="Style27"/>
    <w:basedOn w:val="Normal"/>
    <w:qFormat/>
    <w:pPr>
      <w:spacing w:lineRule="exact" w:line="336"/>
      <w:ind w:firstLine="386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338"/>
      <w:ind w:firstLine="393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spacing w:lineRule="exact" w:line="337"/>
      <w:ind w:hanging="373"/>
      <w:jc w:val="both"/>
    </w:pPr>
    <w:rPr>
      <w:sz w:val="24"/>
      <w:szCs w:val="24"/>
    </w:rPr>
  </w:style>
  <w:style w:type="paragraph" w:styleId="Style42">
    <w:name w:val="Style42"/>
    <w:basedOn w:val="Normal"/>
    <w:qFormat/>
    <w:pPr/>
    <w:rPr>
      <w:sz w:val="24"/>
      <w:szCs w:val="24"/>
    </w:rPr>
  </w:style>
  <w:style w:type="paragraph" w:styleId="Style33">
    <w:name w:val="Style33"/>
    <w:basedOn w:val="Normal"/>
    <w:qFormat/>
    <w:pPr/>
    <w:rPr>
      <w:sz w:val="24"/>
      <w:szCs w:val="24"/>
    </w:rPr>
  </w:style>
  <w:style w:type="paragraph" w:styleId="Style21">
    <w:name w:val="Style21"/>
    <w:basedOn w:val="Normal"/>
    <w:qFormat/>
    <w:pPr>
      <w:spacing w:lineRule="exact" w:line="340"/>
      <w:jc w:val="center"/>
    </w:pPr>
    <w:rPr>
      <w:sz w:val="24"/>
      <w:szCs w:val="24"/>
    </w:rPr>
  </w:style>
  <w:style w:type="paragraph" w:styleId="Style36">
    <w:name w:val="Style36"/>
    <w:basedOn w:val="Normal"/>
    <w:qFormat/>
    <w:pPr/>
    <w:rPr>
      <w:sz w:val="24"/>
      <w:szCs w:val="24"/>
    </w:rPr>
  </w:style>
  <w:style w:type="paragraph" w:styleId="Style37">
    <w:name w:val="Style37"/>
    <w:basedOn w:val="Normal"/>
    <w:qFormat/>
    <w:pPr>
      <w:spacing w:lineRule="exact" w:line="288"/>
    </w:pPr>
    <w:rPr>
      <w:sz w:val="24"/>
      <w:szCs w:val="24"/>
    </w:rPr>
  </w:style>
  <w:style w:type="paragraph" w:styleId="Style38">
    <w:name w:val="Style38"/>
    <w:basedOn w:val="Normal"/>
    <w:qFormat/>
    <w:pPr>
      <w:spacing w:lineRule="exact" w:line="314"/>
      <w:jc w:val="center"/>
    </w:pPr>
    <w:rPr>
      <w:sz w:val="24"/>
      <w:szCs w:val="24"/>
    </w:rPr>
  </w:style>
  <w:style w:type="paragraph" w:styleId="Style41">
    <w:name w:val="Style41"/>
    <w:basedOn w:val="Normal"/>
    <w:qFormat/>
    <w:pPr/>
    <w:rPr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2">
    <w:name w:val="c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3">
    <w:name w:val="c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2c17">
    <w:name w:val="c2 c1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13c16">
    <w:name w:val="c13 c1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13">
    <w:name w:val="c1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14">
    <w:name w:val="c14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4">
    <w:name w:val="c4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7">
    <w:name w:val="c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6">
    <w:name w:val="c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8:28:00Z</dcterms:created>
  <dc:creator>Детсад</dc:creator>
  <dc:description/>
  <cp:keywords/>
  <dc:language>en-US</dc:language>
  <cp:lastModifiedBy>user</cp:lastModifiedBy>
  <cp:lastPrinted>2022-02-17T19:34:00Z</cp:lastPrinted>
  <dcterms:modified xsi:type="dcterms:W3CDTF">2022-04-28T17:47:00Z</dcterms:modified>
  <cp:revision>94</cp:revision>
  <dc:subject/>
  <dc:title/>
</cp:coreProperties>
</file>