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ая акция «Я – гражданин России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проекта: «ЗНАКОМЫЕ НЕЗНАКОМЫЕ МЕСТА РОДНОГО ГОРОД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: Жиздринский рай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: муниципальное казенное общеобразовательное учреждение «Средняя общеобразовательная школа № 2», г. Жиздра Жиздринского района Калу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руководителя проекта: Антипова Ирина Анатольевна, заместитель директора по воспитательной работе муниципального казенного общеобразовательного учреждения «Средняя общеобразовательная школа № 2», г. Жиздра Жиздринского района Калу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авторов проект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охина Дарья, обучающаяся 8 класса МКОУ «СОШ № 2» г. Жиздра Жиздринского района Калу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екта: март 2019 г. – октябрь 201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(в месяцах): 8 месяц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 реализации проекта (день, месяц, год): 1 марта 201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ончание реализации проекта (день, месяц, год): 25 октябр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издра,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арта проек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комые незнакомые места родного горо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094"/>
        <w:gridCol w:w="3622"/>
        <w:gridCol w:w="412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звание проекта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социальный 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комые незнакомые места родного города»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учеников школ Жиздринского района, жителей города Жиздры о исчезающих топонимах города Жиздра; сохранение исторического прошлого малой Родины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екта (Ф.И.О., род занятий, звание, адрес, телефон, факс, электронная почта)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Дарья Викторовна, обучающаяся  8 класса МКОУ «СОШ № 2», г. Жиздра Жиздринского района Калужской области. Адрес: 249340 Калужская область г. Жиздра ул. Брянская д. 45 кв.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8 (48445)2144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izd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9 г. – 25.10.2019 г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екта (охват участников, на кого рассчитан проект)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, педагоги и работники МКОУ «СОШ № 2», г. Жиздра Жиздринского района Калужской области, обучающиеся школ района, жители города Жиздра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щие организации или физические лица, кто помогает  в реализации проекта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Жиздринский районный историко – краеведческий музей» Лесюнина Валентина Васильев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МКОУ «СОШ № 2», г. Жиздра Жиздринского района Калужской области Маркасов Вадим Иванов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МКОУ «СОШ № 2», г. Жиздра Жиздринского района Калужской области Коткова Евгения Андреевн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ы (кто реализует проект)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ипова Ирина Анатольевна – заместитель директора по воспитательной работе  МКОУ «СОШ № 2»,  г. Жиздра Жиздринского района Калужской области;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-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ициативная группа из обучающихся школы – 10 челове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источники финансирования (при наличии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ая  сумм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рубле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лесничество «Первопроходец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3620</wp:posOffset>
                </wp:positionH>
                <wp:positionV relativeFrom="paragraph">
                  <wp:posOffset>22225</wp:posOffset>
                </wp:positionV>
                <wp:extent cx="2411095" cy="131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«Любовь к родному краю, знание его истории - основ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а которой только и может осуществиться рост духовной культуры всего общества»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. С. Лихач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03.6pt;mso-wrap-distance-left:9.05pt;mso-wrap-distance-right:9.05pt;mso-wrap-distance-top:0pt;mso-wrap-distance-bottom:0pt;margin-top:1.75pt;mso-position-vertical-relative:text;margin-left:2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«Любовь к родному краю, знание его истории - основа,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на которой только и может осуществиться рост духовной культуры всего общества»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Д. С. Лихач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емле нет ничего прекраснее, чем название твоей малой Родины. Оно ласкает слух, согревает душу воспоминаниями, когда ты находишься вдали от дома.  Наша Родина -  город Жиздр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небольшой городок с красивыми тихими улочками, аккуратными зданиями, уютными парками, извилистыми речками. Наверное, все жители города знают легенду о том, как на разных берегах реки Жиздра  в стародавние времена жили два брата, которые поутру кричали друг другу: «Жив!» - «Здрав!». Отсюда якобы и появилось название нашего поселения. Если с появлением «имени» города все предельно ясно, то откуда же пошли такие названия как Маркасовка, Жировка, Банька и другие, которые с каждым днем уходят в небытие, унося с собой свою неразгаданную тай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ю своей Родины должен знать каждый. А с чего начинается Родина? Вот с этих малых названий, проселочных дорог, речек, озер, родников…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ю работу мы посвящаем нашему родному городу – его истории, топонимике. Приступая к работе, мы перед собой поставили цель – дополнить уже существующий словарь топонимов и микротопонимов города Жиздра.  </w:t>
      </w:r>
    </w:p>
    <w:p>
      <w:pPr>
        <w:pStyle w:val="Normal"/>
        <w:spacing w:before="0" w:after="0"/>
        <w:ind w:left="3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социального опроса обучающихся школы и жителей</w:t>
      </w:r>
    </w:p>
    <w:p>
      <w:pPr>
        <w:pStyle w:val="Normal"/>
        <w:spacing w:before="0" w:after="0"/>
        <w:ind w:left="3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Жизд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циальном опросе «Топонимы и микротопонимы города Жиздры» приняло участи 100 человек. Из них 42 – в возрасте от 18 до 60 лет; 58 – в возрасте от 12 до 17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авленный вопрос (назовите топонимы и микротопонимы города Жиздра) группа в возрасте от 12 до 17 лет ответила так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 – 75% (44 человек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ый город – 15% (9 человек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ровка – 10% (5 человек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авленный вопрос (назовите топонимы и микротопонимы города Жиздра) группа в возрасте от 18 до 60 лет ответила та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ый город, Жировка, Маркасовка – 64% (27 человек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совка, Банька, Екатерининский  Большак – 15% (6 человек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 – 21% (9 челове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ленный вопрос (назовите историю происхождения топонимов и микротопонимов  города Жиздра, которые вы назвали) группа в возрасте от 12 до 17 лет ответила так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наю – 92% (53 человек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ый город называется так, потому что старый – 8% (5 челове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ленный вопрос (назовите топонимы и микротопонимы города Жиздра) группа в возрасте от 18 до 60 лет ответила та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атерининский Большак назван в честь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которая проезжала по территории нашего города – 12% (5 человек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город так назван, потому что здесь жили наши предки – 24% (10 человек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ка названа так, потому что здесь жили жирные (толстые) люди – 17% (7 человек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(не знаю) – 48% (20 челов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результате проведенного анкетирования и анализа вытекающих последствий из сложившейся ситуации была определена проблема: отсутствие знаний  у населения города о исчезающих топонимах и микротопонимах города Жизд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 проек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ктуальность данного проекта обусловлена его новизной. О топонимах города Жиздры почти ничего неизвестно, очень мало материала в книгах жиздринских краеведов: Александра Ивановича  Проскурнина и Валентины Николаевны Михалевой,  в  архивах МБУК «Историко – краеведческий музей» г. Жиздра, поэтому, нам пришлось проделать огромную работу для того, чтобы узнать историю микротопонимов  нашего родного гор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истории малой Родины способствует укреплению любви к стране. Человек, знающий свои корни, вырастет настоящим человеком. Человеком, который в будущем станет ответственным за могущество своей страны, за сохранение ее материальных и духовных богат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знаний учеников школ Жиздринского района, жителей города Жиздры о исчезающих топонимах города Жиздра; сохранение исторического прошлого малой Род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 при помощи социального опроса уровень знаний жителей города Жиздра, учеников школы  о топонимах родного город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систематизировать материал о топонимах города Жиздр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туристический маршрут «Знакомые незнакомые места родного города»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ь интерактивную карту туристического маршрут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продукта проекта среди участников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Этапы и механизмы реализации проекта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753"/>
        <w:gridCol w:w="2605"/>
        <w:gridCol w:w="1650"/>
        <w:gridCol w:w="2049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ре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або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(подготовите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9 г. – 01.04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уровня знаний участников проекта о топонимах города Жизд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социальный опрос участников проекта с целью выявления пробл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интересовать обучающихся школы в осуществлении данного про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отребность в стремлении сохранять и беречь историческое прошлое малой Родин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ый сто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нформации о топонимах г. Жиздр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тог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имания у обучающихся школы значимости гармоничного существования человека в 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знаний о способах и методах решения поставленной цели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(основно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 г. – 15.09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влечение участников проекта в активную деятельность по достижению основной цели проек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ть план действ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материальных ресурсов для реализации про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велопробег по туристическому маршру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ть интерактивную карту про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остранение продукта проекта среди его участник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ый сто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нформации о топонимах г. Жиздр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бюджета про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опробе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К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тог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ится желание и стремление внести свой вклад в сохранение исторического прошлого малой Роди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уются знания, умения и навыки работы с ИКТ, различными источниками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ьются навыки трудового воспитания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(аналитически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9 г. – 25.09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трудностей при реализации проек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работы по устранению недостатк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отчетной документации по реализации про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тог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ится желание и стремление применять полученный опыт и знания в дальнейшей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никнут новые идеи социальных проектов.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по реализации проекта.</w:t>
      </w:r>
    </w:p>
    <w:tbl>
      <w:tblPr>
        <w:tblW w:w="9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7"/>
        <w:gridCol w:w="2512"/>
        <w:gridCol w:w="234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зговой штур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9 г. – 09.03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ый опрос обучающихся школы и жителей г. Жиздр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19 г. – 23.09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 подробный анализ социального опроса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ещение музея, поиск информ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9 г. – 05.04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общение информации, фотографий, документальных фильмов и т.д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иск и уточнение информации с помощь сети Интерн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19 г. – 20.04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общение информации, документов, сайтов и т.д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работка бюджета проек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9 г. – 30.04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сурсов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работка дизайна информационного буклета «Знакомые незнакомые места родного город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формление и печать букле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30 информационных буклетов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формление интерактивной карты проек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но 10 дисков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Разработка маршрута велопробег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, подготовка карты маршрут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елопробег «Микротопонимы родного город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лопробеге приняло участие 65 человек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суждение и планирование презентации проекта для всех желающ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ым заявка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Ресурс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й переч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 - техниче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 (бела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 наличии МКОУ «СОШ № 2», г. Жизд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и черно – белый принт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 наличии МКОУ «СОШ № 2», г. Жизд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 наличии МКОУ «СОШ № 2», г. Жизд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(10 штук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в магазинах город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имущество участников проек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терн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2», г. Жиздра подключена к сети Интерне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ческие ресурсы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никова В.И. – директор школы – 1 человек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пова И.А. – заместитель директора по воспитательной работе -  1 человек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юнина В.В. – директор МБУК «Жиздринский районный историко – краеведческий музей»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ктив школы – 14 человек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 школы – 10 человек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е ресурсы: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ивная группа – 10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ресурсы: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йонная газета «Искра»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школьный сайт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школьная газета «Информационный вест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есурсы: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 МКОУ «СОШ № 2», г. Жиздра Жиздринского района Калужской области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е ресурсы: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МКОУ «СОШ № 2», г. Жиздра в возрасте от 12 до 17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ресурсы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рубле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на реализацию школьного социального проекта затрачено: 24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в размере выше указанной суммы были предоставлены школьным лесничеством «Первопроходец», члены которого в период с 01.04.2019 г. по 12.04.2019 г. с помощью ГКУ КО «Жиздринское лесничество» реализовали выращенный в школьной телице посадочный материал хвойных пород деревьев (ели обыкновенной) арендаторам Жиздрин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участников проекта о топонимах и микротопонимах г. Жиздра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лубокого патриотизма у обучающихся школы и жителей города Жиздра и Жиздринского района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дукта проекта на уроках истории, краеведения, воспитательных часах, в плане работы районного музея,  музеев и музейных комнат школ района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велотуризма и пешего туризма, как одного из самых увлекательных, экологичных и полезных для здоровья вида туризма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крытие творческих способностей и талантов обучающихся школы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амооценки своего тру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ивности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оект внес значительный вклад в дело сохранения исторического прошлого города Жиздра. Итоговый продукт проекта расширил  краеведческий материал школьного историко – краеведческого музея, музеев и музейных комнат школ Жиздринского района, </w:t>
      </w:r>
      <w:r>
        <w:rPr>
          <w:rFonts w:eastAsia="Times New Roman" w:cs="Times New Roman" w:ascii="Times New Roman" w:hAnsi="Times New Roman"/>
          <w:sz w:val="24"/>
          <w:szCs w:val="24"/>
        </w:rPr>
        <w:t>МБУК «Историко – краеведческий музей» г. Жизд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уществлении проекта приняли участие 27 человек. В ходе реализации проекта у всех участников сформировалось бережное отношение к историческому прошлому малой родины, сформировалось чувство ответственности за сохранение и передачу краеведческого материала молодому поко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ходе реализации проекта организаторам (обучающимся школы) приходилось участвовать во многих видах совместной деятельности, что способствовало развитию чувства коллективизма и товарищеской  взаимопомощ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роекта позволила некоторым его участникам сформировать многие трудовые навыки, умение преодолевать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я участие в проекте, обучающееся школы, жители г.Жиздра являлись непосредственными участниками становления гражданского общества России, своим неравнодушием и энергией демонстрировали лучшие нравственные и патриотические кач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над проектом привлекательна еще и тем, что в ней участвовали участники разного возраста. Эта работа на практическом примере дала возможность освоить технологию проектной деятельности, столь необходимую для приобретения молодежной практической грамотности, позволила объединить  участников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проекта можно сделать следующие вывод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, решаемая в проекте актуальн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прямую связан с решением данной проблем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казался реалистичным, его возможно было реализовать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в ходе реализации проекта мероприятия были реальны, выполнимы, не требовали больших материальных затра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, поднятая в ходе проекта, созвучна с проблемой социума и удовлетворяет интересы большинства представителей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ьнейшее развитие проекта предусматривает решение социального аспекта проблемы, а именно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 внимания жителей г. Жиздра к решению проблемы сохранения историко – культурного богатства малой родин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крепление краеведческих знаний учеников школ, жителей города и район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велосипедных (и/или пеших экскурсий) по маршруту «Микротопонимы родного города» для всех желающи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опыта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559" w:right="849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0:00Z</dcterms:created>
  <dc:creator>Ирина Анатольевна</dc:creator>
  <dc:description/>
  <cp:keywords/>
  <dc:language>en-US</dc:language>
  <cp:lastModifiedBy>Пользователь Windows</cp:lastModifiedBy>
  <dcterms:modified xsi:type="dcterms:W3CDTF">2020-04-07T06:41:00Z</dcterms:modified>
  <cp:revision>14</cp:revision>
  <dc:subject/>
  <dc:title/>
</cp:coreProperties>
</file>