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Работа по выявлению и развитию способностей учащихся на уроках английского языка.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ля каждого учителя главным вопросом является вопрос о том, как пробудить интерес к своему предмету, как  выявить  и помочь детям развить их способности.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огласно ФГОС целью обучения  является всестороннее гармоничное развитие подрастающего поколения, становление самостоятельной, свободной, культурной, нравственной личности, сознающей ответственность перед семьей, обществом, государством, уважающей права и свободы других граждан, конституцию и законы, способной к взаимопониманию и сотрудничеству между людьми.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ременный педагог должен быть готов к постоянному  совершенствованию, принятию новшеств.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своей практике я использую различные виды деятельности направленные на раскрытие различных потенциалов учащихся.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каждом классе есть учащиеся, обладающие особыми способностями в изучении иностранных языков. С этими детьми проводится целенаправленная работа. Формы и методы работы с одаренными детьми должны сочетаться с формами и методами работы со  всеми  учащимися класса и в то же время должны иметь некоторое своеобразие. На своих уроках я использую дифференцированные задания, тесты, индивидуальные формы работ. Для дифференцированного обучения созданы дидактические материалы – тесты, задания  по классам, карточки с рисунками, собраны тексты по уровням и т.д.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от некоторые приемы  работы,   как   с одаренными,  так и  с остальными учениками.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>1) Урочная деятельность.</w:t>
      </w:r>
      <w:r>
        <w:rPr>
          <w:color w:val="000000"/>
          <w:sz w:val="28"/>
          <w:szCs w:val="28"/>
        </w:rPr>
        <w:t> Реализация создания условий  для развития личности  в обучении иностранному языку происходит  в основном, на учебных занятиях, где учитываются возрастные и индивидуальные особенности детей, уровень предметных знаний и уровень обученности в целом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Урок является основой для работы с одаренными детьми, но в данном случае он требует иной композиции, иного содержания и иной организации учебно-познавательной деятельности учащихся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Более того, в работе с одаренными детьми следует ориентироваться на качественно иное содержание обучения с выходом за рамки изучения традиционных тем за счет установления связей с другими темами, проблемами или дисциплинами. Обогащенная программа обеспечивает индивидуализацию обучения за счет использования дифференцированных форм предъявления учебной информации. Такое обучение может осуществляться в рамках инновационных образовательных технологий, а также через погружение учащихся в исследовательские проекты, использование специальных тренингов. 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Характерной особенностью подобных уроков, является дифференцированный подход, который требует определенного количества, качества и последовательности упражнений, требующих выполнение различных по количеству и качеству ментальных операций, причем все это происходит незримо для учащихся, то есть они работают все в одном ключе, к примеру, обсуждают прочитанный текст, жизненную ситуацию, необычный случай, поступок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азноуровневая технология предполагает  незримое подразделение детей на одаренных, продвинутых и обычных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Большое внимание учителя МО английского языка уделяют учебному сотрудничеству, коллективно-творческой деятельности, то есть в  работе в команде или группе, когда каждая группа получает одинаковое задание (при этом оговаривается роль каждого ученика). Сильный ученик выполняет роль наставника: помогает понять прочитанное, грамматические структуры, лексику, исправляет ошибки в случае необходимости. Подобная организация деятельности позволяет каждому реализовать себя в меру своих возможностей и способностей; видеть и ощущать продукт собственной деятельности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Особенно раскрываются ученики, работая в малых группах. Учитель  может здесь  максимально реализовать дифференциацию обучения, индивидуальный подход,  применяя  разные  методы  работы: наблюдение, эксперимент, используя ИКТ. Это позволяет учесть различные потребности и возможности одаренных детей. 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Проекты (мини-проекты).</w:t>
      </w:r>
      <w:r>
        <w:rPr>
          <w:color w:val="000000"/>
          <w:sz w:val="28"/>
          <w:szCs w:val="28"/>
        </w:rPr>
        <w:t xml:space="preserve"> Учащиеся разрабатывают проекты, которые выполняются и в классе, и дома. Класс заранее делится на группы, в которых есть и одаренные, и слабоуспевающие. Дается задание каждому в группе. Сильные ученики помогают  слабым.  Проекты защищают всей группой. В результате каждый ученик чувствует свою ответственность  и выполняет ему порученное задание. Например, слабые ученики могут хорошо рисовать и при этом, рисуя и подписывая на английском слова, может их запоминать и за всеми правильно произносить.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исьменные задания (тесты)  разных уровней сложности. </w:t>
      </w:r>
      <w:r>
        <w:rPr>
          <w:color w:val="000000"/>
          <w:sz w:val="28"/>
          <w:szCs w:val="28"/>
        </w:rPr>
        <w:t xml:space="preserve">Учащиеся получают задания разных уровней сложности. Выполнив свое задание, меняются заданиями. Если слабоуспевающий ученик затрудняется выполнить то или иное задание, другой помогает ему. 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bCs/>
          <w:color w:val="000000"/>
          <w:sz w:val="28"/>
          <w:szCs w:val="28"/>
        </w:rPr>
        <w:t>2) Внеклассная работа.</w:t>
      </w:r>
      <w:r>
        <w:rPr>
          <w:color w:val="000000"/>
          <w:sz w:val="28"/>
          <w:szCs w:val="28"/>
        </w:rPr>
        <w:t> Важным фактором, влияющим на развитие одаренных учащихся и на выявления скрытых одаренностей и способностей, является система внеклассной работы. Основой формирования такой системы является «погружение в культуру иноязычной страны». Основными формами которой являются предметные олимпиады, интеллектуальные марафоны, различные конкурсы и викторины, проекты по различной тематике, ролевые игры. Они дают возможность одарённым учащимся выбрать подходящие виды творческой деятельности. Применительно к интеллектуально одаренным учащимся, безусловно, ведущими и основными являются методы творческого характера — проблемные, поисковые, эвристические, исследовательские, проектные — в сочетании с методами самостоятельной, индивидуальной и групповой работы. Эти методы имеют высокий познавательно-мотивирующий потенциал и соответствуют уровню познавательной активности и интересов одаренных учащихся.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Предметные недели. </w:t>
      </w:r>
      <w:r>
        <w:rPr>
          <w:color w:val="000000"/>
          <w:sz w:val="28"/>
          <w:szCs w:val="28"/>
        </w:rPr>
        <w:t>В рамках этой недели проводятся различные мероприятия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ример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для вторых классов – конкурс «Английский с удовольствием», где учащиеся могут показать свои первые  успехи в изучении английского языка («Лучший знаток алфавита», «Лучший знаток слов» и т.д.) Для 3-4 классов проводится конкурс стихов на английском языке. Для 5-6 классов - конкурс скороговорок. Для 7-8 классов - конкурс сценок, сказок или театрализованных представлений. Для 9-11 классов - конкурс песен.</w:t>
      </w:r>
    </w:p>
    <w:p>
      <w:pPr>
        <w:pStyle w:val="Style15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се эти и другие  применяемые  формы и методы позволяют выявить способности учащихся и  развивать их в дальнейшем. Они принимают участие в разных олимпиадах, конкурсах, конференциях.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>3)</w:t>
      </w:r>
      <w:r>
        <w:rPr>
          <w:color w:val="000000"/>
          <w:sz w:val="28"/>
          <w:szCs w:val="28"/>
        </w:rPr>
        <w:t> Система дополнительного образования (дистанционные олимпиады, дистанционные курсы обучения), которая медленными темпами, но внедряется учителями МО, подразумевает активное использование ИКТ технологий в целях: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влечения необходимой языковой информации (знакомство с новыми лексическими и грамматическими явлениями английского языка;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ренировки языковых и речевых навыков с целью формирования и развития языковой компетенции;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комства с реалиями современной жизни англоязычных стран;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я в проектах и он-лайн тестах и олимпиадах;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>4)</w:t>
      </w:r>
      <w:r>
        <w:rPr>
          <w:color w:val="000000"/>
          <w:sz w:val="28"/>
          <w:szCs w:val="28"/>
        </w:rPr>
        <w:t> Самостоятельная работа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абота по индивидуальному плану и составление индивидуальных программ обучения предполагают использование ряда учебных пособий,  современных информационных технологий, в рамках которых одаренный ребенок или слабоуспевающий  может получать адресную информационную.</w:t>
      </w:r>
    </w:p>
    <w:p>
      <w:pPr>
        <w:pStyle w:val="Style15"/>
        <w:shd w:fill="FFFFFF" w:val="clear"/>
        <w:spacing w:lineRule="auto" w:line="360" w:before="280" w:after="28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се вышеизложенное свидетельствует о том, что при обучении в сотрудничестве учитель тоже приобретает новую, очень важную роль – организатора и вдохновителя самостоятельной учебно-познавательной, коммуникативной, творческой деятельности учащихся. У него больше появляется возможностей дифференцировать процесс обучения, используя возможности межличностной коммуникации школьников в процессе совместной деятельности для совершенствования своих ум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6:52:00Z</dcterms:created>
  <dc:creator>Custom</dc:creator>
  <dc:description/>
  <dc:language>en-US</dc:language>
  <cp:lastModifiedBy>User</cp:lastModifiedBy>
  <dcterms:modified xsi:type="dcterms:W3CDTF">2020-03-05T06:52:00Z</dcterms:modified>
  <cp:revision>2</cp:revision>
  <dc:subject/>
  <dc:title/>
</cp:coreProperties>
</file>