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ыступление на районном МО учителей английского языка.</w:t>
      </w:r>
    </w:p>
    <w:p>
      <w:pPr>
        <w:pStyle w:val="Normal"/>
        <w:numPr>
          <w:ilvl w:val="0"/>
          <w:numId w:val="0"/>
        </w:numPr>
        <w:spacing w:lineRule="auto" w:line="240" w:before="280" w:after="28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Системы оценивания образовательных достижений учащихся на уроках английского языка </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содержит чёткие требования к системе оценки достижения планируемых результ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оценочной деятельности является ориентирование ученика на  достижение результатов:</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ховно-нравственном развитии и воспитании (личностные результаты)</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ировании учебных универсальных действий (метапредметные результаты)</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воении результатов учебных предметов (предметные результ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ученика – это действия (умения) по использованию знаний в ходе решения задач. Отдельные действия, прежде всего, успешные, достойны оценки (словесной характеристики), а решение полноценной задачи – оценки и отметки (знака фиксации в определенном смы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собы оценивания предметных результатов более или менее знакомы учителям, то совершенно новыми для школы будут являться метапредметные диагностические работы, составленные из компетентностных заданий, требующих от ученика не только познавательных, но и регулятивных и коммуникативных действий. Новой будет и диагностика результатов личностного развития, которая может проводиться в разных формах (диагностическая работа, результаты наблюдений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работе рассматриваются способы оценки, которые наряду с предметными результатами оценивают метапредметные и личностные результ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и в диагностике освоения содержания такого предмета как английский язык становятся не репродуктивные задания (на воспроизведение информации), а продуктивные задания по применению навыков, знаний и умений для создания учениками своего собственного информационного проду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ычная форма контроля в виде тестов, зачетов и контрольных работ теперь дополняется новыми формами контроля результатов такими как:</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ое наблюдение (фиксация проявляемых учениками действий и качеств по заданным параметрам);</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 ученика по принятым формам;</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знообразных учебных, внеучебных и внешкольных работ, достижений учеников;</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учебных про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эти формы контроля должны быть направлены только на поддержание успешности и мотивации ученика, на обеспечение его психологической безопасности.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ый образовательный маршрут, на свой темп освоения матер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рассмотрим дополнительные формы контроля более подробн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аблюдение </w:t>
      </w:r>
      <w:r>
        <w:rPr>
          <w:rFonts w:eastAsia="Times New Roman" w:cs="Times New Roman" w:ascii="Times New Roman" w:hAnsi="Times New Roman"/>
          <w:sz w:val="24"/>
          <w:szCs w:val="24"/>
          <w:lang w:eastAsia="ru-RU"/>
        </w:rPr>
        <w:t>учащихся может проводиться по следующим параметрам: отношение к деятельности на уроке, интенсивность усилий по выполнению поставленных задач, активность, умение ставить цели, планировать работу, способы организации работы и т.д. По результатам наблюдений и после определенной фиксации ( на каждый урок могут предполагаться разные параметры для наблюдений, которые фиксируются, например при помощи «+» или «-») учитель может давать оценку, т.е. словесную характеристику результатов действий (молодец, оригинально, очень логично, здесь неточно, надо подумать и т.д.)</w:t>
      </w:r>
    </w:p>
    <w:p>
      <w:pPr>
        <w:pStyle w:val="Normal"/>
        <w:spacing w:lineRule="auto" w:line="240" w:before="280" w:after="280"/>
        <w:rPr/>
      </w:pPr>
      <w:r>
        <w:rPr>
          <w:rFonts w:eastAsia="Times New Roman" w:cs="Times New Roman" w:ascii="Times New Roman" w:hAnsi="Times New Roman"/>
          <w:sz w:val="24"/>
          <w:szCs w:val="24"/>
          <w:lang w:eastAsia="ru-RU"/>
        </w:rPr>
        <w:t xml:space="preserve">Еще один способ контроля – это </w:t>
      </w:r>
      <w:r>
        <w:rPr>
          <w:rFonts w:eastAsia="Times New Roman" w:cs="Times New Roman" w:ascii="Times New Roman" w:hAnsi="Times New Roman"/>
          <w:b/>
          <w:bCs/>
          <w:sz w:val="24"/>
          <w:szCs w:val="24"/>
          <w:lang w:eastAsia="ru-RU"/>
        </w:rPr>
        <w:t>самооценка</w:t>
      </w:r>
      <w:r>
        <w:rPr>
          <w:rFonts w:eastAsia="Times New Roman" w:cs="Times New Roman" w:ascii="Times New Roman" w:hAnsi="Times New Roman"/>
          <w:sz w:val="24"/>
          <w:szCs w:val="24"/>
          <w:lang w:eastAsia="ru-RU"/>
        </w:rPr>
        <w:t>. Может ли ученик адекватно оценивать свои результаты? Для развития самоконтроля и адекватной самооценки существует ряд техник.  На уроках английского языка можно применять следующие способы для формирования данного умени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роший способ – ведение дневников успешности. Каждую неделю учащиеся записывают, что ими усвоено успешно и какие есть проблемы и делают записи по преодолению проблем.</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ндивидуально обсуждает с учащимися зону ближайшего развития, саморазвития, способы достижения прогресс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исьменных работ можно не исправлять ошибки, а использовать коррекционные коды, чтобы дать возможность учащимся самим исправить ошибк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ключения учащихся в действие взаимоконтроля и взаимооценки при индивидуальных ответах все учащиеся делают краткие записи по определённой схеме, включающей критерии оценивания определённого вида деятельности, и дают словесную характеристику ответу. Этот способ помогает научиться адекватно воспринимать конструктивную критику и корректно высказывать замечания.</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роший способ – записать речь учащегося, а потом дать ему возможность при прослушивании найти свои ошибк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письменных творческих работ в классе на этапе редактирования можно выполнять эту работу в парах или группах либо обменяться текстами и отредактировать чужую работу.</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проходят и групповые статистические опросы. Учащиеся выясняют наличие приоритетов  и проблем, успешность выполнения заданий, а потом, обобщив данные, сообщают статистические данные классу либо оформляют стенгазету, памятку и т.д.</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одного из способов развития самооценки учащиеся размещают себя на «лестнице успеха», оценив свои знания и умения, а затем одноклассники размещают друг друга на той же лестнице, т. к. оценка проводится не только личностью самой себя, но и окружающими люд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условием для развития адекватной самооценки является совместная выработка критериев оценивания определенных умений. Что касается английского языка, то навыки и рецептивные умения (чтение и аудирование) оценить достаточно просто, сравнив ответы с ключами. В то время как для корректного оценивания продуктивных умений (говорение и письмо) должны быть выработаны определенные критерии.</w:t>
      </w:r>
    </w:p>
    <w:p>
      <w:pPr>
        <w:pStyle w:val="Normal"/>
        <w:spacing w:lineRule="auto" w:line="240" w:before="280" w:after="280"/>
        <w:rPr/>
      </w:pPr>
      <w:r>
        <w:rPr>
          <w:rFonts w:eastAsia="Times New Roman" w:cs="Times New Roman" w:ascii="Times New Roman" w:hAnsi="Times New Roman"/>
          <w:sz w:val="24"/>
          <w:szCs w:val="24"/>
          <w:lang w:eastAsia="ru-RU"/>
        </w:rPr>
        <w:t xml:space="preserve">Давайте рассмотрим способы оценивания достижений учеников в разных областях (учеба, творчество, общение, труд) и т. д. Одним из способов фиксации таких достижений является </w:t>
      </w:r>
      <w:r>
        <w:rPr>
          <w:rFonts w:eastAsia="Times New Roman" w:cs="Times New Roman" w:ascii="Times New Roman" w:hAnsi="Times New Roman"/>
          <w:b/>
          <w:bCs/>
          <w:sz w:val="24"/>
          <w:szCs w:val="24"/>
          <w:lang w:eastAsia="ru-RU"/>
        </w:rPr>
        <w:t>портфолио</w:t>
      </w:r>
      <w:r>
        <w:rPr>
          <w:rFonts w:eastAsia="Times New Roman" w:cs="Times New Roman" w:ascii="Times New Roman" w:hAnsi="Times New Roman"/>
          <w:sz w:val="24"/>
          <w:szCs w:val="24"/>
          <w:lang w:eastAsia="ru-RU"/>
        </w:rPr>
        <w:t xml:space="preserve"> – сборник работ и результатов, которые показывают усилия, прогресс, и достижения ученика.</w:t>
      </w:r>
    </w:p>
    <w:p>
      <w:pPr>
        <w:pStyle w:val="Normal"/>
        <w:spacing w:lineRule="auto" w:line="240" w:before="280" w:after="280"/>
        <w:rPr/>
      </w:pPr>
      <w:r>
        <w:rPr>
          <w:rFonts w:eastAsia="Times New Roman" w:cs="Times New Roman" w:ascii="Times New Roman" w:hAnsi="Times New Roman"/>
          <w:sz w:val="24"/>
          <w:szCs w:val="24"/>
          <w:lang w:eastAsia="ru-RU"/>
        </w:rPr>
        <w:t xml:space="preserve">Применительно к английскому языку таким своеобразным портфолио может служить </w:t>
      </w:r>
      <w:r>
        <w:rPr>
          <w:rFonts w:eastAsia="Times New Roman" w:cs="Times New Roman" w:ascii="Times New Roman" w:hAnsi="Times New Roman"/>
          <w:b/>
          <w:bCs/>
          <w:sz w:val="24"/>
          <w:szCs w:val="24"/>
          <w:lang w:eastAsia="ru-RU"/>
        </w:rPr>
        <w:t>языковой портфель</w:t>
      </w:r>
      <w:r>
        <w:rPr>
          <w:rFonts w:eastAsia="Times New Roman" w:cs="Times New Roman" w:ascii="Times New Roman" w:hAnsi="Times New Roman"/>
          <w:sz w:val="24"/>
          <w:szCs w:val="24"/>
          <w:lang w:eastAsia="ru-RU"/>
        </w:rPr>
        <w:t>, который представляет собой пакет материалов, отражающий тот или иной опыт и результаты учебной и внеучебной деятельности учащихся по овладению иностранным языком. Он дает учителю и ученикам возможность накапливать результаты деятельности и совместно анализировать и оценивать объем работы и спектр достижений учащихся, исходя из результатов сформированности языковой, речевой и стратегической компетенций. Ценность работы над языковым портфелем заключается в том, что он дает возможность формирования у школьников способности к объективной самооценке и умения делать необходимые выводы относительно собственного самосовершенствования. Причем цели, содержание,  оформление, формы работы с языковым портфелем могут быть различными, он может быть адаптирован практически к любой учебной и неучебной ситуации.</w:t>
      </w:r>
    </w:p>
    <w:p>
      <w:pPr>
        <w:pStyle w:val="Normal"/>
        <w:spacing w:lineRule="auto" w:line="240" w:before="280" w:after="280"/>
        <w:rPr/>
      </w:pPr>
      <w:r>
        <w:rPr>
          <w:rFonts w:eastAsia="Times New Roman" w:cs="Times New Roman" w:ascii="Times New Roman" w:hAnsi="Times New Roman"/>
          <w:sz w:val="24"/>
          <w:szCs w:val="24"/>
          <w:lang w:eastAsia="ru-RU"/>
        </w:rPr>
        <w:t xml:space="preserve">Еще одним способом оценивания результатов учебной деятельности является </w:t>
      </w:r>
      <w:r>
        <w:rPr>
          <w:rFonts w:eastAsia="Times New Roman" w:cs="Times New Roman" w:ascii="Times New Roman" w:hAnsi="Times New Roman"/>
          <w:b/>
          <w:bCs/>
          <w:sz w:val="24"/>
          <w:szCs w:val="24"/>
          <w:lang w:eastAsia="ru-RU"/>
        </w:rPr>
        <w:t>проект</w:t>
      </w:r>
      <w:r>
        <w:rPr>
          <w:rFonts w:eastAsia="Times New Roman" w:cs="Times New Roman" w:ascii="Times New Roman" w:hAnsi="Times New Roman"/>
          <w:sz w:val="24"/>
          <w:szCs w:val="24"/>
          <w:lang w:eastAsia="ru-RU"/>
        </w:rPr>
        <w:t>. Проект это и движущая сила развития личности и прекрасный способ контроля образовательных результатов. Проект является способом и средством обретения учащимися жизненного опыта, важными компонентами которого являются самовыражение и самореализация личности  в разных видах деятельности. В ходе реализации проекта учащиеся совместно решают проблему, следуя логической цепочке элементов: потребность – мотив – задачи – действия – результат. Проект ценен тем, что в ходе его выполнения школьники самостоятельно приобретают знания, получают опыт, включаются в реальную деятельность, принимают личную ответственность за продвижение в обучении, участвуют в совместном оценивании результатов про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одход представляет модель, которая способствует наиболее эффективному достижению учащимися запланированных результатов в обучении и развитии и поиску совместных способов их оценивания. Принцип такого подхода для учащихся можно сформулировать следующим образом: я знаю последовательность работы по проблеме, я умею работать самостоятельно, умею работать с источниками информации, я могу разработать проект, публично защитить его и объективно оценить сво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хотим развивать у ученика умение самостоятельно оценивать результаты своих действий, контролировать себя, находить и исправлять свои ошибки, избавить его от страха перед школьным контролем и оцениванием, сберечь психофизическое здоровье детей, то мы неизбежно должны склониться к использованию новых способов оценивания образовательных достижений учащихс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12:00Z</dcterms:created>
  <dc:creator>Admin</dc:creator>
  <dc:description/>
  <cp:keywords/>
  <dc:language>en-US</dc:language>
  <cp:lastModifiedBy>Admin</cp:lastModifiedBy>
  <dcterms:modified xsi:type="dcterms:W3CDTF">2019-01-30T18:32:00Z</dcterms:modified>
  <cp:revision>3</cp:revision>
  <dc:subject/>
  <dc:title/>
</cp:coreProperties>
</file>