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Математика, 2 класс»</w:t>
      </w:r>
    </w:p>
    <w:p>
      <w:pPr>
        <w:pStyle w:val="Normal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>Тема:</w:t>
      </w:r>
      <w:r>
        <w:rPr>
          <w:b/>
          <w:bCs/>
          <w:sz w:val="24"/>
          <w:szCs w:val="24"/>
        </w:rPr>
        <w:t xml:space="preserve"> «Поразрядное сложение двузначного числа и однозначного без перехода через разряд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>
          <w:trHeight w:val="471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дагогическая цель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ение способа поразрядного сложения двузначного числа и однозначного без перехода через разряд</w:t>
            </w:r>
          </w:p>
          <w:p>
            <w:pPr>
              <w:pStyle w:val="Normal"/>
              <w:spacing w:lineRule="auto" w:line="256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вых знаний</w:t>
            </w:r>
          </w:p>
        </w:tc>
      </w:tr>
      <w:tr>
        <w:trPr>
          <w:trHeight w:val="2618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образовательные результаты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wave"/>
              </w:rPr>
            </w:pPr>
            <w:r>
              <w:rPr>
                <w:b/>
                <w:i/>
                <w:sz w:val="24"/>
                <w:szCs w:val="24"/>
                <w:u w:val="wave"/>
              </w:rPr>
              <w:t>Предметные результаты: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/>
            </w:pPr>
            <w:r>
              <w:rPr/>
              <w:t>Проектируют способ сложения двузначного числа и однозначного без перехода через разряд;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/>
            </w:pPr>
            <w:r>
              <w:rPr/>
              <w:t>выполняют поразрядное сложение двузначного числа и однозначного без перехода через разряд;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/>
            </w:pPr>
            <w:r>
              <w:rPr/>
              <w:t>составляют задачу по предложенной схеме;</w:t>
            </w:r>
          </w:p>
          <w:p>
            <w:pPr>
              <w:pStyle w:val="Style16"/>
              <w:numPr>
                <w:ilvl w:val="0"/>
                <w:numId w:val="4"/>
              </w:numPr>
              <w:jc w:val="both"/>
              <w:rPr/>
            </w:pPr>
            <w:r>
              <w:rPr/>
              <w:t>решают текстовую задачу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wave"/>
              </w:rPr>
            </w:pPr>
            <w:r>
              <w:rPr>
                <w:b/>
                <w:i/>
                <w:sz w:val="24"/>
                <w:szCs w:val="24"/>
                <w:u w:val="wave"/>
              </w:rPr>
              <w:t>Метапредметные результаты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6"/>
              <w:numPr>
                <w:ilvl w:val="0"/>
                <w:numId w:val="2"/>
              </w:numPr>
              <w:ind w:left="851" w:hanging="425"/>
              <w:jc w:val="both"/>
              <w:rPr/>
            </w:pPr>
            <w:r>
              <w:rPr/>
              <w:t>создают и преобразовывают модель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6"/>
              <w:numPr>
                <w:ilvl w:val="0"/>
                <w:numId w:val="2"/>
              </w:numPr>
              <w:ind w:left="851" w:hanging="425"/>
              <w:jc w:val="both"/>
              <w:rPr/>
            </w:pPr>
            <w:r>
              <w:rPr/>
              <w:t>принимают, удерживают и решают учебную задачу;</w:t>
            </w:r>
          </w:p>
          <w:p>
            <w:pPr>
              <w:pStyle w:val="Style16"/>
              <w:numPr>
                <w:ilvl w:val="0"/>
                <w:numId w:val="2"/>
              </w:numPr>
              <w:ind w:left="851" w:hanging="425"/>
              <w:jc w:val="both"/>
              <w:rPr/>
            </w:pPr>
            <w:r>
              <w:rPr/>
              <w:t>оценивают результаты своей работы, а так же результаты работы одноклассников;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страивают способы сотрудничества со сверстниками и учителем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i/>
                <w:i/>
                <w:sz w:val="24"/>
                <w:szCs w:val="24"/>
                <w:u w:val="wave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u w:val="wave"/>
                <w:lang w:eastAsia="en-US"/>
              </w:rPr>
              <w:t>Личностные результ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тупают в сотрудничество со сверстниками и учителем;</w:t>
            </w:r>
          </w:p>
        </w:tc>
      </w:tr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ые ресурсы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autoSpaceDE w:val="false"/>
              <w:spacing w:before="0" w:after="0"/>
              <w:ind w:left="0" w:hanging="0"/>
              <w:contextualSpacing w:val="false"/>
              <w:jc w:val="both"/>
              <w:textAlignment w:val="baseline"/>
              <w:rPr/>
            </w:pPr>
            <w:r>
              <w:rPr/>
              <w:t>презентация, учебник,  тетрадь на печатной основе (для выполнения домашнего задания)</w:t>
            </w:r>
          </w:p>
        </w:tc>
      </w:tr>
    </w:tbl>
    <w:p>
      <w:pPr>
        <w:pStyle w:val="Normal"/>
        <w:tabs>
          <w:tab w:val="clear" w:pos="720"/>
          <w:tab w:val="left" w:pos="357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1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1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ая структура урока</w:t>
      </w:r>
    </w:p>
    <w:p>
      <w:pPr>
        <w:pStyle w:val="Normal"/>
        <w:tabs>
          <w:tab w:val="clear" w:pos="720"/>
          <w:tab w:val="left" w:pos="51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1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978"/>
        <w:gridCol w:w="5572"/>
        <w:gridCol w:w="3024"/>
        <w:gridCol w:w="2290"/>
        <w:gridCol w:w="1473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уро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еятельность учащихс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ниверсальные   учебные действ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омежуточный контроль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/>
            </w:pPr>
            <w:r>
              <w:rPr>
                <w:b/>
                <w:sz w:val="24"/>
                <w:szCs w:val="24"/>
              </w:rPr>
              <w:t>1.Организационный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мен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ая, психологическая и мотивационная подготовка учащихся к усвоению изучаемого материала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ветствует обучающихся, проверяет готовность обучающихся к уроку, создает эмоциональный настрой на изучение новой те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Здравствуйте, ребята, сегодня я проведу у вас урок, и  зовут меня Дарья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sz w:val="24"/>
                <w:szCs w:val="24"/>
              </w:rPr>
              <w:t xml:space="preserve"> Давайте улыбнёмся, пожелаем всем доброго утра и чудесного настроения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ветствуют учителя. 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моционально настраиваются на урок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/>
            </w:pPr>
            <w:r>
              <w:rPr>
                <w:b/>
                <w:sz w:val="24"/>
                <w:szCs w:val="24"/>
              </w:rPr>
              <w:t>Личностные:</w:t>
            </w:r>
            <w:r>
              <w:rPr>
                <w:sz w:val="24"/>
                <w:szCs w:val="24"/>
              </w:rPr>
              <w:t xml:space="preserve"> проявляют эмоциональную отзывчивость на слова учителя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е 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Актуализация зна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ктуализация ранее изученного материала.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дведение дете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 формулирова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мы и постанов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 урока</w:t>
            </w:r>
          </w:p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агает составить все возможные верные равенства, используя данные числа: 6, 13, 7. (Слайд 1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агает составить все возможные верные равенства, используя данные числа: 8, 7 , 16.(Слайд 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т выполнить задани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яд – изменить число 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ряд – число 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 ряд – число1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едлагает найти  «лишнее» выражение и объяснить свой выбор.  (Слайд 3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+7)+(5+8)                     (10+2)+(10+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+9)+(5+6)                      (20+6)+(30+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+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лагает работу по учебнику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.85 №2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сформулировать тему урока и це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лайд 4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еся размышляют и делают вывод, что используя данные числа невозможно составить верные равенст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ни предлагают выход из создавшейся ситуации: изменить одно из обозначенных чис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находят  «лишнее» выражение и объясняют свой выбор. 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u w:val="single"/>
              </w:rPr>
              <w:t>Складывали однозначные числа с однозначными или однозначные с двузначными, а в данном выражении складываем двузначное число с двузначным</w:t>
            </w:r>
            <w:r>
              <w:rPr>
                <w:i/>
                <w:sz w:val="24"/>
                <w:szCs w:val="24"/>
              </w:rPr>
              <w:t>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формулируют тему урока, совместно с учителем ставят цель на урок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К: продуктивное взаимодействие и сотрудничество со сверстниками и взрослыми;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Извлечение необходимой информации из прослушанного текста: постановка учебной задачи; составление темы и цели.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К: умение слушать и вступать диалог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е 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/>
            </w:pPr>
            <w:r>
              <w:rPr>
                <w:sz w:val="24"/>
                <w:szCs w:val="24"/>
              </w:rPr>
              <w:t>ответы</w:t>
            </w:r>
          </w:p>
        </w:tc>
      </w:tr>
      <w:tr>
        <w:trPr>
          <w:trHeight w:val="624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ие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вых 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/>
            </w:pPr>
            <w:r>
              <w:rPr>
                <w:b/>
                <w:sz w:val="24"/>
                <w:szCs w:val="24"/>
              </w:rPr>
              <w:t>знаний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агает прочитать выражение 26+32. Задает вопрос: «</w:t>
            </w:r>
            <w:r>
              <w:rPr>
                <w:sz w:val="24"/>
                <w:szCs w:val="24"/>
                <w:u w:val="single"/>
              </w:rPr>
              <w:t>Какие числа в нем?</w:t>
            </w:r>
            <w:r>
              <w:rPr>
                <w:sz w:val="24"/>
                <w:szCs w:val="24"/>
              </w:rPr>
              <w:t>» Предлагает найти значение выраж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ет вопрос: «</w:t>
            </w:r>
            <w:r>
              <w:rPr>
                <w:sz w:val="24"/>
                <w:szCs w:val="24"/>
                <w:u w:val="single"/>
              </w:rPr>
              <w:t>Как складывали числа?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яется задание №3(4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>Как называется такой способ сложения?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ИСЫВАЕМ ПРАВИЛА В ТЕТРАДЬ, ПРОГОВАРИВАЯ 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лагает работу по учебнику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.86 №5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ающиеся предлагают варианты реш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яснение обучающих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+6)+(30+2)=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0+30)+(6+2)=50+8=58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u w:val="single"/>
              </w:rPr>
              <w:t>Числа заменили суммой разрядных слагаемых, сгруппировали по разрядам,  вычислили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ающиеся отвечают на поставленный вопро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(Такой способ сложения двузначных чисел называется поразрядным сложением  без перехода через разряд, т. к. полученные числа сами образуют сумму разрядных слагаемых)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работают по зада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ind w:left="0" w:hanging="0"/>
              <w:rPr/>
            </w:pPr>
            <w:r>
              <w:rPr/>
              <w:t>П: извлечение необходимой информации из заданий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е 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/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  <w:shd w:fill="FFFFFF" w:val="clear"/>
              </w:rPr>
              <w:t>Физминутка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i/>
                <w:i/>
              </w:rPr>
            </w:pPr>
            <w:r>
              <w:rPr>
                <w:rFonts w:cs="Times New Roman"/>
                <w:color w:val="000000"/>
              </w:rPr>
              <w:t> </w:t>
            </w:r>
            <w:r>
              <w:rPr/>
              <w:t>Раз - поднялись, потянулис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- согнулись, разогнулис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- в ладоши три хлопка, головою три кив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четыре - руки ши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ять - руками помах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шесть - тихонько сесть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/>
                <w:sz w:val="24"/>
                <w:szCs w:val="24"/>
              </w:rPr>
              <w:t>Включение нового знания в систему знаний и повтор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агае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мотреть на выражения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ы: «</w:t>
            </w:r>
            <w:r>
              <w:rPr>
                <w:sz w:val="24"/>
                <w:szCs w:val="24"/>
                <w:u w:val="single"/>
              </w:rPr>
              <w:t>Что заметили?  Какие знания вам понадобятся для решения примеров? 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вычислить значения выражений (по вариантам). (Слайд 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+21                                72+16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+23                                76+12                                  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  поменяться тетрадями для взаимопроверки в парах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, используя тему урока, составить задачу по круговой схеме. (Слайд 6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ет вопрос: «Почему не можете составить задачу?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агает  дополнить схему данными и составить задачу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ающиеся отвечают на вопросы и вычисляют значения выражений по вариант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авнивают свою работу с  работой соседа по парт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ающиеся отвечают на вопро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достаточно данных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Формирование и высказывание своих мыслей.</w:t>
            </w:r>
          </w:p>
          <w:p>
            <w:pPr>
              <w:pStyle w:val="TableContents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е 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/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/>
            </w:pPr>
            <w:r>
              <w:rPr>
                <w:b/>
                <w:sz w:val="24"/>
                <w:szCs w:val="24"/>
              </w:rPr>
              <w:t>5. Итоги урока. Рефлекс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самоконтроля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ет вопрос: </w:t>
            </w:r>
            <w:r>
              <w:rPr>
                <w:sz w:val="24"/>
                <w:szCs w:val="24"/>
                <w:u w:val="single"/>
              </w:rPr>
              <w:t>«Какую цель поставили перед собой в начале урока?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лагает нарисовать на полях красный кружок тому, кто достиг поставленной цели, желтый, у кого появляются сомнения, синий, кто не достиг поставленной цели (не понял тему урок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/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, стр.36- № 2,4,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том наш урок окончен. Спасибо за работу! (Слайд 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ающиеся дополняют схему данными, составляют задачу, записывают решение и отве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поминают цель, поставленную на урок и делают самоанали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е ответы </w:t>
            </w:r>
          </w:p>
          <w:p>
            <w:pPr>
              <w:pStyle w:val="Normal"/>
              <w:tabs>
                <w:tab w:val="clear" w:pos="720"/>
                <w:tab w:val="left" w:pos="5115" w:leader="none"/>
              </w:tabs>
              <w:rPr/>
            </w:pPr>
            <w:r>
              <w:rPr>
                <w:sz w:val="24"/>
                <w:szCs w:val="24"/>
              </w:rPr>
              <w:t>Оценивание учащихся работу на уроке.</w:t>
            </w:r>
          </w:p>
        </w:tc>
      </w:tr>
    </w:tbl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0">
    <w:name w:val="c0"/>
    <w:qFormat/>
    <w:rPr/>
  </w:style>
  <w:style w:type="character" w:styleId="C10">
    <w:name w:val="c10"/>
    <w:qFormat/>
    <w:rPr/>
  </w:style>
  <w:style w:type="character" w:styleId="C5">
    <w:name w:val="c5"/>
    <w:qFormat/>
    <w:rPr/>
  </w:style>
  <w:style w:type="character" w:styleId="StrongEmphasis">
    <w:name w:val="Strong"/>
    <w:qFormat/>
    <w:rPr>
      <w:b/>
      <w:bCs/>
    </w:rPr>
  </w:style>
  <w:style w:type="character" w:styleId="Nowrap">
    <w:name w:val="nowrap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34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i/>
      <w:sz w:val="32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3">
    <w:name w:val="c3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C1">
    <w:name w:val="c1"/>
    <w:basedOn w:val="Normal"/>
    <w:qFormat/>
    <w:pPr>
      <w:spacing w:before="100" w:after="100"/>
    </w:pPr>
    <w:rPr>
      <w:sz w:val="24"/>
      <w:szCs w:val="24"/>
    </w:rPr>
  </w:style>
  <w:style w:type="paragraph" w:styleId="C2">
    <w:name w:val="c2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2:51:00Z</dcterms:created>
  <dc:creator>Прытков &amp; Митинков</dc:creator>
  <dc:description/>
  <cp:keywords/>
  <dc:language>en-US</dc:language>
  <cp:lastModifiedBy>1</cp:lastModifiedBy>
  <cp:lastPrinted>2006-12-15T17:31:00Z</cp:lastPrinted>
  <dcterms:modified xsi:type="dcterms:W3CDTF">2019-11-10T12:12:00Z</dcterms:modified>
  <cp:revision>16</cp:revision>
  <dc:subject>О проектировании объекта «Реконструкция блока «Б» ОАО «ТомскНИПИнефть ВНК»</dc:subject>
  <dc:title>Ответы на замечания и предложения</dc:title>
</cp:coreProperties>
</file>