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ля учащихся 5 класса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.Укажите ряд, в котором перечислены только имена существительные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нести, летом, туманы, ребята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звёзды, корзиной,  кораблю, песня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луна, румяные, книги, иллюстрация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лекарство, двойка, они, кузнечик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2.Укажите, какой признак относится к имени существительному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обозначает количество предметов при счете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обозначает действие предмета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обозначает предмет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обозначает признак предмета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3.Укажите, как изменяются имена существительные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по числам и родам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по лицам и числам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по числам, родам и падежам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по падежам и лицам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4.Укажите ряд, в котором перечислены только одушевленные имена существительные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моряки, царю, динозавр, студентам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дерево, города, кинофильмом, друг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календарь, мостики, мальчишками, лето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каникулы, соревнования, следы, рыбки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5.Укажите ряд, в котором перечислены только неодушевленные имена существительные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друзья, память, недотрога, задачк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сообщение, шорох, гардероб, огоньк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театр, велосипед, юношей, месяц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фонарём, сторож, молодость, трава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6.Укажите ряд, в котором перечислены только собственные имена существительные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Россия, Бородино, Байкал, Волга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россияне, «Известия», Урал, город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Русь, страна, Родина, Отчизна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Пушкин, Отечество, село, журнал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7.Укажите ряд, в котором перечислены только нарицательные имена существительные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бабушка, посёлок, Урал, Маршак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«Колобок», сказочник, Жуковский, Репин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волшебники, башня, газета, теплоходам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Евразия, одноклассники, легенда, Лев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8.Укажите ряд с ошибкой в написании собственных  имен существительных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поэт Некрасов, река Днепр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журнал Калейдоскоп, художник Шишкин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кошка Мурка, писатель Погорельский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сказочник Андерсен, озеро Байкал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9.Укажите, какие признаки имени существительного определены верно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Сказки – ср. р., 1-е скл., в им. п., мн.ч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Тетрадок – ж.р., 1-е скл., в им. п., мн.ч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Приятелем - м.р., 2-е скл., в тв. п., ед.ч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О городе - м.р., 2-е скл., в пред. п., мн.ч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0.Укажите ряд, в котором перечислены имена существительные только мужского рода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рельс, тюль, рояль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роща, путь, сеть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училище, школа, институт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фамилия, седло, квартал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1.Укажите ряд имен существительных, которые имеют форму только множественного числа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именины, прятки, очистк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Альпы, Карпаты, Кавказ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лыжи, вагоны, варежк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герои, сапоги, ножницы;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2.Укажите ряд имен существительных, которые имеют форму только единственного числа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студенчество, фарфор, жмурки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просторы, дороги, природа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радость, молоко, крапива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карандаш, цифра, рюкзак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3.Укажите, склонение какого существительного определено неверно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молодость – 3-е склонение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бусинки -  2-е склонение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предложение - 2-е склонение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библиотека - 1-е склонение;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4.Укажите ряд, в котором перечислены существительные только в косвенных падежах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о пенале, тетрадь, портфелем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скрипка, к роялю, на флейте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художник, кисть, холст;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по дороге, к лесу, поляной.</w:t>
      </w:r>
    </w:p>
    <w:p>
      <w:pPr>
        <w:pStyle w:val="Style15"/>
        <w:spacing w:lineRule="atLeast" w:line="250" w:before="0" w:after="125"/>
        <w:rPr/>
      </w:pPr>
      <w:r>
        <w:rPr>
          <w:rFonts w:cs="&amp;quot;Times New Roman" w:ascii="&amp;quot;Times New Roman" w:hAnsi="&amp;quot;Times New Roman"/>
          <w:b/>
          <w:color w:val="000000"/>
          <w:sz w:val="28"/>
          <w:szCs w:val="28"/>
        </w:rPr>
        <w:t>15.Укажите, падеж какого существительного определен неверно: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) из города – род.п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б) за внимание - вин.п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) о творчестве - тв.п.</w:t>
      </w:r>
    </w:p>
    <w:p>
      <w:pPr>
        <w:pStyle w:val="Style15"/>
        <w:spacing w:lineRule="atLeast" w:line="250" w:before="0" w:after="125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) под горой - тв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4:26:00Z</dcterms:created>
  <dc:creator>Админ</dc:creator>
  <dc:description/>
  <cp:keywords/>
  <dc:language>en-US</dc:language>
  <cp:lastModifiedBy>Ольга</cp:lastModifiedBy>
  <dcterms:modified xsi:type="dcterms:W3CDTF">2022-04-28T04:28:00Z</dcterms:modified>
  <cp:revision>4</cp:revision>
  <dc:subject/>
  <dc:title/>
</cp:coreProperties>
</file>