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общеобразовательное  учреждение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«Образовательный центр – Гимназия  №6 «Горностай»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ИНТЕГРИРОВАННОГО РАЗВЛЕЧЕНИЯ 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редней группы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«ВРЕМЕНА ГОДА: ВЕСНА»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Автор: музыкальный руководитель Якухина А.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, 202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вучит хороводная музыка. Дети входят в зал «змейкой», проходят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      Все садитесь рядко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играем ла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готовьте ушки, глаз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инаем наш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ил был Старик – год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чень был он дело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имой снегами все засы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ною ручьи разл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том землю цветами застил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осенью листву с деревьев обры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егодня он сам на праздник к нам пожалов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ХОД СТАРИКА – ГОД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Я Старик-годов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теплу и холоду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няю года врем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холода и д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какие времена года вы знаете?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ь, отгадайте-ка, ребятки, вы мои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Запорошила дорожки, разукрасила око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дость детям подарила и на санках прокатила. </w:t>
      </w:r>
      <w:r>
        <w:rPr>
          <w:i/>
          <w:sz w:val="28"/>
          <w:szCs w:val="28"/>
        </w:rPr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Солнце печет, липа цвет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ожь поспевает, когда это бывает? </w:t>
      </w:r>
      <w:r>
        <w:rPr>
          <w:i/>
          <w:sz w:val="28"/>
          <w:szCs w:val="28"/>
        </w:rPr>
        <w:t>(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Утром мы во двор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стья сыплются дож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д ногами шелестя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летят, летят, летят. </w:t>
      </w:r>
      <w:r>
        <w:rPr>
          <w:i/>
          <w:sz w:val="28"/>
          <w:szCs w:val="28"/>
        </w:rPr>
        <w:t>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Зазвенели ручьи, прилетели гр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ом свой - улей пчела первый мед принес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то скажет, кто знает, когда это бывает? </w:t>
      </w:r>
      <w:r>
        <w:rPr>
          <w:i/>
          <w:sz w:val="28"/>
          <w:szCs w:val="28"/>
        </w:rPr>
        <w:t>(Вес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бята, а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 Мы с вами весну звали, закликали, песню звонкую спев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СНЯ «ВЕС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. и сл. И. Шестак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 А какие весенние месяц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              Март, апрель,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        Дети, поиграем со Старичком-годовичком в веселую народную игр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ИДЕТ МАТУШКА ВЕСНА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ходят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 Люблю я года в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 них есть у меня иг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авильно – неправильно» н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Я буду произносить фразу, а вы, если фраза верна – хлопайт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адоши, а если нет – топайте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сенью листья желтеют и красн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Летом тает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Зимой дети заго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сенью птицы возвращаются с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Летом наступает Новый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Весной появляются зеленые листочки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сенью на проталинках появляются подснеж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Весной собирают урожай с о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Весной птицы прилетают с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       Песню мы про птиц споем, к себе их в гости позов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 Н. ПЕСНЯ «ЛЕТЕЛИ ДВЕ ПТИ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       Посмотрите, кто к нам прилетел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казывает картинки скворца, ласточки).</w:t>
      </w:r>
    </w:p>
    <w:p>
      <w:pPr>
        <w:pStyle w:val="Normal"/>
        <w:rPr/>
      </w:pPr>
      <w:r>
        <w:rPr>
          <w:sz w:val="28"/>
          <w:szCs w:val="28"/>
        </w:rPr>
        <w:t xml:space="preserve">Ведущая        Назовите их. </w:t>
      </w:r>
      <w:r>
        <w:rPr>
          <w:i/>
          <w:sz w:val="28"/>
          <w:szCs w:val="28"/>
        </w:rPr>
        <w:t>(называют).</w:t>
      </w:r>
      <w:r>
        <w:rPr>
          <w:sz w:val="28"/>
          <w:szCs w:val="28"/>
        </w:rPr>
        <w:t xml:space="preserve"> Какие это птицы? </w:t>
      </w:r>
      <w:r>
        <w:rPr>
          <w:i/>
          <w:sz w:val="28"/>
          <w:szCs w:val="28"/>
        </w:rPr>
        <w:t>(переле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ступила весна, они вернулись с юга и поселились в домик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к называется домик скворца? </w:t>
      </w:r>
      <w:r>
        <w:rPr>
          <w:i/>
          <w:sz w:val="28"/>
          <w:szCs w:val="28"/>
        </w:rPr>
        <w:t>(Скворечник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домик ласточки? </w:t>
      </w:r>
      <w:r>
        <w:rPr>
          <w:i/>
          <w:sz w:val="28"/>
          <w:szCs w:val="28"/>
        </w:rPr>
        <w:t>(Гнез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ведем иг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ПТИЧЬИ ДОМ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весёлую музыку дети – птички «летают» по залу. На громкий аккорд, девочки-ласточки «летят» к картинке гнезда, а мальчики-скворцы к скворечнику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про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А куда крепится скворечник? (К дере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ть тут мячик у меня, поиграем с ним друзь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ЧТО УМЕЕТ ДЕЛАТЬ ДЕР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овик         Я буду задавать вопрос: «Что умеет делать дерево?» и бросать вам мяч, а вы отвечайте и бросайте мне. </w:t>
      </w:r>
      <w:r>
        <w:rPr>
          <w:i/>
          <w:sz w:val="28"/>
          <w:szCs w:val="28"/>
        </w:rPr>
        <w:t>(Расти, шуметь, питаться, качаться, гнуться, падать, стоять, скрипеть шелестеть, ломаться, гореть).</w:t>
      </w:r>
    </w:p>
    <w:p>
      <w:pPr>
        <w:pStyle w:val="Normal"/>
        <w:rPr/>
      </w:pPr>
      <w:r>
        <w:rPr>
          <w:sz w:val="28"/>
          <w:szCs w:val="28"/>
        </w:rPr>
        <w:t xml:space="preserve">Годовик          Во что может превратиться дерево? </w:t>
      </w:r>
      <w:r>
        <w:rPr>
          <w:i/>
          <w:sz w:val="28"/>
          <w:szCs w:val="28"/>
        </w:rPr>
        <w:t>(В мебель, посуду, бумагу, дом, игрушки, лодку, пл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        Дедушка, дедушка, пока ты играл с ребятами, весенний ручеёк – говорливый голосок прибежал к нам на лужок и разъединил маму Зайчиху с её зайчатами. Что же делать нам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овик          Вы, ребята, помогите, что им делать подскажит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).</w:t>
      </w:r>
    </w:p>
    <w:p>
      <w:pPr>
        <w:pStyle w:val="Normal"/>
        <w:rPr/>
      </w:pPr>
      <w:r>
        <w:rPr>
          <w:sz w:val="28"/>
          <w:szCs w:val="28"/>
        </w:rPr>
        <w:t>Годовик          Переправим зайчат к маме на корабликах, а сделаем мы их  своими ру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роходят за столы, садятс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тодом ОРИГАМИ делают корабл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звучит композиция Э. Грига «Ручеё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нарисованному ручью переправляют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 Молодцы, ребята, помогли зайча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 радости такой станцуем танец удал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ЕЦ «ВЕСНУ ЗВА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ик          Славно мы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играли, пошу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еперь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таваться дет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51:00Z</dcterms:created>
  <dc:creator>Chrom</dc:creator>
  <dc:description/>
  <cp:keywords/>
  <dc:language>en-US</dc:language>
  <cp:lastModifiedBy>Пользователь</cp:lastModifiedBy>
  <dcterms:modified xsi:type="dcterms:W3CDTF">2022-04-28T07:58:00Z</dcterms:modified>
  <cp:revision>9</cp:revision>
  <dc:subject/>
  <dc:title>СЦЕНАРИЙ ИНТЕГРИРОВАННОГО РАЗВЛЕЧЕНИЯ «СТАРИК-ГОДОВИК»</dc:title>
</cp:coreProperties>
</file>