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70" w:leader="none"/>
        </w:tabs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970" w:leader="none"/>
        </w:tabs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ОРОД ОКРУЖНОГО ЗНАЧЕНИЯ НИЖНЕВАРТОВСК</w:t>
      </w:r>
    </w:p>
    <w:p>
      <w:pPr>
        <w:pStyle w:val="Normal"/>
        <w:keepNext w:val="true"/>
        <w:widowControl w:val="false"/>
        <w:jc w:val="center"/>
        <w:rPr>
          <w:rFonts w:eastAsia="SimSun;宋体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  <w:t>ХАНТЫ-МАНСИЙСКИЙ АВТОНОМНЫЙ ОКРУГ ЮГРА</w:t>
      </w:r>
    </w:p>
    <w:p>
      <w:pPr>
        <w:pStyle w:val="Normal"/>
        <w:keepNext w:val="true"/>
        <w:widowControl w:val="false"/>
        <w:jc w:val="center"/>
        <w:rPr>
          <w:rFonts w:eastAsia="Microsoft YaHei"/>
          <w:b/>
          <w:b/>
          <w:bCs/>
          <w:iCs/>
          <w:kern w:val="2"/>
          <w:sz w:val="20"/>
          <w:szCs w:val="20"/>
          <w:lang w:eastAsia="hi-IN" w:bidi="hi-IN"/>
        </w:rPr>
      </w:pPr>
      <w:r>
        <w:rPr>
          <w:rFonts w:eastAsia="Microsoft YaHei"/>
          <w:b/>
          <w:bCs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  <w:t xml:space="preserve">МУНИЦИПАЛЬНОЕ АВТОНОМНОЕ ДОШКОЛЬНОЕ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  <w:t xml:space="preserve">ОБРАЗОВАТЕЛЬНОЕ УЧРЕЖДЕНИЕ ГОРОДА НИЖНЕВАРТОВСКА </w:t>
      </w:r>
    </w:p>
    <w:p>
      <w:pPr>
        <w:pStyle w:val="Normal"/>
        <w:widowControl w:val="false"/>
        <w:ind w:left="-60" w:firstLine="150"/>
        <w:jc w:val="center"/>
        <w:rPr>
          <w:rFonts w:eastAsia="SimSun;宋体"/>
          <w:b/>
          <w:b/>
          <w:bCs/>
          <w:kern w:val="2"/>
          <w:sz w:val="28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  <w:t>ДЕТСКИЙ САД №40 «ЗОЛОТАЯ РЫБКА»</w:t>
        <w:tab/>
      </w:r>
    </w:p>
    <w:p>
      <w:pPr>
        <w:pStyle w:val="Normal"/>
        <w:jc w:val="center"/>
        <w:rPr>
          <w:rFonts w:eastAsia="SimSun;宋体"/>
          <w:b/>
          <w:b/>
          <w:bCs/>
          <w:iCs/>
          <w:spacing w:val="1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iCs/>
          <w:spacing w:val="10"/>
          <w:kern w:val="2"/>
          <w:sz w:val="28"/>
          <w:szCs w:val="28"/>
          <w:lang w:eastAsia="hi-IN" w:bidi="hi-IN"/>
        </w:rPr>
      </w:r>
    </w:p>
    <w:p>
      <w:pPr>
        <w:pStyle w:val="Heading"/>
        <w:rPr>
          <w:b/>
          <w:b/>
          <w:bCs/>
          <w:iCs/>
          <w:spacing w:val="10"/>
          <w:kern w:val="2"/>
          <w:sz w:val="24"/>
          <w:szCs w:val="24"/>
          <w:lang w:val="ru-RU"/>
        </w:rPr>
      </w:pPr>
      <w:r>
        <w:rPr>
          <w:b/>
          <w:bCs/>
          <w:iCs/>
          <w:spacing w:val="10"/>
          <w:kern w:val="2"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605</wp:posOffset>
                </wp:positionV>
                <wp:extent cx="609282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3"/>
                              <w:gridCol w:w="5312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28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Cs/>
                                      <w:cap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5312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Cs/>
                                      <w:cap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  <w:lang w:val="ru-RU"/>
                                    </w:rPr>
                                    <w:t xml:space="preserve">Утверждаю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Заведующий МАДОУ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 xml:space="preserve">города Нижневартовска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ДС  №40 «Золотая рыбка»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______ Р.Т. Осадч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80.5pt;mso-wrap-distance-left:0pt;mso-wrap-distance-right:9pt;mso-wrap-distance-top:0pt;mso-wrap-distance-bottom:0pt;margin-top: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3"/>
                        <w:gridCol w:w="5312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4283" w:type="dxa"/>
                            <w:tcBorders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Cs/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aps/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5312" w:type="dxa"/>
                            <w:tcBorders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Cs/>
                                <w:cap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caps/>
                                <w:lang w:val="ru-RU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Заведующий МАДОУ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города Нижневартовска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ДС  №40 «Золотая рыбка»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______ Р.Т. Осадч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b/>
          <w:bCs/>
          <w:sz w:val="32"/>
          <w:szCs w:val="32"/>
          <w:lang w:val="ru-RU"/>
        </w:rPr>
        <w:t xml:space="preserve">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Дело </w:t>
      </w:r>
      <w:r>
        <w:rPr>
          <w:b/>
          <w:bCs/>
          <w:sz w:val="32"/>
          <w:szCs w:val="32"/>
          <w:lang w:val="ru-RU"/>
        </w:rPr>
        <w:t>02-36.4</w:t>
      </w:r>
    </w:p>
    <w:p>
      <w:pPr>
        <w:pStyle w:val="Heading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ЖУРНАЛ УЧЕТА</w:t>
      </w:r>
    </w:p>
    <w:p>
      <w:pPr>
        <w:pStyle w:val="Heading"/>
        <w:rPr/>
      </w:pPr>
      <w:r>
        <w:rPr>
          <w:bCs/>
        </w:rPr>
        <w:t xml:space="preserve">хода и </w:t>
      </w:r>
      <w:r>
        <w:rPr>
          <w:bCs/>
          <w:lang w:val="ru-RU"/>
        </w:rPr>
        <w:t xml:space="preserve">ведения </w:t>
      </w:r>
      <w:r>
        <w:rPr>
          <w:bCs/>
        </w:rPr>
        <w:t xml:space="preserve"> образовательного процесса</w:t>
      </w:r>
    </w:p>
    <w:p>
      <w:pPr>
        <w:pStyle w:val="Heading"/>
        <w:rPr/>
      </w:pPr>
      <w:r>
        <w:rPr>
          <w:bCs/>
        </w:rPr>
        <w:t xml:space="preserve">в группе </w:t>
      </w:r>
      <w:r>
        <w:rPr>
          <w:szCs w:val="28"/>
        </w:rPr>
        <w:t>«</w:t>
      </w:r>
      <w:r>
        <w:rPr>
          <w:bCs/>
          <w:lang w:val="ru-RU"/>
        </w:rPr>
        <w:t>10</w:t>
      </w:r>
      <w:r>
        <w:rPr>
          <w:szCs w:val="28"/>
        </w:rPr>
        <w:t>»</w:t>
      </w:r>
      <w:r>
        <w:rPr>
          <w:bCs/>
        </w:rPr>
        <w:t xml:space="preserve"> общеразвивающей направленности</w:t>
      </w:r>
    </w:p>
    <w:p>
      <w:pPr>
        <w:pStyle w:val="Heading"/>
        <w:rPr/>
      </w:pPr>
      <w:r>
        <w:rPr>
          <w:bCs/>
        </w:rPr>
        <w:t>детей дошкольного возраста (</w:t>
      </w:r>
      <w:r>
        <w:rPr>
          <w:bCs/>
          <w:lang w:val="ru-RU"/>
        </w:rPr>
        <w:t xml:space="preserve">4г. </w:t>
      </w:r>
      <w:r>
        <w:rPr>
          <w:bCs/>
        </w:rPr>
        <w:t xml:space="preserve">- </w:t>
      </w:r>
      <w:r>
        <w:rPr>
          <w:bCs/>
          <w:lang w:val="ru-RU"/>
        </w:rPr>
        <w:t>5</w:t>
      </w:r>
      <w:r>
        <w:rPr>
          <w:bCs/>
        </w:rPr>
        <w:t xml:space="preserve">лет) </w:t>
      </w:r>
    </w:p>
    <w:p>
      <w:pPr>
        <w:pStyle w:val="Heading"/>
        <w:rPr>
          <w:bCs/>
        </w:rPr>
      </w:pPr>
      <w:r>
        <w:rPr>
          <w:bCs/>
        </w:rPr>
        <w:t>на 20</w:t>
      </w:r>
      <w:r>
        <w:rPr>
          <w:bCs/>
          <w:lang w:val="ru-RU"/>
        </w:rPr>
        <w:t xml:space="preserve">21 </w:t>
      </w:r>
      <w:r>
        <w:rPr>
          <w:bCs/>
        </w:rPr>
        <w:t>-20</w:t>
      </w:r>
      <w:r>
        <w:rPr>
          <w:bCs/>
          <w:lang w:val="ru-RU"/>
        </w:rPr>
        <w:t xml:space="preserve">22 </w:t>
      </w:r>
      <w:r>
        <w:rPr>
          <w:bCs/>
        </w:rPr>
        <w:t>учебный го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5240</wp:posOffset>
                </wp:positionV>
                <wp:extent cx="1913890" cy="2687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68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4"/>
                            </w:tblGrid>
                            <w:tr>
                              <w:trPr>
                                <w:trHeight w:val="2005" w:hRule="atLeast"/>
                              </w:trPr>
                              <w:tc>
                                <w:tcPr>
                                  <w:tcW w:w="3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е:                                                                                           Абакумова Е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довник В.Б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т: 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кончен: _____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4956" w:leader="none"/>
                                      <w:tab w:val="left" w:pos="5664" w:leader="none"/>
                                      <w:tab w:val="left" w:pos="6180" w:leader="none"/>
                                      <w:tab w:val="left" w:pos="7443" w:leader="none"/>
                                    </w:tabs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211.6pt;mso-wrap-distance-left:9pt;mso-wrap-distance-right:0pt;mso-wrap-distance-top:0pt;mso-wrap-distance-bottom:0pt;margin-top:-1.2pt;mso-position-vertical-relative:text;margin-left:40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4"/>
                      </w:tblGrid>
                      <w:tr>
                        <w:trPr>
                          <w:trHeight w:val="2005" w:hRule="atLeast"/>
                        </w:trPr>
                        <w:tc>
                          <w:tcPr>
                            <w:tcW w:w="30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е:                                                                                           Абакумова Е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довник В.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т: 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кончен: _____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180" w:leader="none"/>
                                <w:tab w:val="left" w:pos="7443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  <w:tab w:val="left" w:pos="7443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  <w:tab w:val="left" w:pos="744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80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г.Нижневарт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8475"/>
        <w:gridCol w:w="1092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 xml:space="preserve">п.п </w:t>
            </w:r>
          </w:p>
        </w:tc>
        <w:tc>
          <w:tcPr>
            <w:tcW w:w="8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заполнения журнала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воспитанников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Познавательное развитие»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</w:rPr>
            </w:pPr>
            <w:r>
              <w:rPr/>
              <w:t>3.1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</w:rPr>
              <w:t>О</w:t>
            </w:r>
            <w:r>
              <w:rPr>
                <w:sz w:val="28"/>
                <w:szCs w:val="28"/>
              </w:rPr>
              <w:t>ОД: Формирование элементарных математических представлений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3.2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: Ознакомление с окружающим миром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3.3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: Ознакомление с миром природы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Речевое развитие»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4.1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232" w:leader="none"/>
                <w:tab w:val="left" w:pos="268" w:leader="none"/>
                <w:tab w:val="left" w:pos="488" w:leader="none"/>
              </w:tabs>
              <w:spacing w:lineRule="atLeast" w:line="100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: Развитие речи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Художественно - эстетическое развитие»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5.1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: Рисование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5.2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: Музыка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бласть «Физическое развитие»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6.1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Д: Физическая культура 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Анализ реализации образовательной программы за 2021-2022уч. Год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pacing w:lineRule="atLeast" w:line="100"/>
              <w:jc w:val="center"/>
              <w:rPr>
                <w:sz w:val="28"/>
                <w:szCs w:val="28"/>
              </w:rPr>
            </w:pPr>
            <w:r>
              <w:rPr/>
              <w:t>9</w:t>
            </w:r>
          </w:p>
        </w:tc>
        <w:tc>
          <w:tcPr>
            <w:tcW w:w="8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контроля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заполнения журн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урнал рассчитан на один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и обязаны ежедневно заполнять журнал после отработанной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записи в журнале должны быть заполнены шариковой ручкой синего цвета, четко, аккуратно, без исправлений, без пропусков ст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питатели заполняют в журн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Лист регистрации присутствия воспитанников и усвоения программного материала по всем областям образовательной деятельности, где указывают Ф.И. воспитанников, дату и условные обознач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4.2. Лист учета содержания образовательной деятельности для ООД: Физическая культура и ООД: Музыка, где указывают:</w:t>
      </w:r>
    </w:p>
    <w:tbl>
      <w:tblPr>
        <w:tblW w:w="1055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"/>
        <w:gridCol w:w="1134"/>
        <w:gridCol w:w="1416"/>
        <w:gridCol w:w="8"/>
        <w:gridCol w:w="3678"/>
        <w:gridCol w:w="1470"/>
        <w:gridCol w:w="7"/>
        <w:gridCol w:w="863"/>
        <w:gridCol w:w="7"/>
        <w:gridCol w:w="1156"/>
      </w:tblGrid>
      <w:tr>
        <w:trPr>
          <w:trHeight w:val="375" w:hRule="atLeast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ООД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ьност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ись </w:t>
            </w:r>
          </w:p>
        </w:tc>
      </w:tr>
      <w:tr>
        <w:trPr>
          <w:trHeight w:val="450" w:hRule="atLeast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ел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ктор ФК</w:t>
            </w:r>
          </w:p>
        </w:tc>
      </w:tr>
      <w:tr>
        <w:trPr>
          <w:trHeight w:val="33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Лист учета содержания образовательной деятельности для остальных ООД следующий:</w:t>
      </w:r>
    </w:p>
    <w:tbl>
      <w:tblPr>
        <w:tblW w:w="1058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18"/>
        <w:gridCol w:w="3685"/>
        <w:gridCol w:w="1843"/>
        <w:gridCol w:w="16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-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ООД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Форм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должительности О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 воспита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4.3. Лист учета индивидуальной работы с детьми для ООД: Физическая культура и ООД: Музыка, где указываются:</w:t>
      </w:r>
    </w:p>
    <w:tbl>
      <w:tblPr>
        <w:tblW w:w="105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42"/>
        <w:gridCol w:w="2878"/>
        <w:gridCol w:w="1567"/>
        <w:gridCol w:w="1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индивид. работ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ндивидуальной рабо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воспитанн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Подпись воспитателя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Лист учета индивидуальной работы с детьми по остальным ООД, где указываются:</w:t>
      </w:r>
    </w:p>
    <w:tbl>
      <w:tblPr>
        <w:tblW w:w="105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42"/>
        <w:gridCol w:w="2878"/>
        <w:gridCol w:w="1567"/>
        <w:gridCol w:w="19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О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индивид. работ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воспитанни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 воспитател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4.4. Условные обозначения, используемые при заполнении листов учета:</w:t>
      </w:r>
    </w:p>
    <w:tbl>
      <w:tblPr>
        <w:tblW w:w="1055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72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87630</wp:posOffset>
                      </wp:positionV>
                      <wp:extent cx="232410" cy="173355"/>
                      <wp:effectExtent l="9525" t="9525" r="10160" b="5080"/>
                      <wp:wrapTight wrapText="bothSides">
                        <wp:wrapPolygon edited="0">
                          <wp:start x="10800" y="-40"/>
                          <wp:lineTo x="21659" y="21640"/>
                          <wp:lineTo x="0" y="21640"/>
                          <wp:lineTo x="10800" y="-40"/>
                        </wp:wrapPolygon>
                      </wp:wrapTight>
                      <wp:docPr id="3" name="Равнобедренный треугольник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73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Равнобедренный треугольник 124" fillcolor="white" stroked="t" o:allowincell="t" style="position:absolute;margin-left:83.55pt;margin-top:6.9pt;width:18.25pt;height:13.6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1339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4" name="Равнобедренный треугольник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23" fillcolor="white" stroked="t" o:allowincell="t" style="position:absolute;margin-left:83.55pt;margin-top:10.55pt;width:16.1pt;height:13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-41275</wp:posOffset>
                      </wp:positionV>
                      <wp:extent cx="352425" cy="114300"/>
                      <wp:effectExtent l="6350" t="6350" r="6350" b="63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Прямая соединительная линия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114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-3.25pt" to="106pt,5.7pt" ID="Прямая соединительная линия 122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831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6" name="Овал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21" fillcolor="white" stroked="t" o:allowincell="t" style="position:absolute;margin-left:83.85pt;margin-top:-6.55pt;width:17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45415</wp:posOffset>
                      </wp:positionV>
                      <wp:extent cx="228600" cy="117475"/>
                      <wp:effectExtent l="11430" t="7620" r="12065" b="5080"/>
                      <wp:wrapNone/>
                      <wp:docPr id="7" name="Равнобедренный треугольник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20" fillcolor="white" stroked="t" o:allowincell="t" style="position:absolute;margin-left:84pt;margin-top:11.45pt;width:17.95pt;height:9.2pt;mso-wrap-style:none;v-text-anchor:middle;mso-position-horizontal-relative:margin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81280</wp:posOffset>
                      </wp:positionV>
                      <wp:extent cx="228600" cy="180975"/>
                      <wp:effectExtent l="5080" t="5715" r="5080" b="4445"/>
                      <wp:wrapNone/>
                      <wp:docPr id="8" name="Прямоугольник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9" fillcolor="white" stroked="t" o:allowincell="t" style="position:absolute;margin-left:84pt;margin-top:6.4pt;width:17.95pt;height:14.2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длительного отсутствия воспитанника, родителям рекомендуется заниматься с ребенком по пропущенным темам до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азделы: музыка, физическая культура заполняются профильными специал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журнале фиксируются результат диагностических исследований, которые отмечаются в разделе «Диагностика». После каждого проведения диагностики заполняется сводный лист по всем образовательным обла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ле каждого проведения диагностики заполняется лист ознакомления родителей (законных представителей) с результатами усвоения основной общеобразовательной программы с последующим ознакомлением  и подписью родителей (законных представителей). Фамилия и имя воспитанника заполняются в зашифрова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се листы журнала должны быть пронумерованы, прошнурованы и скреплены печатью и подписью заведу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Журнал сдается на проверку 1 раз в квартал или по треб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конце учебного года журналы сдаются на хранение в методический кабинет сроком на 5 лет. </w:t>
      </w:r>
    </w:p>
    <w:p>
      <w:pPr>
        <w:pStyle w:val="Normal"/>
        <w:jc w:val="both"/>
        <w:rPr/>
      </w:pPr>
      <w:r>
        <w:rPr>
          <w:sz w:val="28"/>
          <w:szCs w:val="28"/>
        </w:rPr>
        <w:t>12. На листе контроля пишется дата, Ф.И.О. проверяющего, результат контр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Список воспитанников с условными обозначениями.</w:t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7987"/>
        <w:gridCol w:w="157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п </w:t>
            </w:r>
          </w:p>
        </w:tc>
        <w:tc>
          <w:tcPr>
            <w:tcW w:w="7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ребенка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е обозначе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8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разовательная область – Познавательное развитие</w:t>
      </w:r>
    </w:p>
    <w:p>
      <w:pPr>
        <w:pStyle w:val="Normal"/>
        <w:numPr>
          <w:ilvl w:val="1"/>
          <w:numId w:val="2"/>
        </w:numPr>
        <w:ind w:left="0" w:hanging="0"/>
        <w:jc w:val="center"/>
        <w:rPr/>
      </w:pP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ормирование элементарных математических представлений</w:t>
      </w:r>
    </w:p>
    <w:tbl>
      <w:tblPr>
        <w:tblW w:w="102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4"/>
        <w:gridCol w:w="360"/>
        <w:gridCol w:w="345"/>
        <w:gridCol w:w="369"/>
        <w:gridCol w:w="360"/>
        <w:gridCol w:w="360"/>
        <w:gridCol w:w="345"/>
        <w:gridCol w:w="360"/>
        <w:gridCol w:w="365"/>
        <w:gridCol w:w="345"/>
        <w:gridCol w:w="360"/>
        <w:gridCol w:w="360"/>
        <w:gridCol w:w="360"/>
        <w:gridCol w:w="345"/>
        <w:gridCol w:w="360"/>
        <w:gridCol w:w="360"/>
        <w:gridCol w:w="345"/>
        <w:gridCol w:w="345"/>
      </w:tblGrid>
      <w:tr>
        <w:trPr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воспитанника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Примечание:</w:t>
      </w:r>
    </w:p>
    <w:tbl>
      <w:tblPr>
        <w:tblW w:w="942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3119"/>
        <w:gridCol w:w="1134"/>
        <w:gridCol w:w="340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1275</wp:posOffset>
                      </wp:positionV>
                      <wp:extent cx="218440" cy="118745"/>
                      <wp:effectExtent l="11430" t="8255" r="12065" b="5080"/>
                      <wp:wrapTight wrapText="bothSides">
                        <wp:wrapPolygon edited="0">
                          <wp:start x="11742" y="-58"/>
                          <wp:lineTo x="21663" y="21658"/>
                          <wp:lineTo x="0" y="21658"/>
                          <wp:lineTo x="11742" y="-58"/>
                        </wp:wrapPolygon>
                      </wp:wrapTight>
                      <wp:docPr id="9" name="Равнобедренный треугольник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1188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8" fillcolor="white" stroked="t" o:allowincell="t" style="position:absolute;margin-left:27.65pt;margin-top:3.25pt;width:17.15pt;height:9.3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99695</wp:posOffset>
                      </wp:positionV>
                      <wp:extent cx="309245" cy="118745"/>
                      <wp:effectExtent l="6350" t="6350" r="6350" b="63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Прямая соединительная линия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9240" cy="1188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7.85pt" to="44.8pt,17.15pt" ID="Прямая соединительная линия 117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усвоил материал</w:t>
            </w:r>
          </w:p>
        </w:tc>
      </w:tr>
      <w:tr>
        <w:trPr>
          <w:trHeight w:val="1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4130</wp:posOffset>
                      </wp:positionV>
                      <wp:extent cx="147320" cy="122555"/>
                      <wp:effectExtent l="8890" t="10160" r="9525" b="5080"/>
                      <wp:wrapTight wrapText="bothSides">
                        <wp:wrapPolygon edited="0">
                          <wp:start x="10800" y="-56"/>
                          <wp:lineTo x="21693" y="21656"/>
                          <wp:lineTo x="0" y="21656"/>
                          <wp:lineTo x="10800" y="-56"/>
                        </wp:wrapPolygon>
                      </wp:wrapTight>
                      <wp:docPr id="11" name="Равнобедренный треугольник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2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5" fillcolor="white" stroked="t" o:allowincell="t" style="position:absolute;margin-left:42.05pt;margin-top:1.9pt;width:11.55pt;height:9.6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535305</wp:posOffset>
                      </wp:positionH>
                      <wp:positionV relativeFrom="paragraph">
                        <wp:posOffset>226060</wp:posOffset>
                      </wp:positionV>
                      <wp:extent cx="225425" cy="118745"/>
                      <wp:effectExtent l="12065" t="7620" r="11430" b="5080"/>
                      <wp:wrapNone/>
                      <wp:docPr id="12" name="Равнобедренный треугольник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6" fillcolor="white" stroked="t" o:allowincell="t" style="position:absolute;margin-left:42.15pt;margin-top:17.8pt;width:17.7pt;height:9.3pt;mso-wrap-style:none;v-text-anchor:middle;mso-position-horizontal-relative:margin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2225</wp:posOffset>
                      </wp:positionV>
                      <wp:extent cx="188595" cy="122555"/>
                      <wp:effectExtent l="5715" t="5715" r="5080" b="5080"/>
                      <wp:wrapTight wrapText="bothSides">
                        <wp:wrapPolygon edited="0">
                          <wp:start x="21636" y="10800"/>
                          <wp:lineTo x="21636" y="12706"/>
                          <wp:lineTo x="21136" y="14578"/>
                          <wp:lineTo x="20185" y="16228"/>
                          <wp:lineTo x="19233" y="17878"/>
                          <wp:lineTo x="17866" y="19249"/>
                          <wp:lineTo x="16218" y="20202"/>
                          <wp:lineTo x="14571" y="21154"/>
                          <wp:lineTo x="12702" y="21656"/>
                          <wp:lineTo x="10800" y="21656"/>
                          <wp:lineTo x="8898" y="21656"/>
                          <wp:lineTo x="7029" y="21154"/>
                          <wp:lineTo x="5382" y="20202"/>
                          <wp:lineTo x="3734" y="19249"/>
                          <wp:lineTo x="2367" y="17878"/>
                          <wp:lineTo x="1415" y="16228"/>
                          <wp:lineTo x="464" y="14578"/>
                          <wp:lineTo x="-36" y="12706"/>
                          <wp:lineTo x="-36" y="10800"/>
                          <wp:lineTo x="-36" y="8894"/>
                          <wp:lineTo x="464" y="7022"/>
                          <wp:lineTo x="1415" y="5372"/>
                          <wp:lineTo x="2367" y="3722"/>
                          <wp:lineTo x="3734" y="2351"/>
                          <wp:lineTo x="5382" y="1398"/>
                          <wp:lineTo x="7029" y="446"/>
                          <wp:lineTo x="8898" y="-56"/>
                          <wp:lineTo x="10800" y="-56"/>
                          <wp:lineTo x="12702" y="-56"/>
                          <wp:lineTo x="14571" y="446"/>
                          <wp:lineTo x="16218" y="1398"/>
                          <wp:lineTo x="17866" y="2351"/>
                          <wp:lineTo x="19233" y="3722"/>
                          <wp:lineTo x="20185" y="5372"/>
                          <wp:lineTo x="21136" y="7022"/>
                          <wp:lineTo x="21636" y="8894"/>
                          <wp:lineTo x="21636" y="10800"/>
                          <wp:lineTo x="21636" y="10800"/>
                        </wp:wrapPolygon>
                      </wp:wrapTight>
                      <wp:docPr id="13" name="Овал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14" fillcolor="white" stroked="t" o:allowincell="t" style="position:absolute;margin-left:20.5pt;margin-top:1.75pt;width:14.8pt;height:9.6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</w:tr>
      <w:tr>
        <w:trPr>
          <w:trHeight w:val="405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535305</wp:posOffset>
                      </wp:positionH>
                      <wp:positionV relativeFrom="paragraph">
                        <wp:posOffset>112395</wp:posOffset>
                      </wp:positionV>
                      <wp:extent cx="196850" cy="132715"/>
                      <wp:effectExtent l="5080" t="5715" r="5080" b="4445"/>
                      <wp:wrapNone/>
                      <wp:docPr id="14" name="Прямоугольник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13" fillcolor="white" stroked="t" o:allowincell="t" style="position:absolute;margin-left:42.15pt;margin-top:8.85pt;width:15.45pt;height:10.4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у нужна помощь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34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69"/>
        <w:gridCol w:w="517"/>
      </w:tblGrid>
      <w:tr>
        <w:trPr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воспитанника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Примечание</w:t>
      </w:r>
      <w:r>
        <w:rPr/>
        <w:t xml:space="preserve">: </w:t>
      </w:r>
    </w:p>
    <w:tbl>
      <w:tblPr>
        <w:tblW w:w="9988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92"/>
        <w:gridCol w:w="1134"/>
        <w:gridCol w:w="321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1275</wp:posOffset>
                      </wp:positionV>
                      <wp:extent cx="218440" cy="118745"/>
                      <wp:effectExtent l="11430" t="8255" r="12065" b="5080"/>
                      <wp:wrapTight wrapText="bothSides">
                        <wp:wrapPolygon edited="0">
                          <wp:start x="11742" y="-58"/>
                          <wp:lineTo x="21663" y="21658"/>
                          <wp:lineTo x="0" y="21658"/>
                          <wp:lineTo x="11742" y="-58"/>
                        </wp:wrapPolygon>
                      </wp:wrapTight>
                      <wp:docPr id="15" name="Равнобедренный треугольник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1188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2" fillcolor="white" stroked="t" o:allowincell="t" style="position:absolute;margin-left:27.65pt;margin-top:3.25pt;width:17.15pt;height:9.3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99695</wp:posOffset>
                      </wp:positionV>
                      <wp:extent cx="309245" cy="118745"/>
                      <wp:effectExtent l="6350" t="6350" r="6350" b="63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6" name="Прямая соединительная линия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9240" cy="1188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7.85pt" to="44.8pt,17.15pt" ID="Прямая соединительная линия 111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усвоил материал</w:t>
            </w:r>
          </w:p>
        </w:tc>
      </w:tr>
      <w:tr>
        <w:trPr>
          <w:trHeight w:val="19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-5080</wp:posOffset>
                      </wp:positionV>
                      <wp:extent cx="147320" cy="123825"/>
                      <wp:effectExtent l="8890" t="10160" r="9525" b="5080"/>
                      <wp:wrapTight wrapText="bothSides">
                        <wp:wrapPolygon edited="0">
                          <wp:start x="10800" y="-55"/>
                          <wp:lineTo x="21693" y="21655"/>
                          <wp:lineTo x="0" y="21655"/>
                          <wp:lineTo x="10800" y="-55"/>
                        </wp:wrapPolygon>
                      </wp:wrapTight>
                      <wp:docPr id="17" name="Равнобедренный треугольник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123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09" fillcolor="white" stroked="t" o:allowincell="t" style="position:absolute;margin-left:42.05pt;margin-top:-0.4pt;width:11.55pt;height:9.7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2225</wp:posOffset>
                      </wp:positionV>
                      <wp:extent cx="188595" cy="122555"/>
                      <wp:effectExtent l="5715" t="5715" r="5080" b="5080"/>
                      <wp:wrapTight wrapText="bothSides">
                        <wp:wrapPolygon edited="0">
                          <wp:start x="21636" y="10800"/>
                          <wp:lineTo x="21636" y="12706"/>
                          <wp:lineTo x="21136" y="14578"/>
                          <wp:lineTo x="20185" y="16228"/>
                          <wp:lineTo x="19233" y="17878"/>
                          <wp:lineTo x="17866" y="19249"/>
                          <wp:lineTo x="16218" y="20202"/>
                          <wp:lineTo x="14571" y="21154"/>
                          <wp:lineTo x="12702" y="21656"/>
                          <wp:lineTo x="10800" y="21656"/>
                          <wp:lineTo x="8898" y="21656"/>
                          <wp:lineTo x="7029" y="21154"/>
                          <wp:lineTo x="5382" y="20202"/>
                          <wp:lineTo x="3734" y="19249"/>
                          <wp:lineTo x="2367" y="17878"/>
                          <wp:lineTo x="1415" y="16228"/>
                          <wp:lineTo x="464" y="14578"/>
                          <wp:lineTo x="-36" y="12706"/>
                          <wp:lineTo x="-36" y="10800"/>
                          <wp:lineTo x="-36" y="8894"/>
                          <wp:lineTo x="464" y="7022"/>
                          <wp:lineTo x="1415" y="5372"/>
                          <wp:lineTo x="2367" y="3722"/>
                          <wp:lineTo x="3734" y="2351"/>
                          <wp:lineTo x="5382" y="1398"/>
                          <wp:lineTo x="7029" y="446"/>
                          <wp:lineTo x="8898" y="-56"/>
                          <wp:lineTo x="10800" y="-56"/>
                          <wp:lineTo x="12702" y="-56"/>
                          <wp:lineTo x="14571" y="446"/>
                          <wp:lineTo x="16218" y="1398"/>
                          <wp:lineTo x="17866" y="2351"/>
                          <wp:lineTo x="19233" y="3722"/>
                          <wp:lineTo x="20185" y="5372"/>
                          <wp:lineTo x="21136" y="7022"/>
                          <wp:lineTo x="21636" y="8894"/>
                          <wp:lineTo x="21636" y="10800"/>
                          <wp:lineTo x="21636" y="10800"/>
                        </wp:wrapPolygon>
                      </wp:wrapTight>
                      <wp:docPr id="18" name="Овал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8" fillcolor="white" stroked="t" o:allowincell="t" style="position:absolute;margin-left:20.5pt;margin-top:1.75pt;width:14.8pt;height:9.6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</w:tr>
      <w:tr>
        <w:trPr>
          <w:trHeight w:val="53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535305</wp:posOffset>
                      </wp:positionH>
                      <wp:positionV relativeFrom="paragraph">
                        <wp:posOffset>112395</wp:posOffset>
                      </wp:positionV>
                      <wp:extent cx="196850" cy="132715"/>
                      <wp:effectExtent l="5080" t="5715" r="5080" b="4445"/>
                      <wp:wrapNone/>
                      <wp:docPr id="19" name="Прямоугольник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7" fillcolor="white" stroked="t" o:allowincell="t" style="position:absolute;margin-left:42.15pt;margin-top:8.85pt;width:15.45pt;height:10.4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506730</wp:posOffset>
                      </wp:positionH>
                      <wp:positionV relativeFrom="paragraph">
                        <wp:posOffset>5080</wp:posOffset>
                      </wp:positionV>
                      <wp:extent cx="225425" cy="118745"/>
                      <wp:effectExtent l="12065" t="7620" r="11430" b="5080"/>
                      <wp:wrapNone/>
                      <wp:docPr id="20" name="Равнобедренный треугольник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10" fillcolor="white" stroked="t" o:allowincell="t" style="position:absolute;margin-left:39.9pt;margin-top:0.4pt;width:17.7pt;height:9.3pt;mso-wrap-style:none;v-text-anchor:middle;mso-position-horizontal-relative:margin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у нужна помощь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357" w:right="425" w:gutter="0" w:header="0" w:top="822" w:footer="0" w:bottom="7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ОД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Формирование элементарных математических представлений</w:t>
      </w:r>
    </w:p>
    <w:tbl>
      <w:tblPr>
        <w:tblW w:w="103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5"/>
        <w:gridCol w:w="855"/>
        <w:gridCol w:w="5972"/>
        <w:gridCol w:w="708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</w:t>
            </w:r>
          </w:p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я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/>
            </w:pPr>
            <w:r>
              <w:rPr>
                <w:sz w:val="20"/>
                <w:szCs w:val="20"/>
              </w:rPr>
              <w:t>Тема ООД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дол 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воспита</w:t>
            </w:r>
          </w:p>
          <w:p>
            <w:pPr>
              <w:pStyle w:val="Normal"/>
              <w:ind w:left="-123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я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lang w:eastAsia="zh-CN"/>
              </w:rPr>
              <w:t>Путешествие в осенний ле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bCs/>
                <w:color w:val="000000"/>
                <w:lang w:eastAsia="zh-CN"/>
              </w:rPr>
              <w:t>В гостях у Крол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bCs/>
                <w:color w:val="000000"/>
                <w:lang w:eastAsia="zh-CN"/>
              </w:rPr>
              <w:t>К нам приехал ци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ind w:right="-108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Необыкновенный зоопар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bCs/>
                <w:color w:val="000000"/>
                <w:lang w:eastAsia="zh-CN"/>
              </w:rPr>
              <w:t>Гости из л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bCs/>
                <w:color w:val="000000"/>
                <w:lang w:eastAsia="zh-CN"/>
              </w:rPr>
              <w:t>Гости из л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Три порос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Угостим зайчиков морков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В гостях у Бурат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6" w:leader="none"/>
              </w:tabs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Мальвина учит считать Бурати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Давайте поигра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Давайте поиграем (закреп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Покормим цыпля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В гости к гном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Разложи фиг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Знакомство с цилинд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Разложи карти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Разложи картинки (закреп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Сон миш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Играем с матреш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м доро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33" w:right="-3" w:hanging="0"/>
              <w:jc w:val="both"/>
              <w:rPr>
                <w:color w:val="FF0000"/>
              </w:rPr>
            </w:pPr>
            <w:r>
              <w:rPr>
                <w:color w:val="000000"/>
              </w:rPr>
              <w:t>Счет куб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Лес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Лесенка (закреп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Ворота для мя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Скворечники для пт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В гости к Степаш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Правильно пойдешь-секрет найдеш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Что бо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Что больше (закреп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Садов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Посчитай бабо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Строительство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Праздник ска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" w:leader="none"/>
              </w:tabs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  <w:tab/>
            </w:r>
            <w:r>
              <w:rPr>
                <w:color w:val="000000"/>
              </w:rPr>
              <w:t>Найди фигу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</w:rPr>
              <w:t>Вес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ОД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Формирование элементарных математических представлений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6918"/>
        <w:gridCol w:w="73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№ </w:t>
            </w:r>
            <w:r>
              <w:rPr>
                <w:sz w:val="20"/>
                <w:szCs w:val="16"/>
              </w:rPr>
              <w:t>О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ата провед. инд. работ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Ф.И. Воспитанник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/>
            </w:pPr>
            <w:r>
              <w:rPr/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разовательная область – Познавательн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ООД: Ознакомление с окружающим миром</w:t>
      </w:r>
    </w:p>
    <w:tbl>
      <w:tblPr>
        <w:tblW w:w="10632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45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142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воспитанника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X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XI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XII</w:t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I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II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IV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  <w:t>V</w:t>
            </w:r>
          </w:p>
        </w:tc>
      </w:tr>
      <w:tr>
        <w:trPr>
          <w:trHeight w:val="147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0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2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исутствовало: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</w:t>
      </w:r>
      <w:r>
        <w:rPr/>
        <w:t xml:space="preserve"> </w:t>
      </w:r>
      <w:r>
        <w:rPr>
          <w:sz w:val="20"/>
          <w:szCs w:val="20"/>
        </w:rPr>
        <w:t xml:space="preserve">Примеча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4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592"/>
        <w:gridCol w:w="1134"/>
        <w:gridCol w:w="2298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1275</wp:posOffset>
                      </wp:positionV>
                      <wp:extent cx="218440" cy="118745"/>
                      <wp:effectExtent l="11430" t="8255" r="12065" b="5080"/>
                      <wp:wrapTight wrapText="bothSides">
                        <wp:wrapPolygon edited="0">
                          <wp:start x="11742" y="-58"/>
                          <wp:lineTo x="21663" y="21658"/>
                          <wp:lineTo x="0" y="21658"/>
                          <wp:lineTo x="11742" y="-58"/>
                        </wp:wrapPolygon>
                      </wp:wrapTight>
                      <wp:docPr id="21" name="Равнобедренный треугольник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1188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06" fillcolor="white" stroked="t" o:allowincell="t" style="position:absolute;margin-left:27.65pt;margin-top:3.25pt;width:17.15pt;height:9.3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99695</wp:posOffset>
                      </wp:positionV>
                      <wp:extent cx="309245" cy="118745"/>
                      <wp:effectExtent l="6350" t="6350" r="6350" b="63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2" name="Прямая соединительная линия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9240" cy="1188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7.85pt" to="44.8pt,17.15pt" ID="Прямая соединительная линия 105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усвоил материал</w:t>
            </w:r>
          </w:p>
        </w:tc>
      </w:tr>
      <w:tr>
        <w:trPr>
          <w:trHeight w:val="197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22225</wp:posOffset>
                      </wp:positionV>
                      <wp:extent cx="196850" cy="122555"/>
                      <wp:effectExtent l="10160" t="8255" r="10795" b="5080"/>
                      <wp:wrapTight wrapText="bothSides">
                        <wp:wrapPolygon edited="0">
                          <wp:start x="10800" y="-56"/>
                          <wp:lineTo x="21670" y="21656"/>
                          <wp:lineTo x="0" y="21656"/>
                          <wp:lineTo x="10800" y="-56"/>
                        </wp:wrapPolygon>
                      </wp:wrapTight>
                      <wp:docPr id="23" name="Равнобедренный треугольник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22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03" fillcolor="white" stroked="t" o:allowincell="t" style="position:absolute;margin-left:42.15pt;margin-top:1.75pt;width:15.45pt;height:9.6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4630</wp:posOffset>
                      </wp:positionV>
                      <wp:extent cx="155575" cy="118745"/>
                      <wp:effectExtent l="9525" t="9525" r="8890" b="5080"/>
                      <wp:wrapNone/>
                      <wp:docPr id="24" name="Равнобедренный треугольник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04" fillcolor="white" stroked="t" o:allowincell="t" style="position:absolute;margin-left:41.55pt;margin-top:16.9pt;width:12.2pt;height:9.3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 xml:space="preserve">        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2225</wp:posOffset>
                      </wp:positionV>
                      <wp:extent cx="156210" cy="122555"/>
                      <wp:effectExtent l="5080" t="5715" r="5715" b="5080"/>
                      <wp:wrapTight wrapText="bothSides">
                        <wp:wrapPolygon edited="0">
                          <wp:start x="21688" y="10800"/>
                          <wp:lineTo x="21688" y="12706"/>
                          <wp:lineTo x="21187" y="14578"/>
                          <wp:lineTo x="20235" y="16228"/>
                          <wp:lineTo x="19283" y="17878"/>
                          <wp:lineTo x="17914" y="19249"/>
                          <wp:lineTo x="16266" y="20202"/>
                          <wp:lineTo x="14617" y="21154"/>
                          <wp:lineTo x="12747" y="21656"/>
                          <wp:lineTo x="10844" y="21656"/>
                          <wp:lineTo x="8940" y="21656"/>
                          <wp:lineTo x="7070" y="21154"/>
                          <wp:lineTo x="5422" y="20202"/>
                          <wp:lineTo x="3773" y="19249"/>
                          <wp:lineTo x="2405" y="17878"/>
                          <wp:lineTo x="1453" y="16228"/>
                          <wp:lineTo x="501" y="14578"/>
                          <wp:lineTo x="0" y="12706"/>
                          <wp:lineTo x="0" y="10800"/>
                          <wp:lineTo x="0" y="8894"/>
                          <wp:lineTo x="501" y="7022"/>
                          <wp:lineTo x="1453" y="5372"/>
                          <wp:lineTo x="2405" y="3722"/>
                          <wp:lineTo x="3773" y="2351"/>
                          <wp:lineTo x="5422" y="1398"/>
                          <wp:lineTo x="7070" y="446"/>
                          <wp:lineTo x="8940" y="-56"/>
                          <wp:lineTo x="10844" y="-56"/>
                          <wp:lineTo x="12747" y="-56"/>
                          <wp:lineTo x="14617" y="446"/>
                          <wp:lineTo x="16266" y="1398"/>
                          <wp:lineTo x="17914" y="2351"/>
                          <wp:lineTo x="19283" y="3722"/>
                          <wp:lineTo x="20235" y="5372"/>
                          <wp:lineTo x="21187" y="7022"/>
                          <wp:lineTo x="21688" y="8894"/>
                          <wp:lineTo x="21688" y="10800"/>
                          <wp:lineTo x="21688" y="10800"/>
                        </wp:wrapPolygon>
                      </wp:wrapTight>
                      <wp:docPr id="25" name="Овал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02" fillcolor="white" stroked="t" o:allowincell="t" style="position:absolute;margin-left:20.5pt;margin-top:1.75pt;width:12.25pt;height:9.6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</w:tr>
      <w:tr>
        <w:trPr>
          <w:trHeight w:val="40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24460</wp:posOffset>
                      </wp:positionV>
                      <wp:extent cx="196850" cy="132715"/>
                      <wp:effectExtent l="5080" t="5715" r="5080" b="4445"/>
                      <wp:wrapNone/>
                      <wp:docPr id="26" name="Прямоугольник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1" fillcolor="white" stroked="t" o:allowincell="t" style="position:absolute;margin-left:41.55pt;margin-top:9.8pt;width:15.45pt;height:10.4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у нужна помощь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ОД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 xml:space="preserve">Ознакомление с окружающим миром </w:t>
      </w:r>
    </w:p>
    <w:tbl>
      <w:tblPr>
        <w:tblW w:w="10419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9"/>
        <w:gridCol w:w="863"/>
        <w:gridCol w:w="6088"/>
        <w:gridCol w:w="929"/>
        <w:gridCol w:w="133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№</w:t>
            </w:r>
          </w:p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дел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№</w:t>
            </w:r>
          </w:p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ата проведе</w:t>
            </w:r>
          </w:p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ия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63" w:hanging="0"/>
              <w:jc w:val="center"/>
              <w:rPr/>
            </w:pPr>
            <w:r>
              <w:rPr>
                <w:sz w:val="20"/>
                <w:szCs w:val="16"/>
              </w:rPr>
              <w:t>Тема ООД</w:t>
            </w:r>
            <w:r>
              <w:rPr>
                <w:sz w:val="20"/>
                <w:szCs w:val="16"/>
                <w:lang w:val="en-US"/>
              </w:rPr>
              <w:t>/</w:t>
            </w:r>
            <w:r>
              <w:rPr>
                <w:sz w:val="20"/>
                <w:szCs w:val="16"/>
              </w:rPr>
              <w:t>Форма провед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6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ремя продолж. О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3"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Подпись воспитателя</w:t>
            </w:r>
          </w:p>
        </w:tc>
      </w:tr>
      <w:tr>
        <w:trPr>
          <w:trHeight w:val="19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Расскажи о любимых предмет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Моя семь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Петрушка идёт трудитьс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Мои друзь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Петрушка идёт рисова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Детский сад наш так хорош- лучше сада не найдёш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Петрушка-физкультурн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Целевая прогулка «Что такое улица?»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/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Узнай всё о себе, воздушный шар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Замечательный вра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В мире стек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/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  <w:spacing w:val="-1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Наша арм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/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В мире пластмас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В гостях у музыкального руководител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Путешествие в прошлое кресл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/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" w:leader="none"/>
              </w:tabs>
              <w:snapToGrid w:val="false"/>
              <w:spacing w:lineRule="atLeast" w:line="100"/>
              <w:jc w:val="both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  <w:tab/>
            </w: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Мой гор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Путешествие в прошлое одежд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rFonts w:cs="Times New Roman CYR" w:ascii="Times New Roman CYR" w:hAnsi="Times New Roman CYR"/>
                <w:color w:val="000000"/>
                <w:szCs w:val="16"/>
              </w:rPr>
              <w:t>Наш любимый плотн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ОД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Ознакомление с окружающим миром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6804"/>
        <w:gridCol w:w="85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№ </w:t>
            </w:r>
            <w:r>
              <w:rPr>
                <w:sz w:val="20"/>
                <w:szCs w:val="16"/>
              </w:rPr>
              <w:t>О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ата провед. индив. рабо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.И. воспитан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зуль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en-US"/>
              </w:rPr>
            </w:pPr>
            <w:r>
              <w:rPr>
                <w:color w:val="FF0000"/>
                <w:spacing w:val="-1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en-US"/>
              </w:rPr>
            </w:pPr>
            <w:r>
              <w:rPr>
                <w:color w:val="FF0000"/>
                <w:spacing w:val="-1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en-US"/>
              </w:rPr>
            </w:pPr>
            <w:r>
              <w:rPr>
                <w:color w:val="FF0000"/>
                <w:spacing w:val="-1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en-US"/>
              </w:rPr>
            </w:pPr>
            <w:r>
              <w:rPr>
                <w:color w:val="FF0000"/>
                <w:spacing w:val="-1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en-US"/>
              </w:rPr>
            </w:pPr>
            <w:r>
              <w:rPr>
                <w:color w:val="FF0000"/>
                <w:spacing w:val="-1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lang w:val="en-US"/>
              </w:rPr>
            </w:pPr>
            <w:r>
              <w:rPr>
                <w:color w:val="FF0000"/>
                <w:spacing w:val="-1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разовательная область – Познавательное развитие</w:t>
      </w:r>
    </w:p>
    <w:p>
      <w:pPr>
        <w:pStyle w:val="Normal"/>
        <w:numPr>
          <w:ilvl w:val="1"/>
          <w:numId w:val="3"/>
        </w:numPr>
        <w:ind w:left="0" w:hanging="375"/>
        <w:jc w:val="center"/>
        <w:rPr>
          <w:sz w:val="16"/>
          <w:szCs w:val="16"/>
        </w:rPr>
      </w:pPr>
      <w:r>
        <w:rPr>
          <w:sz w:val="16"/>
          <w:szCs w:val="16"/>
        </w:rPr>
        <w:t>ООД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Ознакомление с миром природы</w:t>
      </w:r>
    </w:p>
    <w:tbl>
      <w:tblPr>
        <w:tblW w:w="4550" w:type="pct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884"/>
        <w:gridCol w:w="375"/>
        <w:gridCol w:w="380"/>
        <w:gridCol w:w="375"/>
        <w:gridCol w:w="376"/>
        <w:gridCol w:w="375"/>
        <w:gridCol w:w="377"/>
        <w:gridCol w:w="395"/>
        <w:gridCol w:w="395"/>
        <w:gridCol w:w="374"/>
        <w:gridCol w:w="377"/>
        <w:gridCol w:w="375"/>
        <w:gridCol w:w="378"/>
        <w:gridCol w:w="377"/>
        <w:gridCol w:w="378"/>
        <w:gridCol w:w="377"/>
        <w:gridCol w:w="379"/>
        <w:gridCol w:w="376"/>
        <w:gridCol w:w="357"/>
      </w:tblGrid>
      <w:tr>
        <w:trPr>
          <w:trHeight w:val="246" w:hRule="atLeast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воспитанника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IX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X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XI</w:t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XII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I</w:t>
            </w:r>
          </w:p>
        </w:tc>
        <w:tc>
          <w:tcPr>
            <w:tcW w:w="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III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IV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  <w:t>V</w:t>
            </w:r>
          </w:p>
        </w:tc>
      </w:tr>
      <w:tr>
        <w:trPr>
          <w:trHeight w:val="148" w:hRule="atLeast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1" w:right="-150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33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сутствовало: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 xml:space="preserve">             </w:t>
      </w:r>
      <w:r>
        <w:rPr>
          <w:sz w:val="20"/>
          <w:szCs w:val="20"/>
        </w:rPr>
        <w:t>Примечание</w:t>
      </w:r>
      <w:r>
        <w:rPr/>
        <w:t xml:space="preserve">: </w:t>
      </w:r>
    </w:p>
    <w:tbl>
      <w:tblPr>
        <w:tblW w:w="945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977"/>
        <w:gridCol w:w="1134"/>
        <w:gridCol w:w="374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70" w:leader="none"/>
                <w:tab w:val="left" w:pos="24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41275</wp:posOffset>
                      </wp:positionV>
                      <wp:extent cx="218440" cy="118745"/>
                      <wp:effectExtent l="11430" t="8255" r="12065" b="5080"/>
                      <wp:wrapTight wrapText="bothSides">
                        <wp:wrapPolygon edited="0">
                          <wp:start x="11742" y="-58"/>
                          <wp:lineTo x="21663" y="21658"/>
                          <wp:lineTo x="0" y="21658"/>
                          <wp:lineTo x="11742" y="-58"/>
                        </wp:wrapPolygon>
                      </wp:wrapTight>
                      <wp:docPr id="27" name="Равнобедренный треугольник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520" cy="118800"/>
                              </a:xfrm>
                              <a:prstGeom prst="triangle">
                                <a:avLst>
                                  <a:gd name="adj" fmla="val 54481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94" fillcolor="white" stroked="t" o:allowincell="t" style="position:absolute;margin-left:27.65pt;margin-top:3.25pt;width:17.15pt;height:9.3pt;flip:x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99695</wp:posOffset>
                      </wp:positionV>
                      <wp:extent cx="309245" cy="118745"/>
                      <wp:effectExtent l="6350" t="6350" r="6350" b="635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8" name="Прямая соединительная линия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9240" cy="1188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7.85pt" to="44.8pt,17.15pt" ID="Прямая соединительная линия 93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усвоил материал</w:t>
            </w:r>
          </w:p>
        </w:tc>
      </w:tr>
      <w:tr>
        <w:trPr>
          <w:trHeight w:val="19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2225</wp:posOffset>
                      </wp:positionV>
                      <wp:extent cx="147320" cy="52070"/>
                      <wp:effectExtent l="15240" t="6350" r="15875" b="5715"/>
                      <wp:wrapTight wrapText="bothSides">
                        <wp:wrapPolygon edited="0">
                          <wp:start x="10800" y="0"/>
                          <wp:lineTo x="21693" y="21863"/>
                          <wp:lineTo x="0" y="21863"/>
                          <wp:lineTo x="10800" y="0"/>
                        </wp:wrapPolygon>
                      </wp:wrapTight>
                      <wp:docPr id="29" name="Равнобедренный треугольник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52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91" fillcolor="white" stroked="t" o:allowincell="t" style="position:absolute;margin-left:66.85pt;margin-top:1.75pt;width:11.55pt;height:4.0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506730</wp:posOffset>
                      </wp:positionH>
                      <wp:positionV relativeFrom="paragraph">
                        <wp:posOffset>144780</wp:posOffset>
                      </wp:positionV>
                      <wp:extent cx="225425" cy="118745"/>
                      <wp:effectExtent l="12065" t="7620" r="11430" b="5080"/>
                      <wp:wrapNone/>
                      <wp:docPr id="30" name="Равнобедренный треугольник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8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92" fillcolor="white" stroked="t" o:allowincell="t" style="position:absolute;margin-left:39.9pt;margin-top:11.4pt;width:17.7pt;height:9.3pt;mso-wrap-style:none;v-text-anchor:middle;mso-position-horizontal-relative:margin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en-US"/>
              </w:rPr>
              <w:t xml:space="preserve">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2225</wp:posOffset>
                      </wp:positionV>
                      <wp:extent cx="188595" cy="122555"/>
                      <wp:effectExtent l="5715" t="5715" r="5080" b="5080"/>
                      <wp:wrapTight wrapText="bothSides">
                        <wp:wrapPolygon edited="0">
                          <wp:start x="21636" y="10800"/>
                          <wp:lineTo x="21636" y="12706"/>
                          <wp:lineTo x="21136" y="14578"/>
                          <wp:lineTo x="20185" y="16228"/>
                          <wp:lineTo x="19233" y="17878"/>
                          <wp:lineTo x="17866" y="19249"/>
                          <wp:lineTo x="16218" y="20202"/>
                          <wp:lineTo x="14571" y="21154"/>
                          <wp:lineTo x="12702" y="21656"/>
                          <wp:lineTo x="10800" y="21656"/>
                          <wp:lineTo x="8898" y="21656"/>
                          <wp:lineTo x="7029" y="21154"/>
                          <wp:lineTo x="5382" y="20202"/>
                          <wp:lineTo x="3734" y="19249"/>
                          <wp:lineTo x="2367" y="17878"/>
                          <wp:lineTo x="1415" y="16228"/>
                          <wp:lineTo x="464" y="14578"/>
                          <wp:lineTo x="-36" y="12706"/>
                          <wp:lineTo x="-36" y="10800"/>
                          <wp:lineTo x="-36" y="8894"/>
                          <wp:lineTo x="464" y="7022"/>
                          <wp:lineTo x="1415" y="5372"/>
                          <wp:lineTo x="2367" y="3722"/>
                          <wp:lineTo x="3734" y="2351"/>
                          <wp:lineTo x="5382" y="1398"/>
                          <wp:lineTo x="7029" y="446"/>
                          <wp:lineTo x="8898" y="-56"/>
                          <wp:lineTo x="10800" y="-56"/>
                          <wp:lineTo x="12702" y="-56"/>
                          <wp:lineTo x="14571" y="446"/>
                          <wp:lineTo x="16218" y="1398"/>
                          <wp:lineTo x="17866" y="2351"/>
                          <wp:lineTo x="19233" y="3722"/>
                          <wp:lineTo x="20185" y="5372"/>
                          <wp:lineTo x="21136" y="7022"/>
                          <wp:lineTo x="21636" y="8894"/>
                          <wp:lineTo x="21636" y="10800"/>
                          <wp:lineTo x="21636" y="10800"/>
                        </wp:wrapPolygon>
                      </wp:wrapTight>
                      <wp:docPr id="31" name="Овал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2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0" fillcolor="white" stroked="t" o:allowincell="t" style="position:absolute;margin-left:20.5pt;margin-top:1.75pt;width:14.8pt;height:9.6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</w:tr>
      <w:tr>
        <w:trPr>
          <w:trHeight w:val="4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535305</wp:posOffset>
                      </wp:positionH>
                      <wp:positionV relativeFrom="paragraph">
                        <wp:posOffset>112395</wp:posOffset>
                      </wp:positionV>
                      <wp:extent cx="196850" cy="132715"/>
                      <wp:effectExtent l="5080" t="5715" r="5080" b="4445"/>
                      <wp:wrapNone/>
                      <wp:docPr id="32" name="Прямоугольник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3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9" fillcolor="white" stroked="t" o:allowincell="t" style="position:absolute;margin-left:42.15pt;margin-top:8.85pt;width:15.45pt;height:10.4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у нужна помощь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Ознакомление с миром природы</w:t>
      </w:r>
    </w:p>
    <w:tbl>
      <w:tblPr>
        <w:tblW w:w="101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7"/>
        <w:gridCol w:w="769"/>
        <w:gridCol w:w="5709"/>
        <w:gridCol w:w="709"/>
        <w:gridCol w:w="184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</w:t>
            </w:r>
          </w:p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53" w:right="-78" w:hanging="0"/>
              <w:jc w:val="center"/>
              <w:rPr/>
            </w:pPr>
            <w:r>
              <w:rPr>
                <w:sz w:val="16"/>
                <w:szCs w:val="16"/>
              </w:rPr>
              <w:t>Тема ООД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Форма пр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одолжительности О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</w:tr>
      <w:tr>
        <w:trPr>
          <w:trHeight w:val="2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bCs/>
                <w:color w:val="000000"/>
                <w:szCs w:val="16"/>
                <w:lang w:eastAsia="zh-CN"/>
              </w:rPr>
              <w:t>Что нам осень принесл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У медведя во бору грибы, ягоды беру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Прохождение экологической тро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Знакомство с декоративными птиц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Осенние посиделки. Беседа о домашни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Скоро зима! Беседа о жизни диких животных в ле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Дежурство в уголке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Почему растаяла Снегурочк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Стайка снегирей на ветках ряб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В гости к деду Природов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Рассматривание крол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/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Посадка л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Мир комнатны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В гости к хозяйке л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Поможем Незнайке вылепить посу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</w:rPr>
              <w:t>Экологическая тропа вес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szCs w:val="16"/>
              </w:rPr>
              <w:t>Диагностическое задание №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szCs w:val="16"/>
              </w:rPr>
              <w:t>Диагностическое задание №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ОД</w:t>
      </w:r>
      <w:r>
        <w:rPr>
          <w:b/>
          <w:sz w:val="16"/>
          <w:szCs w:val="16"/>
        </w:rPr>
        <w:t xml:space="preserve">: </w:t>
      </w:r>
      <w:r>
        <w:rPr>
          <w:sz w:val="16"/>
          <w:szCs w:val="16"/>
        </w:rPr>
        <w:t>Ознакомление с миром природы</w:t>
      </w:r>
    </w:p>
    <w:tbl>
      <w:tblPr>
        <w:tblW w:w="99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6150"/>
        <w:gridCol w:w="850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№ </w:t>
            </w:r>
            <w:r>
              <w:rPr>
                <w:sz w:val="20"/>
                <w:szCs w:val="16"/>
              </w:rPr>
              <w:t>О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ата провед. индив. работ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.И. воспитан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езуль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57" w:right="425" w:gutter="0" w:header="0" w:top="822" w:footer="0" w:bottom="7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разовательная область – Речевое развитие                                                 5.1.ООД: Развитие речи</w:t>
      </w:r>
    </w:p>
    <w:tbl>
      <w:tblPr>
        <w:tblW w:w="153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784"/>
        <w:gridCol w:w="349"/>
        <w:gridCol w:w="350"/>
        <w:gridCol w:w="350"/>
        <w:gridCol w:w="350"/>
        <w:gridCol w:w="350"/>
        <w:gridCol w:w="350"/>
        <w:gridCol w:w="350"/>
        <w:gridCol w:w="432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5"/>
        <w:gridCol w:w="350"/>
        <w:gridCol w:w="350"/>
        <w:gridCol w:w="350"/>
        <w:gridCol w:w="350"/>
        <w:gridCol w:w="350"/>
        <w:gridCol w:w="350"/>
        <w:gridCol w:w="322"/>
      </w:tblGrid>
      <w:tr>
        <w:trPr>
          <w:trHeight w:val="14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воспитанника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  <w:tr>
        <w:trPr>
          <w:trHeight w:val="14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175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  <w:tab w:val="left" w:pos="175" w:leader="none"/>
              </w:tabs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сутствовало: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20"/>
        <w:gridCol w:w="306"/>
        <w:gridCol w:w="305"/>
        <w:gridCol w:w="306"/>
        <w:gridCol w:w="309"/>
        <w:gridCol w:w="308"/>
        <w:gridCol w:w="309"/>
        <w:gridCol w:w="360"/>
        <w:gridCol w:w="304"/>
        <w:gridCol w:w="305"/>
        <w:gridCol w:w="305"/>
        <w:gridCol w:w="304"/>
        <w:gridCol w:w="305"/>
        <w:gridCol w:w="305"/>
        <w:gridCol w:w="341"/>
        <w:gridCol w:w="274"/>
        <w:gridCol w:w="271"/>
        <w:gridCol w:w="305"/>
        <w:gridCol w:w="305"/>
        <w:gridCol w:w="304"/>
        <w:gridCol w:w="305"/>
        <w:gridCol w:w="305"/>
        <w:gridCol w:w="304"/>
        <w:gridCol w:w="305"/>
        <w:gridCol w:w="326"/>
        <w:gridCol w:w="305"/>
        <w:gridCol w:w="305"/>
        <w:gridCol w:w="305"/>
        <w:gridCol w:w="304"/>
        <w:gridCol w:w="305"/>
        <w:gridCol w:w="305"/>
        <w:gridCol w:w="365"/>
        <w:gridCol w:w="366"/>
        <w:gridCol w:w="305"/>
        <w:gridCol w:w="305"/>
        <w:gridCol w:w="304"/>
        <w:gridCol w:w="305"/>
        <w:gridCol w:w="305"/>
        <w:gridCol w:w="360"/>
      </w:tblGrid>
      <w:tr>
        <w:trPr>
          <w:trHeight w:val="1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оспитанника</w:t>
            </w:r>
          </w:p>
        </w:tc>
        <w:tc>
          <w:tcPr>
            <w:tcW w:w="2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4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исутствовало: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1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9805</wp:posOffset>
                </wp:positionH>
                <wp:positionV relativeFrom="paragraph">
                  <wp:posOffset>118745</wp:posOffset>
                </wp:positionV>
                <wp:extent cx="517525" cy="114300"/>
                <wp:effectExtent l="5715" t="5715" r="5715" b="5715"/>
                <wp:wrapNone/>
                <wp:docPr id="33" name="Прямая соединительная 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7680" cy="1144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9.35pt" to="217.85pt,18.3pt" ID="Прямая соединительная линия 7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0"/>
          <w:szCs w:val="20"/>
        </w:rPr>
        <w:t>Примечание:</w:t>
      </w:r>
    </w:p>
    <w:tbl>
      <w:tblPr>
        <w:tblW w:w="1501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50"/>
        <w:gridCol w:w="1425"/>
        <w:gridCol w:w="3825"/>
        <w:gridCol w:w="1275"/>
        <w:gridCol w:w="513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4445</wp:posOffset>
                      </wp:positionV>
                      <wp:extent cx="139700" cy="98425"/>
                      <wp:effectExtent l="9525" t="8890" r="10160" b="5080"/>
                      <wp:wrapTight wrapText="bothSides">
                        <wp:wrapPolygon edited="0">
                          <wp:start x="10800" y="-70"/>
                          <wp:lineTo x="21698" y="21670"/>
                          <wp:lineTo x="0" y="21670"/>
                          <wp:lineTo x="10800" y="-70"/>
                        </wp:wrapPolygon>
                      </wp:wrapTight>
                      <wp:docPr id="34" name="Равнобедренный треугольник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98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5" fillcolor="white" stroked="t" o:allowincell="t" style="position:absolute;margin-left:17pt;margin-top:-0.35pt;width:10.95pt;height:7.7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усвоил материа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38100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35" name="Равнобедренный треугольник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4" fillcolor="white" stroked="t" o:allowincell="t" style="position:absolute;margin-left:9.15pt;margin-top:3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1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4619625</wp:posOffset>
                      </wp:positionH>
                      <wp:positionV relativeFrom="paragraph">
                        <wp:posOffset>35560</wp:posOffset>
                      </wp:positionV>
                      <wp:extent cx="149225" cy="113665"/>
                      <wp:effectExtent l="5715" t="5715" r="4445" b="4445"/>
                      <wp:wrapNone/>
                      <wp:docPr id="36" name="Прямоугольник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3" fillcolor="white" stroked="t" o:allowincell="t" style="position:absolute;margin-left:363.75pt;margin-top:2.8pt;width:11.7pt;height:8.9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у нужна помощь родителей</w:t>
            </w:r>
          </w:p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41910</wp:posOffset>
                      </wp:positionV>
                      <wp:extent cx="95250" cy="67310"/>
                      <wp:effectExtent l="9525" t="8890" r="10160" b="5715"/>
                      <wp:wrapTight wrapText="bothSides">
                        <wp:wrapPolygon edited="0">
                          <wp:start x="10800" y="0"/>
                          <wp:lineTo x="21744" y="21804"/>
                          <wp:lineTo x="0" y="21804"/>
                          <wp:lineTo x="10800" y="0"/>
                        </wp:wrapPolygon>
                      </wp:wrapTight>
                      <wp:docPr id="37" name="Равнобедренный треугольник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7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2" fillcolor="white" stroked="t" o:allowincell="t" style="position:absolute;margin-left:5.55pt;margin-top:3.3pt;width:7.45pt;height:5.2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41910</wp:posOffset>
                      </wp:positionV>
                      <wp:extent cx="95250" cy="67310"/>
                      <wp:effectExtent l="9525" t="8890" r="10160" b="5715"/>
                      <wp:wrapTight wrapText="bothSides">
                        <wp:wrapPolygon edited="0">
                          <wp:start x="10800" y="0"/>
                          <wp:lineTo x="21744" y="21804"/>
                          <wp:lineTo x="0" y="21804"/>
                          <wp:lineTo x="10800" y="0"/>
                        </wp:wrapPolygon>
                      </wp:wrapTight>
                      <wp:docPr id="38" name="Равнобедренный треугольник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7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71" fillcolor="white" stroked="t" o:allowincell="t" style="position:absolute;margin-left:5.55pt;margin-top:3.3pt;width:7.45pt;height:5.2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-5080</wp:posOffset>
                      </wp:positionV>
                      <wp:extent cx="135255" cy="114300"/>
                      <wp:effectExtent l="5715" t="5080" r="5080" b="5715"/>
                      <wp:wrapTight wrapText="bothSides">
                        <wp:wrapPolygon edited="0">
                          <wp:start x="21651" y="10860"/>
                          <wp:lineTo x="21651" y="12766"/>
                          <wp:lineTo x="21149" y="14639"/>
                          <wp:lineTo x="20197" y="16290"/>
                          <wp:lineTo x="19245" y="17941"/>
                          <wp:lineTo x="17875" y="19312"/>
                          <wp:lineTo x="16225" y="20265"/>
                          <wp:lineTo x="14576" y="21218"/>
                          <wp:lineTo x="12705" y="21720"/>
                          <wp:lineTo x="10800" y="21720"/>
                          <wp:lineTo x="8895" y="21720"/>
                          <wp:lineTo x="7024" y="21218"/>
                          <wp:lineTo x="5375" y="20265"/>
                          <wp:lineTo x="3725" y="19312"/>
                          <wp:lineTo x="2355" y="17941"/>
                          <wp:lineTo x="1403" y="16290"/>
                          <wp:lineTo x="451" y="14639"/>
                          <wp:lineTo x="-51" y="12766"/>
                          <wp:lineTo x="-51" y="10860"/>
                          <wp:lineTo x="-51" y="8954"/>
                          <wp:lineTo x="451" y="7081"/>
                          <wp:lineTo x="1403" y="5430"/>
                          <wp:lineTo x="2355" y="3779"/>
                          <wp:lineTo x="3725" y="2408"/>
                          <wp:lineTo x="5375" y="1455"/>
                          <wp:lineTo x="7024" y="502"/>
                          <wp:lineTo x="8895" y="0"/>
                          <wp:lineTo x="10800" y="0"/>
                          <wp:lineTo x="12705" y="0"/>
                          <wp:lineTo x="14576" y="502"/>
                          <wp:lineTo x="16225" y="1455"/>
                          <wp:lineTo x="17875" y="2408"/>
                          <wp:lineTo x="19245" y="3779"/>
                          <wp:lineTo x="20197" y="5430"/>
                          <wp:lineTo x="21149" y="7081"/>
                          <wp:lineTo x="21651" y="8954"/>
                          <wp:lineTo x="21651" y="10860"/>
                          <wp:lineTo x="21651" y="10860"/>
                        </wp:wrapPolygon>
                      </wp:wrapTight>
                      <wp:docPr id="39" name="Овал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0" fillcolor="white" stroked="t" o:allowincell="t" style="position:absolute;margin-left:28pt;margin-top:-0.4pt;width:10.6pt;height:8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-5080</wp:posOffset>
                      </wp:positionV>
                      <wp:extent cx="135255" cy="114300"/>
                      <wp:effectExtent l="5715" t="5080" r="5080" b="5715"/>
                      <wp:wrapTight wrapText="bothSides">
                        <wp:wrapPolygon edited="0">
                          <wp:start x="21651" y="10860"/>
                          <wp:lineTo x="21651" y="12766"/>
                          <wp:lineTo x="21149" y="14639"/>
                          <wp:lineTo x="20197" y="16290"/>
                          <wp:lineTo x="19245" y="17941"/>
                          <wp:lineTo x="17875" y="19312"/>
                          <wp:lineTo x="16225" y="20265"/>
                          <wp:lineTo x="14576" y="21218"/>
                          <wp:lineTo x="12705" y="21720"/>
                          <wp:lineTo x="10800" y="21720"/>
                          <wp:lineTo x="8895" y="21720"/>
                          <wp:lineTo x="7024" y="21218"/>
                          <wp:lineTo x="5375" y="20265"/>
                          <wp:lineTo x="3725" y="19312"/>
                          <wp:lineTo x="2355" y="17941"/>
                          <wp:lineTo x="1403" y="16290"/>
                          <wp:lineTo x="451" y="14639"/>
                          <wp:lineTo x="-51" y="12766"/>
                          <wp:lineTo x="-51" y="10860"/>
                          <wp:lineTo x="-51" y="8954"/>
                          <wp:lineTo x="451" y="7081"/>
                          <wp:lineTo x="1403" y="5430"/>
                          <wp:lineTo x="2355" y="3779"/>
                          <wp:lineTo x="3725" y="2408"/>
                          <wp:lineTo x="5375" y="1455"/>
                          <wp:lineTo x="7024" y="502"/>
                          <wp:lineTo x="8895" y="0"/>
                          <wp:lineTo x="10800" y="0"/>
                          <wp:lineTo x="12705" y="0"/>
                          <wp:lineTo x="14576" y="502"/>
                          <wp:lineTo x="16225" y="1455"/>
                          <wp:lineTo x="17875" y="2408"/>
                          <wp:lineTo x="19245" y="3779"/>
                          <wp:lineTo x="20197" y="5430"/>
                          <wp:lineTo x="21149" y="7081"/>
                          <wp:lineTo x="21651" y="8954"/>
                          <wp:lineTo x="21651" y="10860"/>
                          <wp:lineTo x="21651" y="10860"/>
                        </wp:wrapPolygon>
                      </wp:wrapTight>
                      <wp:docPr id="40" name="Овал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69" fillcolor="white" stroked="t" o:allowincell="t" style="position:absolute;margin-left:28pt;margin-top:-0.4pt;width:10.6pt;height:8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22" w:right="771" w:gutter="0" w:header="315" w:top="42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22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6"/>
        <w:gridCol w:w="862"/>
        <w:gridCol w:w="5905"/>
        <w:gridCol w:w="731"/>
        <w:gridCol w:w="141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ООД/Форма проведен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одол. О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/>
              <w:t>Беседа с детьми на тему «Надо ли учиться говорить?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Звуковая культура речи: звуки с и сь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учение рассказыванию: «Наша неваляшк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Чтение стихотворения И. Бунина «Листопад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Чтение сказки К. Чуковского «Телефон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Звуковая культура речи: звуки з и зь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учивание русской народной песенки «Тень-тень-потетень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/>
              <w:t>Чтение стихотворений об осени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Чтение сказки «Три поросёнка»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Звуковая культура речи: звук Ц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казывание по картине «Собака со щенятами».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ассказа об игрушке. Дидактическое упражнение «Что из чего?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детям русской народной сказки «Лисичка-сестричка и волк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рассказыванию по картине «Вот это снеговик!»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вая культура речи: звук Ш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детям русской народной сказки «Зимовье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rPr/>
            </w:pPr>
            <w:r>
              <w:rPr>
                <w:color w:val="000000"/>
              </w:rPr>
              <w:t>Звуковая культура речи: звук Ж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рассказыванию по картине «Таня не боится мороза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учивание стихотворения А. Барто «Я знаю, что надо придумать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ни-викторина по сказкам К. Чуковского. 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1" w:right="-108" w:hanging="0"/>
              <w:rPr>
                <w:color w:val="000000"/>
              </w:rPr>
            </w:pPr>
            <w:r>
              <w:rPr>
                <w:color w:val="000000"/>
              </w:rPr>
              <w:t>Чтение произведения «Федорино горе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вая культура речи: звук Ч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ассказов по картине «На полянке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вежливости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имся встречать весну и Международный женский день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овая культура речи: звук Щ-Ч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е сказки (мини-викторина). Чтение сказки «Петушок и бобовое зёрнышко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рассказов по картине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детям сказки Д. Мамина-Сибиряка «Сказка про Комара Комаровича – Длинный нос и про Мохнатого Мишу- Короткий хвост!»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Звуковая культура речи: звуки Л, Ль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ссказыванию: работа с картиной- матрицей и раздаточными карточками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учивание стихотворений. Ю. Кушака «Олененок»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День Победы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Звуковая культура речи: звуки Р, Рь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Прощаемся с подготовишками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/>
            </w:pPr>
            <w:r>
              <w:rPr/>
              <w:t>Литературный калейдоскоп.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звитие речи</w:t>
      </w:r>
    </w:p>
    <w:tbl>
      <w:tblPr>
        <w:tblW w:w="1043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57"/>
        <w:gridCol w:w="6618"/>
        <w:gridCol w:w="1050"/>
        <w:gridCol w:w="115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. индив. работ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воспитанни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357" w:right="425" w:gutter="0" w:header="720" w:top="8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6.Образовательная область – Художественно - эстетическое развитие</w:t>
      </w:r>
    </w:p>
    <w:p>
      <w:pPr>
        <w:pStyle w:val="Normal"/>
        <w:jc w:val="center"/>
        <w:rPr/>
      </w:pPr>
      <w:r>
        <w:rPr>
          <w:sz w:val="28"/>
          <w:szCs w:val="28"/>
        </w:rPr>
        <w:t>6.1 ООД</w:t>
      </w:r>
      <w:r>
        <w:rPr>
          <w:b/>
          <w:sz w:val="28"/>
          <w:szCs w:val="28"/>
        </w:rPr>
        <w:t xml:space="preserve">: </w:t>
      </w:r>
      <w:r>
        <w:rPr/>
        <w:t>Рисование</w:t>
      </w:r>
    </w:p>
    <w:tbl>
      <w:tblPr>
        <w:tblW w:w="10606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24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14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воспитанника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  <w:tr>
        <w:trPr>
          <w:trHeight w:val="14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7</w:t>
            </w:r>
          </w:p>
        </w:tc>
      </w:tr>
      <w:tr>
        <w:trPr>
          <w:trHeight w:val="1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сутствовало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sz w:val="16"/>
          <w:szCs w:val="16"/>
        </w:rPr>
        <w:t>Примечание:</w:t>
      </w:r>
    </w:p>
    <w:tbl>
      <w:tblPr>
        <w:tblW w:w="1041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581"/>
        <w:gridCol w:w="993"/>
        <w:gridCol w:w="2551"/>
        <w:gridCol w:w="3260"/>
      </w:tblGrid>
      <w:tr>
        <w:trPr>
          <w:trHeight w:val="27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1534160</wp:posOffset>
                      </wp:positionH>
                      <wp:positionV relativeFrom="paragraph">
                        <wp:posOffset>15875</wp:posOffset>
                      </wp:positionV>
                      <wp:extent cx="517525" cy="114300"/>
                      <wp:effectExtent l="5715" t="5715" r="5715" b="5715"/>
                      <wp:wrapNone/>
                      <wp:docPr id="41" name="Прямая соединительная линия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1.25pt" to="161.5pt,10.2pt" ID="Прямая соединительная линия 44" stroked="t" o:allowincell="t" style="position:absolute;flip:y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970</wp:posOffset>
                      </wp:positionV>
                      <wp:extent cx="163195" cy="116205"/>
                      <wp:effectExtent l="10160" t="9525" r="9525" b="5080"/>
                      <wp:wrapTight wrapText="bothSides">
                        <wp:wrapPolygon edited="0">
                          <wp:start x="10800" y="-59"/>
                          <wp:lineTo x="21642" y="21659"/>
                          <wp:lineTo x="-42" y="21659"/>
                          <wp:lineTo x="10800" y="-59"/>
                        </wp:wrapPolygon>
                      </wp:wrapTight>
                      <wp:docPr id="42" name="Равнобедренный треугольник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3" fillcolor="white" stroked="t" o:allowincell="t" style="position:absolute;margin-left:0.65pt;margin-top:1.1pt;width:12.8pt;height:9.1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усвоил матери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160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43" name="Равнобедренный треугольник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41" fillcolor="white" stroked="t" o:allowincell="t" style="position:absolute;margin-left:0.85pt;margin-top:0.8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130175</wp:posOffset>
                      </wp:positionV>
                      <wp:extent cx="152400" cy="120650"/>
                      <wp:effectExtent l="5080" t="5080" r="5080" b="5080"/>
                      <wp:wrapNone/>
                      <wp:docPr id="44" name="Прямоугольник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2" fillcolor="white" stroked="t" o:allowincell="t" style="position:absolute;margin-left:0.85pt;margin-top:10.25pt;width:11.95pt;height:9.4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w:t xml:space="preserve">        </w:t>
            </w:r>
            <w:r>
              <w:rPr>
                <w:sz w:val="16"/>
                <w:szCs w:val="16"/>
              </w:rPr>
              <w:t xml:space="preserve">воспитаннику нужна помощь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5616575</wp:posOffset>
                      </wp:positionH>
                      <wp:positionV relativeFrom="paragraph">
                        <wp:posOffset>56515</wp:posOffset>
                      </wp:positionV>
                      <wp:extent cx="149225" cy="113665"/>
                      <wp:effectExtent l="5715" t="5715" r="4445" b="4445"/>
                      <wp:wrapNone/>
                      <wp:docPr id="45" name="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0" fillcolor="white" stroked="t" o:allowincell="t" style="position:absolute;margin-left:442.25pt;margin-top:4.45pt;width:11.7pt;height:8.9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родителей</w:t>
            </w:r>
          </w:p>
        </w:tc>
      </w:tr>
      <w:tr>
        <w:trPr>
          <w:trHeight w:val="26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50800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46" name="Равнобедренный треуголь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39" fillcolor="white" stroked="t" o:allowincell="t" style="position:absolute;margin-left:8.1pt;margin-top:4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50800</wp:posOffset>
                      </wp:positionV>
                      <wp:extent cx="78105" cy="114300"/>
                      <wp:effectExtent l="5715" t="5080" r="5080" b="5715"/>
                      <wp:wrapTight wrapText="bothSides">
                        <wp:wrapPolygon edited="0">
                          <wp:start x="21688" y="10860"/>
                          <wp:lineTo x="21688" y="12766"/>
                          <wp:lineTo x="21185" y="14639"/>
                          <wp:lineTo x="20229" y="16290"/>
                          <wp:lineTo x="19274" y="17941"/>
                          <wp:lineTo x="17899" y="19312"/>
                          <wp:lineTo x="16244" y="20265"/>
                          <wp:lineTo x="14589" y="21218"/>
                          <wp:lineTo x="12711" y="21720"/>
                          <wp:lineTo x="10800" y="21720"/>
                          <wp:lineTo x="8889" y="21720"/>
                          <wp:lineTo x="7011" y="21218"/>
                          <wp:lineTo x="5356" y="20265"/>
                          <wp:lineTo x="3701" y="19312"/>
                          <wp:lineTo x="2326" y="17941"/>
                          <wp:lineTo x="1371" y="16290"/>
                          <wp:lineTo x="415" y="14639"/>
                          <wp:lineTo x="-88" y="12766"/>
                          <wp:lineTo x="-88" y="10860"/>
                          <wp:lineTo x="-88" y="8954"/>
                          <wp:lineTo x="415" y="7081"/>
                          <wp:lineTo x="1371" y="5430"/>
                          <wp:lineTo x="2326" y="3779"/>
                          <wp:lineTo x="3701" y="2408"/>
                          <wp:lineTo x="5356" y="1455"/>
                          <wp:lineTo x="7011" y="502"/>
                          <wp:lineTo x="8889" y="0"/>
                          <wp:lineTo x="10800" y="0"/>
                          <wp:lineTo x="12711" y="0"/>
                          <wp:lineTo x="14589" y="502"/>
                          <wp:lineTo x="16244" y="1455"/>
                          <wp:lineTo x="17899" y="2408"/>
                          <wp:lineTo x="19274" y="3779"/>
                          <wp:lineTo x="20229" y="5430"/>
                          <wp:lineTo x="21185" y="7081"/>
                          <wp:lineTo x="21688" y="8954"/>
                          <wp:lineTo x="21688" y="10860"/>
                          <wp:lineTo x="21688" y="10860"/>
                        </wp:wrapPolygon>
                      </wp:wrapTight>
                      <wp:docPr id="47" name="Овал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8" fillcolor="white" stroked="t" o:allowincell="t" style="position:absolute;margin-left:0.65pt;margin-top:4pt;width:6.1pt;height:8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93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8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14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1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воспитанника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2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14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сутствовало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П</w:t>
      </w:r>
      <w:r>
        <w:rPr>
          <w:sz w:val="16"/>
          <w:szCs w:val="16"/>
        </w:rPr>
        <w:t>римечание:</w:t>
      </w:r>
    </w:p>
    <w:tbl>
      <w:tblPr>
        <w:tblW w:w="1069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2440"/>
        <w:gridCol w:w="850"/>
        <w:gridCol w:w="2693"/>
        <w:gridCol w:w="3686"/>
      </w:tblGrid>
      <w:tr>
        <w:trPr>
          <w:trHeight w:val="3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е присутство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6515</wp:posOffset>
                      </wp:positionV>
                      <wp:extent cx="160655" cy="82550"/>
                      <wp:effectExtent l="12065" t="6985" r="11430" b="5715"/>
                      <wp:wrapTight wrapText="bothSides">
                        <wp:wrapPolygon edited="0">
                          <wp:start x="10800" y="0"/>
                          <wp:lineTo x="21643" y="21766"/>
                          <wp:lineTo x="-43" y="21766"/>
                          <wp:lineTo x="10800" y="0"/>
                        </wp:wrapPolygon>
                      </wp:wrapTight>
                      <wp:docPr id="48" name="Равнобедренный треуголь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60" cy="82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37" fillcolor="white" stroked="t" o:allowincell="t" style="position:absolute;margin-left:-2.65pt;margin-top:4.45pt;width:12.6pt;height:6.4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1544320</wp:posOffset>
                      </wp:positionH>
                      <wp:positionV relativeFrom="paragraph">
                        <wp:posOffset>22225</wp:posOffset>
                      </wp:positionV>
                      <wp:extent cx="517525" cy="114300"/>
                      <wp:effectExtent l="5715" t="5715" r="5715" b="5715"/>
                      <wp:wrapNone/>
                      <wp:docPr id="49" name="Прямая соединительная линия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pt,1.75pt" to="162.3pt,10.7pt" ID="Прямая соединительная линия 36" stroked="t" o:allowincell="t" style="position:absolute;flip:y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воспитанник не усвоил матери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оспитаннику нужна помощь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57785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50" name="Равнобедренный треугольник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34" fillcolor="white" stroked="t" o:allowincell="t" style="position:absolute;margin-left:0.85pt;margin-top:-4.55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5647690</wp:posOffset>
                      </wp:positionH>
                      <wp:positionV relativeFrom="paragraph">
                        <wp:posOffset>56515</wp:posOffset>
                      </wp:positionV>
                      <wp:extent cx="149225" cy="113665"/>
                      <wp:effectExtent l="5715" t="5715" r="4445" b="4445"/>
                      <wp:wrapNone/>
                      <wp:docPr id="51" name="Прямоугольник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5" fillcolor="white" stroked="t" o:allowincell="t" style="position:absolute;margin-left:444.7pt;margin-top:4.45pt;width:11.7pt;height:8.9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родителей</w:t>
            </w:r>
          </w:p>
        </w:tc>
      </w:tr>
      <w:tr>
        <w:trPr>
          <w:trHeight w:val="30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8895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52" name="Равнобедренный треугольник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33" fillcolor="white" stroked="t" o:allowincell="t" style="position:absolute;margin-left:2.75pt;margin-top:3.85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усвоил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78105" cy="114300"/>
                      <wp:effectExtent l="5715" t="5080" r="5080" b="5715"/>
                      <wp:wrapTight wrapText="bothSides">
                        <wp:wrapPolygon edited="0">
                          <wp:start x="21688" y="10860"/>
                          <wp:lineTo x="21688" y="12766"/>
                          <wp:lineTo x="21185" y="14639"/>
                          <wp:lineTo x="20229" y="16290"/>
                          <wp:lineTo x="19274" y="17941"/>
                          <wp:lineTo x="17899" y="19312"/>
                          <wp:lineTo x="16244" y="20265"/>
                          <wp:lineTo x="14589" y="21218"/>
                          <wp:lineTo x="12711" y="21720"/>
                          <wp:lineTo x="10800" y="21720"/>
                          <wp:lineTo x="8889" y="21720"/>
                          <wp:lineTo x="7011" y="21218"/>
                          <wp:lineTo x="5356" y="20265"/>
                          <wp:lineTo x="3701" y="19312"/>
                          <wp:lineTo x="2326" y="17941"/>
                          <wp:lineTo x="1371" y="16290"/>
                          <wp:lineTo x="415" y="14639"/>
                          <wp:lineTo x="-88" y="12766"/>
                          <wp:lineTo x="-88" y="10860"/>
                          <wp:lineTo x="-88" y="8954"/>
                          <wp:lineTo x="415" y="7081"/>
                          <wp:lineTo x="1371" y="5430"/>
                          <wp:lineTo x="2326" y="3779"/>
                          <wp:lineTo x="3701" y="2408"/>
                          <wp:lineTo x="5356" y="1455"/>
                          <wp:lineTo x="7011" y="502"/>
                          <wp:lineTo x="8889" y="0"/>
                          <wp:lineTo x="10800" y="0"/>
                          <wp:lineTo x="12711" y="0"/>
                          <wp:lineTo x="14589" y="502"/>
                          <wp:lineTo x="16244" y="1455"/>
                          <wp:lineTo x="17899" y="2408"/>
                          <wp:lineTo x="19274" y="3779"/>
                          <wp:lineTo x="20229" y="5430"/>
                          <wp:lineTo x="21185" y="7081"/>
                          <wp:lineTo x="21688" y="8954"/>
                          <wp:lineTo x="21688" y="10860"/>
                          <wp:lineTo x="21688" y="10860"/>
                        </wp:wrapPolygon>
                      </wp:wrapTight>
                      <wp:docPr id="53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white" stroked="t" o:allowincell="t" style="position:absolute;margin-left:3.85pt;margin-top:3.85pt;width:6.1pt;height:8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нуждается в индивидуальной работе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357" w:right="425" w:gutter="0" w:header="720" w:top="8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исование</w:t>
      </w:r>
    </w:p>
    <w:tbl>
      <w:tblPr>
        <w:tblW w:w="10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00"/>
        <w:gridCol w:w="787"/>
        <w:gridCol w:w="6751"/>
        <w:gridCol w:w="844"/>
        <w:gridCol w:w="115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а ООД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Форма провед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одол-ности О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ind w:right="-49" w:hanging="0"/>
              <w:rPr>
                <w:bCs/>
              </w:rPr>
            </w:pPr>
            <w:r>
              <w:rPr>
                <w:bCs/>
              </w:rPr>
              <w:t>«Нарисуй картинку про лето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 яблонях поспели яблоки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расивые цветы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ветные шары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олотая осень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5" w:leader="none"/>
              </w:tabs>
              <w:spacing w:lineRule="atLeast" w:line="100"/>
              <w:rPr>
                <w:color w:val="FF0000"/>
              </w:rPr>
            </w:pPr>
            <w:r>
              <w:rPr/>
              <w:t>«Сказочное дерево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color w:val="FF0000"/>
              </w:rPr>
            </w:pPr>
            <w:r>
              <w:rPr/>
              <w:t>Декоративное рисование «Украшаем фартуки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tLeast" w:line="100"/>
              <w:rPr>
                <w:color w:val="FF0000"/>
              </w:rPr>
            </w:pPr>
            <w:r>
              <w:rPr/>
              <w:t>«Яички простые и золотые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замысл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«</w:t>
            </w:r>
            <w:r>
              <w:rPr>
                <w:bCs/>
                <w:lang w:eastAsia="zh-CN"/>
              </w:rPr>
              <w:t>Украшение свитер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«Маленький гноми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ыбки плавают в аквариум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то в каком домике живет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lineRule="atLeast" w:line="100"/>
              <w:jc w:val="both"/>
              <w:rPr>
                <w:color w:val="FF0000"/>
              </w:rPr>
            </w:pPr>
            <w:r>
              <w:rPr/>
              <w:t>«Снегуроч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овогодние поздравительные открытк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а нарядная ел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Маленькой елочке холодно зимо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/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Развесистое дерево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Нарисуй, какую хочешь игрушку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оративное рисование «Украшение платоч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Украсим полоску флажкам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Девочка пляшет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pacing w:lineRule="atLeast" w:line="100"/>
              <w:jc w:val="both"/>
              <w:rPr>
                <w:color w:val="FF0000"/>
              </w:rPr>
            </w:pPr>
            <w:r>
              <w:rPr/>
              <w:t>«Красивая птич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/>
              <w:t>Декоративное рисование «Укрась свои игрушк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цвели красивые цвет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" w:right="-49" w:hanging="0"/>
              <w:rPr>
                <w:bCs/>
              </w:rPr>
            </w:pPr>
            <w:r>
              <w:rPr/>
              <w:t>Декоративное рисование «Украсим кукле платьице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zh-CN"/>
              </w:rPr>
              <w:t>«Козлятки выбежали погулять на зеленый лужо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lang w:eastAsia="zh-CN"/>
              </w:rPr>
              <w:t>«Как мы играли в подвижную игру «Бездомный заяц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Сказочный домик-теремок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 xml:space="preserve">«Мое любимое солнышко»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lang w:eastAsia="zh-CN"/>
              </w:rPr>
              <w:t>Твоя любимая кукл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, в котором ты живешь» (Празднично украшенный до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«Как цветочки, в небесах бабочки порхают» (кляксография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color w:val="FF0000"/>
              </w:rPr>
            </w:pPr>
            <w:r>
              <w:rPr/>
              <w:t>«Самолеты летят сквозь обла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Нарисуй картинку про весну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«Разрисовывание перьев для хвоста сказочной птиц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исование</w:t>
      </w:r>
    </w:p>
    <w:tbl>
      <w:tblPr>
        <w:tblW w:w="1047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57"/>
        <w:gridCol w:w="6337"/>
        <w:gridCol w:w="975"/>
        <w:gridCol w:w="1173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ния индивид. работы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воспитанни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10"/>
              </w:rPr>
            </w:pPr>
            <w:r>
              <w:rPr>
                <w:bCs/>
                <w:color w:val="FF0000"/>
                <w:spacing w:val="-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10"/>
              </w:rPr>
            </w:pPr>
            <w:r>
              <w:rPr>
                <w:bCs/>
                <w:color w:val="FF0000"/>
                <w:spacing w:val="-1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357" w:right="425" w:gutter="0" w:header="720" w:top="82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357" w:right="425" w:gutter="0" w:header="720" w:top="8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spacing w:lineRule="atLeast" w:line="100"/>
        <w:ind w:firstLine="600"/>
        <w:jc w:val="center"/>
        <w:rPr/>
      </w:pPr>
      <w:r>
        <w:rPr/>
        <w:t>6. Образовательная область – Художественно - эстетическое развитие                        6.1.  ООД: Музыка</w:t>
      </w:r>
    </w:p>
    <w:tbl>
      <w:tblPr>
        <w:tblW w:w="1578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76"/>
        <w:gridCol w:w="375"/>
        <w:gridCol w:w="353"/>
        <w:gridCol w:w="353"/>
        <w:gridCol w:w="353"/>
        <w:gridCol w:w="353"/>
        <w:gridCol w:w="353"/>
        <w:gridCol w:w="353"/>
        <w:gridCol w:w="353"/>
        <w:gridCol w:w="392"/>
        <w:gridCol w:w="353"/>
        <w:gridCol w:w="353"/>
        <w:gridCol w:w="353"/>
        <w:gridCol w:w="353"/>
        <w:gridCol w:w="353"/>
        <w:gridCol w:w="353"/>
        <w:gridCol w:w="353"/>
        <w:gridCol w:w="353"/>
        <w:gridCol w:w="330"/>
        <w:gridCol w:w="23"/>
        <w:gridCol w:w="353"/>
        <w:gridCol w:w="353"/>
        <w:gridCol w:w="353"/>
        <w:gridCol w:w="353"/>
        <w:gridCol w:w="353"/>
        <w:gridCol w:w="353"/>
        <w:gridCol w:w="353"/>
        <w:gridCol w:w="353"/>
        <w:gridCol w:w="357"/>
        <w:gridCol w:w="353"/>
        <w:gridCol w:w="353"/>
        <w:gridCol w:w="353"/>
        <w:gridCol w:w="353"/>
        <w:gridCol w:w="353"/>
        <w:gridCol w:w="353"/>
        <w:gridCol w:w="353"/>
        <w:gridCol w:w="386"/>
      </w:tblGrid>
      <w:tr>
        <w:trPr>
          <w:trHeight w:val="7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ребенка</w:t>
            </w:r>
          </w:p>
        </w:tc>
        <w:tc>
          <w:tcPr>
            <w:tcW w:w="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3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3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сутствовало: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49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85"/>
        <w:gridCol w:w="314"/>
        <w:gridCol w:w="314"/>
        <w:gridCol w:w="314"/>
        <w:gridCol w:w="314"/>
        <w:gridCol w:w="314"/>
        <w:gridCol w:w="314"/>
        <w:gridCol w:w="6"/>
        <w:gridCol w:w="308"/>
        <w:gridCol w:w="314"/>
        <w:gridCol w:w="314"/>
        <w:gridCol w:w="314"/>
        <w:gridCol w:w="314"/>
        <w:gridCol w:w="314"/>
        <w:gridCol w:w="314"/>
        <w:gridCol w:w="306"/>
        <w:gridCol w:w="8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251"/>
        <w:gridCol w:w="312"/>
        <w:gridCol w:w="364"/>
        <w:gridCol w:w="21"/>
        <w:gridCol w:w="343"/>
      </w:tblGrid>
      <w:tr>
        <w:trPr>
          <w:trHeight w:val="23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3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сутствовало: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мечание</w:t>
      </w:r>
      <w:r>
        <w:rPr/>
        <w:t xml:space="preserve">: </w:t>
      </w:r>
    </w:p>
    <w:tbl>
      <w:tblPr>
        <w:tblW w:w="9137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присутствов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7785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54" name="Равнобедренный тре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8" fillcolor="white" stroked="t" o:allowincell="t" style="position:absolute;margin-left:62.25pt;margin-top:4.55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усвоил матери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96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55" name="Равнобедренный тре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7" fillcolor="white" stroked="t" o:allowincell="t" style="position:absolute;margin-left:59.85pt;margin-top:1.55pt;width:16.1pt;height:13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120650</wp:posOffset>
                      </wp:positionV>
                      <wp:extent cx="517525" cy="114300"/>
                      <wp:effectExtent l="5715" t="5715" r="5715" b="571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6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-9.5pt" to="94.55pt,-0.55pt" ID="Прямая соединительная линия 16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е усвоил матери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57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white" stroked="t" o:allowincell="t" style="position:absolute;margin-left:59.85pt;margin-top:0.55pt;width:17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 нуждается в индивидуальной работ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-1270</wp:posOffset>
                      </wp:positionV>
                      <wp:extent cx="228600" cy="228600"/>
                      <wp:effectExtent l="8255" t="10795" r="8890" b="5715"/>
                      <wp:wrapNone/>
                      <wp:docPr id="58" name="Равнобедренный тре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4" fillcolor="white" stroked="t" o:allowincell="t" style="position:absolute;margin-left:60pt;margin-top:-0.1pt;width:17.95pt;height:17.95pt;mso-wrap-style:none;v-text-anchor:middle;mso-position-horizontal-relative:margin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22860</wp:posOffset>
                      </wp:positionV>
                      <wp:extent cx="228600" cy="151765"/>
                      <wp:effectExtent l="5080" t="5715" r="5080" b="4445"/>
                      <wp:wrapNone/>
                      <wp:docPr id="59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60pt;margin-top:1.8pt;width:17.95pt;height:11.9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у нужна помощь родителей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22" w:right="7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ОД</w:t>
      </w:r>
      <w:r>
        <w:rPr>
          <w:b/>
        </w:rPr>
        <w:t xml:space="preserve">: </w:t>
      </w:r>
      <w:r>
        <w:rPr>
          <w:sz w:val="28"/>
          <w:szCs w:val="28"/>
        </w:rPr>
        <w:t>Музыка</w:t>
      </w:r>
    </w:p>
    <w:tbl>
      <w:tblPr>
        <w:tblW w:w="1080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95"/>
        <w:gridCol w:w="993"/>
        <w:gridCol w:w="5907"/>
        <w:gridCol w:w="806"/>
        <w:gridCol w:w="937"/>
        <w:gridCol w:w="1000"/>
      </w:tblGrid>
      <w:tr>
        <w:trPr>
          <w:trHeight w:val="12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е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5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  занятия 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-ти</w:t>
            </w:r>
          </w:p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</w:tr>
      <w:tr>
        <w:trPr>
          <w:trHeight w:val="4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з.рук-ль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</w:t>
            </w:r>
          </w:p>
        </w:tc>
      </w:tr>
      <w:tr>
        <w:trPr>
          <w:trHeight w:val="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357" w:right="425" w:gutter="0" w:header="720" w:top="8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Музыка</w:t>
      </w:r>
    </w:p>
    <w:tbl>
      <w:tblPr>
        <w:tblW w:w="152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90"/>
        <w:gridCol w:w="7651"/>
        <w:gridCol w:w="3584"/>
        <w:gridCol w:w="945"/>
        <w:gridCol w:w="11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. инд. работы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ндивидуальной работы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воспитанни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822" w:right="7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Лист регистрации присутствия воспитанников во время образовательной деятельности и усвоения программного материала</w:t>
      </w:r>
    </w:p>
    <w:p>
      <w:pPr>
        <w:pStyle w:val="Normal"/>
        <w:spacing w:lineRule="auto" w:line="276"/>
        <w:rPr/>
      </w:pPr>
      <w:r>
        <w:rPr/>
        <w:t>7. Образовательная область – Физическое развитие. 7.1.ООД Физическая культура</w:t>
      </w:r>
    </w:p>
    <w:tbl>
      <w:tblPr>
        <w:tblW w:w="1559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58"/>
        <w:gridCol w:w="360"/>
        <w:gridCol w:w="360"/>
        <w:gridCol w:w="360"/>
        <w:gridCol w:w="360"/>
        <w:gridCol w:w="360"/>
        <w:gridCol w:w="360"/>
        <w:gridCol w:w="360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53"/>
        <w:gridCol w:w="13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>
          <w:trHeight w:val="13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 ребенка</w:t>
            </w:r>
          </w:p>
        </w:tc>
        <w:tc>
          <w:tcPr>
            <w:tcW w:w="2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3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</w:tr>
      <w:tr>
        <w:trPr>
          <w:trHeight w:val="1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сего присутствовало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"/>
        <w:gridCol w:w="2598"/>
        <w:gridCol w:w="47"/>
        <w:gridCol w:w="314"/>
        <w:gridCol w:w="64"/>
        <w:gridCol w:w="237"/>
        <w:gridCol w:w="47"/>
        <w:gridCol w:w="255"/>
        <w:gridCol w:w="28"/>
        <w:gridCol w:w="274"/>
        <w:gridCol w:w="10"/>
        <w:gridCol w:w="283"/>
        <w:gridCol w:w="8"/>
        <w:gridCol w:w="276"/>
        <w:gridCol w:w="27"/>
        <w:gridCol w:w="256"/>
        <w:gridCol w:w="37"/>
        <w:gridCol w:w="237"/>
        <w:gridCol w:w="10"/>
        <w:gridCol w:w="283"/>
        <w:gridCol w:w="11"/>
        <w:gridCol w:w="273"/>
        <w:gridCol w:w="30"/>
        <w:gridCol w:w="253"/>
        <w:gridCol w:w="50"/>
        <w:gridCol w:w="234"/>
        <w:gridCol w:w="68"/>
        <w:gridCol w:w="302"/>
        <w:gridCol w:w="55"/>
        <w:gridCol w:w="246"/>
        <w:gridCol w:w="37"/>
        <w:gridCol w:w="252"/>
        <w:gridCol w:w="13"/>
        <w:gridCol w:w="19"/>
        <w:gridCol w:w="283"/>
        <w:gridCol w:w="284"/>
        <w:gridCol w:w="17"/>
        <w:gridCol w:w="266"/>
        <w:gridCol w:w="36"/>
        <w:gridCol w:w="248"/>
        <w:gridCol w:w="54"/>
        <w:gridCol w:w="302"/>
        <w:gridCol w:w="69"/>
        <w:gridCol w:w="233"/>
        <w:gridCol w:w="51"/>
        <w:gridCol w:w="251"/>
        <w:gridCol w:w="32"/>
        <w:gridCol w:w="271"/>
        <w:gridCol w:w="13"/>
        <w:gridCol w:w="283"/>
        <w:gridCol w:w="5"/>
        <w:gridCol w:w="279"/>
        <w:gridCol w:w="23"/>
        <w:gridCol w:w="260"/>
        <w:gridCol w:w="42"/>
        <w:gridCol w:w="301"/>
        <w:gridCol w:w="82"/>
        <w:gridCol w:w="220"/>
        <w:gridCol w:w="64"/>
        <w:gridCol w:w="237"/>
        <w:gridCol w:w="46"/>
        <w:gridCol w:w="256"/>
        <w:gridCol w:w="28"/>
        <w:gridCol w:w="274"/>
        <w:gridCol w:w="9"/>
        <w:gridCol w:w="284"/>
        <w:gridCol w:w="8"/>
        <w:gridCol w:w="252"/>
        <w:gridCol w:w="23"/>
        <w:gridCol w:w="213"/>
        <w:gridCol w:w="71"/>
        <w:gridCol w:w="230"/>
        <w:gridCol w:w="53"/>
        <w:gridCol w:w="249"/>
        <w:gridCol w:w="35"/>
        <w:gridCol w:w="267"/>
        <w:gridCol w:w="16"/>
        <w:gridCol w:w="220"/>
        <w:gridCol w:w="64"/>
        <w:gridCol w:w="283"/>
        <w:gridCol w:w="20"/>
        <w:gridCol w:w="400"/>
        <w:gridCol w:w="6"/>
        <w:gridCol w:w="39"/>
        <w:gridCol w:w="356"/>
        <w:gridCol w:w="11"/>
      </w:tblGrid>
      <w:tr>
        <w:trPr>
          <w:trHeight w:val="28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2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4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9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5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</w:tr>
      <w:tr>
        <w:trPr>
          <w:trHeight w:val="7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righ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right="-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Всего присутствовало: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Примечание: </w:t>
        <w:tab/>
      </w:r>
    </w:p>
    <w:tbl>
      <w:tblPr>
        <w:tblW w:w="9137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присутствов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57785</wp:posOffset>
                      </wp:positionV>
                      <wp:extent cx="152400" cy="114300"/>
                      <wp:effectExtent l="8890" t="8890" r="10160" b="5715"/>
                      <wp:wrapTight wrapText="bothSides">
                        <wp:wrapPolygon edited="0">
                          <wp:start x="10800" y="0"/>
                          <wp:lineTo x="21690" y="21720"/>
                          <wp:lineTo x="0" y="21720"/>
                          <wp:lineTo x="10800" y="0"/>
                        </wp:wrapPolygon>
                      </wp:wrapTight>
                      <wp:docPr id="60" name="Равнобедренный треуголь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8" fillcolor="white" stroked="t" o:allowincell="t" style="position:absolute;margin-left:62.25pt;margin-top:4.55pt;width:11.95pt;height:8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усвоил матери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19685</wp:posOffset>
                      </wp:positionV>
                      <wp:extent cx="205105" cy="177800"/>
                      <wp:effectExtent l="8890" t="10160" r="8255" b="5715"/>
                      <wp:wrapTight wrapText="bothSides">
                        <wp:wrapPolygon edited="0">
                          <wp:start x="10800" y="0"/>
                          <wp:lineTo x="21633" y="21677"/>
                          <wp:lineTo x="-33" y="21677"/>
                          <wp:lineTo x="10800" y="0"/>
                        </wp:wrapPolygon>
                      </wp:wrapTight>
                      <wp:docPr id="61" name="Равнобедренный тре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77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7" fillcolor="white" stroked="t" o:allowincell="t" style="position:absolute;margin-left:59.85pt;margin-top:1.55pt;width:16.1pt;height:13.95pt;mso-wrap-style:none;v-text-anchor:middle" type="_x0000_t5">
                      <v:fill o:detectmouseclick="t" type="solid" color2="black"/>
                      <v:stroke color="black" weight="9360" joinstyle="miter" endcap="squar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-120650</wp:posOffset>
                      </wp:positionV>
                      <wp:extent cx="517525" cy="114300"/>
                      <wp:effectExtent l="5715" t="5715" r="5715" b="571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2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7680" cy="114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5pt,-9.5pt" to="94.55pt,-0.55pt" ID="Прямая соединительная линия 16" stroked="t" o:allowincell="t" style="position:absolute;flip:y">
                      <v:stroke color="black" weight="9360" joinstyle="miter" endcap="square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е усвоил матери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080" t="5080" r="5715" b="5715"/>
                      <wp:wrapTight wrapText="bothSides">
                        <wp:wrapPolygon edited="0">
                          <wp:start x="21660" y="10830"/>
                          <wp:lineTo x="21660" y="12731"/>
                          <wp:lineTo x="21160" y="14599"/>
                          <wp:lineTo x="20209" y="16245"/>
                          <wp:lineTo x="19259" y="17891"/>
                          <wp:lineTo x="17891" y="19259"/>
                          <wp:lineTo x="16245" y="20209"/>
                          <wp:lineTo x="14599" y="21160"/>
                          <wp:lineTo x="12731" y="21660"/>
                          <wp:lineTo x="10830" y="21660"/>
                          <wp:lineTo x="8929" y="21660"/>
                          <wp:lineTo x="7061" y="21160"/>
                          <wp:lineTo x="5415" y="20209"/>
                          <wp:lineTo x="3769" y="19259"/>
                          <wp:lineTo x="2401" y="17891"/>
                          <wp:lineTo x="1451" y="16245"/>
                          <wp:lineTo x="500" y="14599"/>
                          <wp:lineTo x="0" y="12731"/>
                          <wp:lineTo x="0" y="10830"/>
                          <wp:lineTo x="0" y="8929"/>
                          <wp:lineTo x="500" y="7061"/>
                          <wp:lineTo x="1451" y="5415"/>
                          <wp:lineTo x="2401" y="3769"/>
                          <wp:lineTo x="3769" y="2401"/>
                          <wp:lineTo x="5415" y="1451"/>
                          <wp:lineTo x="7061" y="500"/>
                          <wp:lineTo x="8929" y="0"/>
                          <wp:lineTo x="10830" y="0"/>
                          <wp:lineTo x="12731" y="0"/>
                          <wp:lineTo x="14599" y="500"/>
                          <wp:lineTo x="16245" y="1451"/>
                          <wp:lineTo x="17891" y="2401"/>
                          <wp:lineTo x="19259" y="3769"/>
                          <wp:lineTo x="20209" y="5415"/>
                          <wp:lineTo x="21160" y="7061"/>
                          <wp:lineTo x="21660" y="8929"/>
                          <wp:lineTo x="21660" y="10830"/>
                          <wp:lineTo x="21660" y="10830"/>
                        </wp:wrapPolygon>
                      </wp:wrapTight>
                      <wp:docPr id="63" name="Овал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5" fillcolor="white" stroked="t" o:allowincell="t" style="position:absolute;margin-left:59.85pt;margin-top:0.55pt;width:17.95pt;height:17.95pt;mso-wrap-style:none;v-text-anchor:middle">
                      <v:fill o:detectmouseclick="t" type="solid" color2="black"/>
                      <v:stroke color="black" weight="9360" joinstyle="miter" endcap="square"/>
                      <w10:wrap type="square"/>
                    </v:oval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 нуждается в индивидуальной работ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-1270</wp:posOffset>
                      </wp:positionV>
                      <wp:extent cx="228600" cy="228600"/>
                      <wp:effectExtent l="8255" t="10795" r="8890" b="5715"/>
                      <wp:wrapNone/>
                      <wp:docPr id="64" name="Равнобедренный треугольник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Равнобедренный треугольник 14" fillcolor="white" stroked="t" o:allowincell="t" style="position:absolute;margin-left:60pt;margin-top:-0.1pt;width:17.95pt;height:17.95pt;mso-wrap-style:none;v-text-anchor:middle;mso-position-horizontal-relative:margin" type="_x0000_t5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762000</wp:posOffset>
                      </wp:positionH>
                      <wp:positionV relativeFrom="paragraph">
                        <wp:posOffset>22860</wp:posOffset>
                      </wp:positionV>
                      <wp:extent cx="228600" cy="151765"/>
                      <wp:effectExtent l="5080" t="5715" r="5080" b="4445"/>
                      <wp:wrapNone/>
                      <wp:docPr id="65" name="Прямоугольник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3" fillcolor="white" stroked="t" o:allowincell="t" style="position:absolute;margin-left:60pt;margin-top:1.8pt;width:17.95pt;height:11.9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у нужна помощь родителей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22" w:right="7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822" w:right="7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содержания образователь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/>
        <w:t>Физическая культура</w:t>
      </w:r>
    </w:p>
    <w:tbl>
      <w:tblPr>
        <w:tblW w:w="10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30"/>
        <w:gridCol w:w="900"/>
        <w:gridCol w:w="6105"/>
        <w:gridCol w:w="795"/>
        <w:gridCol w:w="810"/>
        <w:gridCol w:w="814"/>
      </w:tblGrid>
      <w:tr>
        <w:trPr>
          <w:trHeight w:val="2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42" w:right="-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 занят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</w:t>
            </w:r>
          </w:p>
          <w:p>
            <w:pPr>
              <w:pStyle w:val="Normal"/>
              <w:ind w:lef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л-ти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ь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тор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6" w:right="-5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142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357" w:right="425" w:gutter="0" w:header="720" w:top="82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учета индивидуальной работы с воспитанник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О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Физическая культура</w:t>
      </w:r>
    </w:p>
    <w:tbl>
      <w:tblPr>
        <w:tblW w:w="151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50"/>
        <w:gridCol w:w="7816"/>
        <w:gridCol w:w="3544"/>
        <w:gridCol w:w="992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О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8" w:right="-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вед. Инд. работы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ндивидуа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 воспита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822" w:right="77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Cs w:val="28"/>
        </w:rPr>
        <w:t>10. АНАЛИЗ РЕАЛИЗАЦИИ ОБРАЗОВАТЕЛЬНОЙ ПРОГРАММЫ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</w:t>
      </w:r>
      <w:r>
        <w:rPr>
          <w:b/>
          <w:szCs w:val="28"/>
        </w:rPr>
        <w:t>за 2021  -2022  учебный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 xml:space="preserve">Сентябрь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>Октябр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 xml:space="preserve">Ноябрь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>Декабр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>Январ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 xml:space="preserve">Февраль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 xml:space="preserve">Март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>Апрел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709"/>
        <w:gridCol w:w="851"/>
        <w:gridCol w:w="567"/>
        <w:gridCol w:w="532"/>
        <w:gridCol w:w="997"/>
        <w:gridCol w:w="997"/>
        <w:gridCol w:w="1224"/>
      </w:tblGrid>
      <w:tr>
        <w:trPr/>
        <w:tc>
          <w:tcPr>
            <w:tcW w:w="10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>Ма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701"/>
        <w:gridCol w:w="1384"/>
        <w:gridCol w:w="1738"/>
        <w:gridCol w:w="1738"/>
        <w:gridCol w:w="1512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 за год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ланирова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о по факту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Сводная таблица за 2021 - 2022  учебный год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4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134"/>
        <w:gridCol w:w="1276"/>
        <w:gridCol w:w="1276"/>
        <w:gridCol w:w="1701"/>
        <w:gridCol w:w="1512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о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о по фак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воспит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одпись зам. зав. по ВМР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Э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окружающим мир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иром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Лист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313"/>
        <w:gridCol w:w="5604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оверяющ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контроля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134" w:right="1134" w:gutter="0" w:header="0" w:top="426" w:footer="0" w:bottom="7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33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5" w:hanging="375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20" w:hanging="72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00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60" w:hanging="108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iCs/>
      <w:color w:val="1F4D78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1">
    <w:name w:val="WW8Num4z1"/>
    <w:qFormat/>
    <w:rPr>
      <w:sz w:val="28"/>
      <w:szCs w:val="28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b w:val="false"/>
      <w:sz w:val="28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color w:val="5B9BD5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5B9BD5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Times New Roman" w:cs="Calibri Light"/>
      <w:i/>
      <w:iCs/>
      <w:color w:val="1F4D78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WW8Num9z0">
    <w:name w:val="WW8Num9z0"/>
    <w:qFormat/>
    <w:rPr>
      <w:sz w:val="24"/>
      <w:szCs w:val="24"/>
    </w:rPr>
  </w:style>
  <w:style w:type="character" w:styleId="21">
    <w:name w:val="Основной шрифт абзаца2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2">
    <w:name w:val=" Знак Знак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2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12">
    <w:name w:val=" Знак Знак12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11">
    <w:name w:val=" Знак Знак11"/>
    <w:qFormat/>
    <w:rPr>
      <w:rFonts w:ascii="Calibri Light" w:hAnsi="Calibri Light" w:eastAsia="Times New Roman" w:cs="Calibri Light"/>
      <w:b/>
      <w:bCs/>
      <w:color w:val="5B9BD5"/>
      <w:sz w:val="24"/>
      <w:szCs w:val="24"/>
    </w:rPr>
  </w:style>
  <w:style w:type="character" w:styleId="10">
    <w:name w:val=" Знак Знак10"/>
    <w:qFormat/>
    <w:rPr>
      <w:rFonts w:ascii="Calibri Light" w:hAnsi="Calibri Light" w:eastAsia="Times New Roman" w:cs="Calibri Light"/>
      <w:b/>
      <w:bCs/>
      <w:i/>
      <w:iCs/>
      <w:color w:val="5B9BD5"/>
      <w:sz w:val="24"/>
      <w:szCs w:val="24"/>
    </w:rPr>
  </w:style>
  <w:style w:type="character" w:styleId="9">
    <w:name w:val=" Знак Знак9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81">
    <w:name w:val=" Знак Знак8"/>
    <w:qFormat/>
    <w:rPr>
      <w:rFonts w:ascii="Calibri Light" w:hAnsi="Calibri Light" w:eastAsia="Times New Roman" w:cs="Calibri Light"/>
      <w:i/>
      <w:iCs/>
      <w:color w:val="1F4D78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42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 Знак Знак3"/>
    <w:qFormat/>
    <w:rPr>
      <w:rFonts w:ascii="Arial" w:hAnsi="Arial" w:eastAsia="Microsoft YaHei" w:cs="Mangal"/>
      <w:i/>
      <w:iCs/>
      <w:sz w:val="28"/>
      <w:szCs w:val="28"/>
    </w:rPr>
  </w:style>
  <w:style w:type="character" w:styleId="2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/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LineNumbering">
    <w:name w:val="Line Number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Без интервала Знак1"/>
    <w:qFormat/>
    <w:rPr>
      <w:rFonts w:ascii="Cambria" w:hAnsi="Cambria" w:eastAsia="Times New Roman" w:cs="Times New Roman"/>
      <w:kern w:val="2"/>
      <w:lang w:val="en-US"/>
    </w:rPr>
  </w:style>
  <w:style w:type="character" w:styleId="17">
    <w:name w:val="Основной текст1"/>
    <w:qFormat/>
    <w:rPr>
      <w:rFonts w:ascii="Times New Roman" w:hAnsi="Times New Roman" w:eastAsia="Times New Roman" w:cs="Times New Roman"/>
    </w:rPr>
  </w:style>
  <w:style w:type="character" w:styleId="Style20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7">
    <w:name w:val="Основной текст67"/>
    <w:basedOn w:val="Normal"/>
    <w:qFormat/>
    <w:pPr>
      <w:shd w:fill="FFFFFF" w:val="clear"/>
      <w:spacing w:lineRule="exact" w:line="221" w:before="0" w:after="7320"/>
    </w:pPr>
    <w:rPr>
      <w:sz w:val="20"/>
      <w:szCs w:val="20"/>
      <w:lang w:val="en-US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311">
    <w:name w:val="Список 31"/>
    <w:basedOn w:val="Normal"/>
    <w:qFormat/>
    <w:pPr>
      <w:ind w:left="849" w:hanging="283"/>
    </w:pPr>
    <w:rPr/>
  </w:style>
  <w:style w:type="paragraph" w:styleId="110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111">
    <w:name w:val="Название объекта1"/>
    <w:basedOn w:val="Normal"/>
    <w:next w:val="Normal"/>
    <w:qFormat/>
    <w:pPr>
      <w:spacing w:before="0" w:after="200"/>
    </w:pPr>
    <w:rPr>
      <w:b/>
      <w:bCs/>
      <w:color w:val="5B9BD5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2">
    <w:name w:val="Красная строка1"/>
    <w:basedOn w:val="TextBody"/>
    <w:qFormat/>
    <w:pPr>
      <w:spacing w:before="0" w:after="0"/>
      <w:ind w:firstLine="360"/>
    </w:pPr>
    <w:rPr/>
  </w:style>
  <w:style w:type="paragraph" w:styleId="411">
    <w:name w:val="Заголовок 41"/>
    <w:basedOn w:val="Normal"/>
    <w:qFormat/>
    <w:pPr>
      <w:widowControl w:val="false"/>
      <w:suppressAutoHyphens w:val="false"/>
      <w:ind w:left="866" w:hanging="0"/>
    </w:pPr>
    <w:rPr>
      <w:b/>
      <w:bCs/>
      <w:lang w:val="en-US"/>
    </w:rPr>
  </w:style>
  <w:style w:type="paragraph" w:styleId="Style27">
    <w:name w:val="Без интервала"/>
    <w:basedOn w:val="Normal"/>
    <w:qFormat/>
    <w:pPr>
      <w:suppressAutoHyphens w:val="false"/>
    </w:pPr>
    <w:rPr>
      <w:rFonts w:ascii="Cambria" w:hAnsi="Cambria" w:cs="Cambria"/>
      <w:kern w:val="2"/>
      <w:sz w:val="20"/>
      <w:szCs w:val="20"/>
      <w:lang w:val="en-US"/>
    </w:rPr>
  </w:style>
  <w:style w:type="paragraph" w:styleId="113">
    <w:name w:val="Заголовок 11"/>
    <w:basedOn w:val="Normal"/>
    <w:qFormat/>
    <w:pPr>
      <w:widowControl w:val="false"/>
      <w:spacing w:lineRule="atLeast" w:line="200"/>
      <w:ind w:left="143" w:hanging="0"/>
    </w:pPr>
    <w:rPr>
      <w:b/>
      <w:bCs/>
      <w:kern w:val="2"/>
      <w:sz w:val="26"/>
      <w:szCs w:val="26"/>
      <w:lang w:val="en-US"/>
    </w:rPr>
  </w:style>
  <w:style w:type="paragraph" w:styleId="NoSpacing">
    <w:name w:val="No Spacing"/>
    <w:basedOn w:val="Normal"/>
    <w:qFormat/>
    <w:pPr>
      <w:spacing w:lineRule="atLeast" w:line="100"/>
    </w:pPr>
    <w:rPr>
      <w:rFonts w:ascii="Cambria" w:hAnsi="Cambria" w:cs="Cambria"/>
      <w:kern w:val="2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0:49:00Z</dcterms:created>
  <dc:creator>Admin</dc:creator>
  <dc:description/>
  <cp:keywords/>
  <dc:language>en-US</dc:language>
  <cp:lastModifiedBy>Учитель</cp:lastModifiedBy>
  <cp:lastPrinted>2019-11-03T22:12:00Z</cp:lastPrinted>
  <dcterms:modified xsi:type="dcterms:W3CDTF">2022-04-28T09:28:00Z</dcterms:modified>
  <cp:revision>6</cp:revision>
  <dc:subject/>
  <dc:title/>
</cp:coreProperties>
</file>