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ЕЙРОПСИХОЛОГИЧЕСКИЕ МЕТОДЫ ПСИХОЛОГО-ПЕДАГОГИЧЕСКОГО СОПРОВОЖДЕНИЯ ДОШКОЛЬНИКОВ С ОВЗ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Бакалюк А.В.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педагог-психолог МБДОУ детского сада № 50 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города Ставрополя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ченые, педагоги и психологи отмечают, что с каждым годом становится все больше детей с проблемами развития. По данным ВОЗ стойкие трудности обучения испытывают до 30 % детей в мире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Причинами эт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являю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енетические предпосылки, осложнения беременности и родов, ухудшение психосоматического здоровья родителей, нарушени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авильной последовательности двигательного развития ребенка в онтогенезе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наблюдается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 рост детей c перинатальным поражением ЦНС</w:t>
      </w:r>
      <w:r>
        <w:rPr>
          <w:rFonts w:cs="Times New Roman" w:ascii="Times New Roman" w:hAnsi="Times New Roman"/>
          <w:color w:val="000000"/>
          <w:sz w:val="28"/>
          <w:szCs w:val="28"/>
        </w:rPr>
        <w:t>, что проявляется речевыми и моторными особенностями, нарушением сна, энурезом, эмоциональной неустойчивостью, агрессивностью, проблемами в общении и п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школьники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  <w:lang w:val="ru-RU"/>
        </w:rPr>
        <w:t xml:space="preserve"> века с раннего возраста помещены в </w:t>
      </w:r>
      <w:r>
        <w:rPr>
          <w:i/>
          <w:sz w:val="28"/>
          <w:szCs w:val="28"/>
          <w:lang w:val="ru-RU"/>
        </w:rPr>
        <w:t>мощное информационное поле.</w:t>
      </w:r>
      <w:r>
        <w:rPr>
          <w:sz w:val="28"/>
          <w:szCs w:val="28"/>
          <w:lang w:val="ru-RU"/>
        </w:rPr>
        <w:t xml:space="preserve"> По мнению известного в области нейропсихологии  британского ученого, Сьюзан Гринфилд, вызывает негативные процессы в коре головного мозга, которые сродни деменции, черепно-мозговой травме, задержке психического развития. Основной удар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нимает на себя речь как самая сложная психическая функ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се чаще встречаются </w:t>
      </w:r>
      <w:r>
        <w:rPr>
          <w:i/>
          <w:sz w:val="28"/>
          <w:szCs w:val="28"/>
          <w:lang w:val="ru-RU"/>
        </w:rPr>
        <w:t>более выраженные, системные речевые и другие нарушения развития,</w:t>
      </w:r>
      <w:r>
        <w:rPr>
          <w:sz w:val="28"/>
          <w:szCs w:val="28"/>
          <w:lang w:val="ru-RU"/>
        </w:rPr>
        <w:t xml:space="preserve"> трудно поддающиеся коррекции обычными психолого-педагогическими средствами, что делает особо актуальным</w:t>
      </w:r>
      <w:r>
        <w:rPr>
          <w:i/>
          <w:sz w:val="28"/>
          <w:szCs w:val="28"/>
          <w:lang w:val="ru-RU"/>
        </w:rPr>
        <w:t xml:space="preserve"> овладение психологами приемами нейропсихологической коррекционной работы</w:t>
      </w:r>
      <w:r>
        <w:rPr>
          <w:sz w:val="28"/>
          <w:szCs w:val="28"/>
          <w:lang w:val="ru-RU"/>
        </w:rPr>
        <w:t xml:space="preserve"> с детьми с ОВЗ и с другими категориями воспитанников дошкольного возрас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йропсихологические упражнения (психогимнастика, кинезиология, релаксация, сенсорная интеграция) психологами обычно проводятся как часть индивидуального или подгруппового заня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ботая с детьми с тяжелыми нарушениями речи (далее с ТНР), мы обратили внимание, что данный подход хорошо работает с нормотипичными детьми, но  не всегда удавалось получить значительную позитивную динамику в психологическом развитии ребенка с ОВЗ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Анна Владимировна Семенович, известный нейропсихолог, профессор МГППУ, в книге «Нейропсихологическая коррекция в детском возрасте. Метод замещающего онтогенеза» освещает научно-прикладные основы данной психолого-педагогической технологии. Автор обращает внимание на скрупулезное освоение психологами базовых постулатов нейропсихологии, необходимость обучения у опытных и знающих специалис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обучающей онлайн-площадке для педагогов и родителей «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  <w:lang w:val="ru-RU"/>
        </w:rPr>
        <w:t xml:space="preserve"> Школа Онлайн» работники социально-психологической службы детского сада прослушали ряд вебинаров по нейропсихологической коррекции детского развития. Спикерами вебинаров были профессор МГУ Т. В.Ахутина, Н.Я. Семаго, ведущий научный сотрудник МГППУ, И.А. Савченко, психологи-практики М.Н. Захарова, Е.Ю. Матвеева, специалисты из Израиля - эрготерапевт Света Ревич и поведенческий аналитик Марина Рабинович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За основу в построении  занятий по методике замещающего онтогенеза </w:t>
      </w:r>
      <w:r>
        <w:rPr>
          <w:rFonts w:cs="Times New Roman" w:ascii="Times New Roman" w:hAnsi="Times New Roman"/>
          <w:sz w:val="28"/>
          <w:szCs w:val="28"/>
        </w:rPr>
        <w:t>мы взяли практическое пособие В.С. Колгановой и Е.В. Пивоваровой «Нейропсихологические занятия с детьми». В книге методически грамотно и полно раскрыты содержание и методика проведения 24 занятий, которые могут использоваться как в индивидуальной, так и подгрупповой работе с детьми с тяжелыми нарушениями речи (ТНР) и другими образовательными потребностями</w:t>
      </w:r>
      <w:r>
        <w:rPr>
          <w:rFonts w:cs="Times New Roman" w:ascii="Times New Roman" w:hAnsi="Times New Roman"/>
          <w:iCs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каждому занятию предлагаются критерии правильного выполнения упражнений каждого из 4 блоков, даются фотографии взаимодействия взрослого и ребенк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Авторы подчеркивают, что нейропсихологические занятия, </w:t>
      </w:r>
      <w:r>
        <w:rPr>
          <w:rFonts w:cs="Times New Roman" w:ascii="Times New Roman" w:hAnsi="Times New Roman"/>
          <w:sz w:val="28"/>
          <w:szCs w:val="28"/>
        </w:rPr>
        <w:t>воздействуя на сенсомоторный уровень, стимулируют  развитие всех высших психических функций (ВПФ). Они также используются с целью активизации межполушарного взаимодействия, снятия эмоциональной напряженности, профилактики дислексии и дисграфии, развития зрительно-моторной координации, как важнейших предпосылок успешного обучения в школе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Метод замещающего онтогенеза – базовая нейропсихологическая технология коррекции, профилактики и абилитации детей с разными вариантами развития </w:t>
      </w:r>
      <w:r>
        <w:rPr>
          <w:rFonts w:cs="Times New Roman" w:ascii="Times New Roman" w:hAnsi="Times New Roman"/>
          <w:color w:val="000000"/>
          <w:sz w:val="28"/>
          <w:szCs w:val="28"/>
        </w:rPr>
        <w:t>(родовыми травмами,  рожденными с помощью кесарева сечения, имеющими  травмы головы, получавшими общий наркоз, дети в анамнезе с ПЭП, ММД, ЗПРР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ры настоятельно не рекомендуют заниматься по этой методике с детьми с повышенной эпилептической активностью, с общепсихиатрическими диагнозами, с генетическими синдромами. С осторожностью следует выполнять упражнения детям с дисплазией соединительной ткани, серьезной сердечной недостаточностью и бронхиальной астмо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tabs>
          <w:tab w:val="clear" w:pos="707"/>
          <w:tab w:val="left" w:pos="0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В. Семенович подчеркивает, что в настоящее время масса детей демонстрирует задержки и искажения двигательного развития в младенчестве, что нарушает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 речевое и интеллектуальное развитие</w:t>
      </w:r>
      <w:r>
        <w:rPr>
          <w:rFonts w:cs="Times New Roman" w:ascii="Times New Roman" w:hAnsi="Times New Roman"/>
          <w:color w:val="000000"/>
          <w:sz w:val="28"/>
          <w:szCs w:val="28"/>
        </w:rPr>
        <w:t>, становится причиной проблем с чтением и письмом, эмоционально-волевой сферой личности, несоблюдения ребенком социальных норм поведения.</w:t>
      </w:r>
    </w:p>
    <w:p>
      <w:pPr>
        <w:pStyle w:val="Style19"/>
        <w:tabs>
          <w:tab w:val="clear" w:pos="707"/>
          <w:tab w:val="left" w:pos="0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гие особенности детского развития можно скорректировать,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 пройдя с ребенком заново все этапы двигательного развития, начиная с рож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19"/>
        <w:tabs>
          <w:tab w:val="clear" w:pos="707"/>
          <w:tab w:val="left" w:pos="0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аботы с детьми с особыми образовательными потребностями мы на каждом занятии используем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4 основных блока упраж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ыхательные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лазодвигательные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стяжки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пражнения двигательного репертуар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детьми с ОВЗ с серьезными проблемами в психическом или речевом развитии  или воспитанниками-инвалидами нейропсихологические занятия проводятся ежедневно. На отработку одного занятия отводится от 3 до 6 дней в зависимости от индивидуальных особенностей детей. Важна четкая, повторяющаяся структура занятий. В конце каждого занятия нужно дать позитивную оценку успехов ребенка. Наряду с этим в занятия включаются разминки («Поднимите руки вверх. Мы сегодня выше всех. На носочках поднимаемся, потолок достать стараемся!»), игровой массаж («У совы глаза - глазищи. Ночью корм она свой ищет. Чтобы мышек разглядеть, надо в оба ей глядеть»), упражнения с гимнастическим мячом-фитболом и пр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организации работы в рамках нейропсихологического подхода с детьми с особыми образовательными потребностями и детьми-инвалидами в ДОУ используютс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учные мозжечковые тренажеры, балансборды, доска Бильгоу, машина для обнимания (для детей с РАС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держание равновесия, глазодвигательные упражнения заставляют мозг координировать работу огромного количества мышц. Учеными доказа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ысокая эффектив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ьзования балансиров для активизации речи, ВПФ и произвольности поведения.</w:t>
      </w:r>
    </w:p>
    <w:p>
      <w:pPr>
        <w:pStyle w:val="Style19"/>
        <w:tabs>
          <w:tab w:val="clear" w:pos="707"/>
          <w:tab w:val="left" w:pos="0" w:leader="none"/>
          <w:tab w:val="left" w:pos="851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дгрупповой и индивидуальной работе мы используем методические комплекты «Пертра» и «Дары Фребеля», что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развива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извольность внимания, содружественные движения руки и глаз, ускоряет перенос усвоенных умений и навыков в новые условия деятельност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е пособия способствуют формированию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коммуникативных навыков и креативно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посылок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универсальных учебных действий </w:t>
      </w:r>
      <w:r>
        <w:rPr>
          <w:rFonts w:cs="Times New Roman" w:ascii="Times New Roman" w:hAnsi="Times New Roman"/>
          <w:color w:val="000000"/>
          <w:sz w:val="28"/>
          <w:szCs w:val="28"/>
        </w:rPr>
        <w:t>(следовать правилу и образцу, запоминать словесную инструкцию).</w:t>
      </w:r>
      <w:r>
        <w:rPr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ффективность использования педагогом-психологом нейропсихологических занятий будет значительно выше, если воспитатели и учителя-логопеды, дефектологи  также будут использовать в работе некоторые из этих мето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нашем дошкольном учреждении педагоги широко используют кинезиологические упражнения, поскольку большая часть воспитанников имеют тяжелые нарушения речи, то есть относятся к категории воспитанников с ОВЗ. Из них 12 детей-инвалидов, образование и воспитание которых осуществляется в соответствии с индивидуальным образовательным маршрутом, разработанным с учетом ИПРА. Обмен опытом работы специалистов ДОУ осуществляется на практикумах, консультациях, заседаниях Педагогического совета, психолого-педагогического консилиума детского сада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итерату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1. Колганова В.С., Пивоварова Е.В. Нейропсихологические занятия с детьми, М. АЙРИС-пресс,202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2. Семенович А.В.  Нейропсихологическая коррекция в детском возрасте. Метод замещающего онтогенеза. Учебное пособие.- 12-е изд.- М.: Генезис. 202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Сунцова А.В., Курдюкова С.В. Учимся мыслить с нейропсихологом. Комплект для работы с детьми старшего дошкольного и младшего школьного возраста  - М. АСТ, 202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4. Тимошенко Е.Г. Нейропсихологические занятия для детей. М.АСТ, 2021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YaHei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7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19">
    <w:name w:val="???????"/>
    <w:qFormat/>
    <w:pPr>
      <w:widowControl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bidi w:val="0"/>
      <w:spacing w:lineRule="auto" w:line="220"/>
    </w:pPr>
    <w:rPr>
      <w:rFonts w:ascii="Microsoft YaHei" w:hAnsi="Microsoft YaHei" w:eastAsia="Microsoft YaHei" w:cs="Microsoft YaHei"/>
      <w:color w:val="000000"/>
      <w:sz w:val="36"/>
      <w:szCs w:val="36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0:05:00Z</dcterms:created>
  <dc:creator>Пользователь Windows</dc:creator>
  <dc:description/>
  <dc:language>en-US</dc:language>
  <cp:lastModifiedBy>Детский сад</cp:lastModifiedBy>
  <cp:lastPrinted>2022-03-15T17:28:00Z</cp:lastPrinted>
  <dcterms:modified xsi:type="dcterms:W3CDTF">2022-04-29T10:09:00Z</dcterms:modified>
  <cp:revision>3</cp:revision>
  <dc:subject/>
  <dc:title/>
</cp:coreProperties>
</file>