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седы «Наши коммуникации»</w:t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бщение - это искусств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36"/>
          <w:szCs w:val="36"/>
        </w:rPr>
        <w:t xml:space="preserve">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Цель: воспитывать в себе тактичность в общении с другими людьми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ражать чаще одобрение товарища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Подготов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с учащимися по вопроса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Удовлетворяют ли вас формы общения в нашем классе, между учениками и учителями, дома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 каком общении и с кем вы мечтаете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простоту в общени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Что вы больше всего цените в общени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щущаете ли вы взаимопонимание со стороны своих друзей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Оформлени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Эпиграфы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Единственная настоящая роскошь- это роскошь человеческого общения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(А. Сент-Экзюпери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Лошадь узнают в езде, а человека в общении»  (Народная пословица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Смотрите на людей с мыслью, что вам их обязательно надо написать красками…Скоро вы заметите, что люди окажутся гораздо интереснее, чем раньше, когда вы смотрели на них бегло и торопливо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К.Г.Паустовский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продукции картин, на которых эмоциональное состояние людей передавалось бы с помощью мимики, жестов…(Рокотов  «Завтрак аристократа»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Беседа.    (классный руководитель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ружеские отношения в семье, коллективе- основа хорошей работы. Каждый человек нуждается в том, чтобы его понимали, поддерживали. Счастье- когда тебя понимают. Возраст 13-14 лет особенно нуждается в полноценном общении. «Вдруг я не такой, как все? Вдруг я такой, как все?» В общении мы узнаём людей, показываем себя. Общение может быть пустым времяпрепровождением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Дело было вечером, делать было нечего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. Даль даёт такое толкование общения- изящество, изобилие прекрасного, богатство, полнота, великодушие, щедрость. О том, что такое общение мы поговорим сейчас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дёт обмен мнениями в класс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 процессе обсуждения ребята приходят к выводу, что культура общения предполагает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нешнюю сторону (скромность, тактичность, ненавязчивость, соблюдение правил хорошего поведения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нутреннюю (на основе каких интересов ведётся общение и к чему оно сводится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бщение даёт возможность правильно оценивать своих товарищей, видеть достоинства тех, кто по каким-то причинам лишен внешней броскос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Классный руководитель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амое главное- умение понять друга и видеть, что он тоже тебя понима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вы понимаете стихотворение М. Ю. Лермонтов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 Вас хочу сказать Вам много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Вас я слушать Вас хочу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о молча, Вы глядите строго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я в смущении молч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 делать, речью неискусн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нять Ваш ум мне не да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 это было бы смешн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гда бы не было так груст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1.    «Исповедь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ыслушайте исповедь и дайте сове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В классе у меня не было друзей. Мне было очень трудно. Иногда я не могла сдерживаться и плакала. У них много общих интересов. Я им не нужна. Я не могу подойти к ним. Вдруг подумают, что я навязываюсь?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2.   Знаете ли вы друг друг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иготовить словесный портрет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изические данные (рост, вес, телосложение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нешность (цвет волос, глаз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разительность поведения (осанка, походка, жесты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мперамент (вялость, активность, подвижность, молчаливость)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лечения, привыч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3.     «Прогнозируем поступок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просить выйти несколько учеников из класса, зачитать ситуацию остальным. Попросить учащихся сказать, как поступит каждый из вышедших. Затем пригласить вышедших обратно, ознакомить с ситуацией, сверить ответ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4.     «Анализ картины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можно сказать о внутреннем состоянии человека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каким признакам вы это обнаружил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оно вызвано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ытайтесь охарактеризовать его род занятий, духовный мир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в он по своему характер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адание 5.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мотрите друг другу в глаза. Попробуйте определить в каком настроении ваш товарищ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6.     «Улови настрой класса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-3 ученика выходят из класса. В это время остальные договариваются изобразить радость (обиду, огорчение, удивление). Вошедшие должны угадат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 делают вывод, что если быть внимательным друг к другу, можно увидеть настроение другого человека, разделить с ним печаль и радост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ужой бедой жить не все умеют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олодных сытые не разумеют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бою, жизнь, балован я и пытан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предь со мною делай, что угодно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рми как хочешь, но не делай сытым,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лухим, не понимающим голодны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Задание 7.    «Войди в положение другого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гра 1. Двум ученикам предлагается разыграть сценку: учитель и ученик беседуют по поводу ухудшения успеваемости учени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гра 2. Ученик в роли учителя убеждает класс выйти на пришкольный участок (у ребят в это время кружки или секции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гра 3. Два ученика играют сценку встречи классного руководителя и родителя одного из нерадивых ученик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осле обсуждения, как удалось учащимся перевоплотиться в других людей, ребятам предлагается принять на вооружение советы В. А. Сухомлинского: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будь терпим к отдельным человеческим слабостям и не примирим к злу. Терпимость и непримиримость- очень важные элементы духовной культур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Скромность и мера в радости и благополучии- очень ценная черта, свидетельствующая о твоей порядочнос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Ты живешь среди людей. Не забывай, что каждый твой поступок, каждое твоё слово отражается на окружающих людях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36"/>
          <w:szCs w:val="36"/>
        </w:rPr>
        <w:t xml:space="preserve">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36"/>
          <w:szCs w:val="36"/>
        </w:rPr>
        <w:t>Беседа</w:t>
      </w:r>
      <w:r>
        <w:rPr>
          <w:b/>
          <w:i/>
          <w:sz w:val="36"/>
          <w:szCs w:val="36"/>
        </w:rPr>
        <w:t xml:space="preserve">  «Проявляй милосердие»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</w:rPr>
        <w:t>Цель:</w:t>
      </w:r>
      <w:r>
        <w:rPr>
          <w:sz w:val="28"/>
          <w:szCs w:val="28"/>
        </w:rPr>
        <w:t xml:space="preserve"> формировать чувство милосердия.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</w:rPr>
        <w:t>Оформление:</w:t>
      </w:r>
      <w:r>
        <w:rPr>
          <w:sz w:val="28"/>
          <w:szCs w:val="28"/>
        </w:rPr>
        <w:t xml:space="preserve"> плакат «Учи свое сердце доброте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как вы думаете, что такое милосердие?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Ученики.</w:t>
      </w:r>
      <w:r>
        <w:rPr>
          <w:sz w:val="28"/>
          <w:szCs w:val="28"/>
        </w:rPr>
        <w:t xml:space="preserve">  Милосердие – это доброта и уважени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 вы думаете, от какого слова произошло слово «милосердие»?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Ученики.</w:t>
      </w:r>
      <w:r>
        <w:rPr>
          <w:sz w:val="28"/>
          <w:szCs w:val="28"/>
        </w:rPr>
        <w:t xml:space="preserve"> От слова милость.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Правильно, милость, милостыня. Милость к людям, к животным, к растениям. Ко всему, что нас окружает. Я хочу рассказать вам сказку, а вы внимательно слушайт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среди дремучего леса, в глубине болота родилось равнодушие. Оно пропиталось темными не приятными запахами, несмотря на все, что творилось в лесу, и, схватившись за хвост большой птицы, взлетело наверх. Сверху оно увидело большой город. Он понравился равнодушию и захотелось ему попасть туда. Ему хотелось побродить среди шума и гама города, насладиться ревом машин. Но вдруг равнодушие заскучало и стало оно проникать в людей и этим веселиться. Вот бежит мальчишка, а маленькая девочка упала в лужу и плачет. Равнодушие влетает в мальчика, и он пробегает мимо девчушки, да еще и посмеется. А вот идет мужчина, а впереди несет сумки пожилая женщина. Равнодушие влетает в мужчину, и он проходит мимо женщины, отворачивая голову. Оно стало подлетать ко всем подряд поразвлечься и побезобразничать. И город как-то быстро изменился. Стало на немноголюдно и хмуро, люди перестали общаться друг с другом, коты и те стали кричать по ночам, ведь их никто не брал в дом, и они пропадали на улицах. Везде валялся мусор, улицы стали черными и грязными. И только один мальчик Сема и его семья не поддавались равнодушию. Стало равнодушие злиться. Следить стало за Семой. Идет мальчик в школу. Равнодушие обязательно старается влететь в него. Встречает он пожилых людей, но даже если опаздывает, то все равно обязательно поможет. За малышами везде следит: и чтобы чистыми они были, и чтобы не обижали их, и уроки помогал им делать. Мимо кошки и собаки не пройдет. Покормит, а кого может, того и домой заберет. В семье у Семы все друг о друге заботятся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решило тогда равнодушие поселиться в Семе навсегда, может тогда оно победит. Других уже не надо учить равнодушию. Влетело в Сему равнодушие и стало думать, как же победить? Но Сема не менялся, он был таким же чутким, добрым и внимательным. Но Сема заболел серьезно оттого, что внутри его сидело равнодушие. С каждым днем становилось мальчику все хуже и хуже. Мама показала Сему врачам. Врачи сказали, что у Семы стало каменеть сердце. Стали лечить мальчика, но ничего не помогал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 ведь равнодушие уже не гуляло по городу, и люди стали прежними. Их сердца оживали, и весь город как бы проснулся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люди всего города пришли к Семе, потому что это он спас город от черствого равнодушия. Все разговаривали с мальчиком и благодарили его. И вдруг Сема вздохнул глубоко, и вылетело из него равнодушие, которое сразу же рассеялось. Сема сразу почувствовал себя лучше, а равнодушие исчезло. Стал город опять светлым, шумным и веселы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т такая сказ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Ребята, скажите, а почему именно в Семе захотело поселиться равнодушие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Встречали вы когда-нибудь равнодушных людей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От чего можно заразиться равнодушием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чему изменился город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 можно бороться с равнодушием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 отвечают на вопрос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аши ответы правильные. Но нам нужно поговорить об отношениях к людям, которых мы называем инвалидами. Всегда не так просто видеть людей, которые физически отличаются от нас. Эти люди нуждаются в особой заботе. Они лишены очень многого. Только представьте, что кто-то не видеть света, красоту природы, людей и себя; кто-то не слышит речь, музыку, пение птиц; кто-то лишен ног и рук. Примеров множество. Но мы с вами всегда должны помнить, что им надо больше уделять внимания и заботы. Не бойтесь поговорить с ними, но никогда не смейте говорить какую-нибудь шутку в адрес таких людей, а уж тем более, что-то неприятно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 милостиво нужно относиться не только к людям, но и к природ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ак хорошо любоваться природой, ведь она нас всегда встречает радушно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Заходите в орешник!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рехи поспели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агибайте орешник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е ломайте без цели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сех орехов не рвите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ставьте для белок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ет им лучше утехи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м лесные орехи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Важней посиделок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кажите спасибо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Улыбнется орешник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Скажет в путь вам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-Счастливо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ам, ребята, нравится пение птиц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 кто из вас делает на зиму кормушки и подкармливает птичек в холодные дни, когда им трудно найти пищу?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Дощечка и четыре планки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мушка есть. К чему вопрос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ыпал зернышки вразброс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юет, стучит лесов беглянка.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А может это </w:t>
      </w:r>
      <w:r>
        <w:rPr>
          <w:b/>
          <w:i/>
          <w:sz w:val="28"/>
          <w:szCs w:val="28"/>
          <w:lang w:val="en-US"/>
        </w:rPr>
        <w:t>SOS</w:t>
      </w:r>
      <w:r>
        <w:rPr>
          <w:b/>
          <w:i/>
          <w:sz w:val="28"/>
          <w:szCs w:val="28"/>
        </w:rPr>
        <w:t xml:space="preserve"> морзянки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том, что гибелен мороз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Знаете, есть такое выражение «Самое жестокое животное-это человек»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 мы с вами такими не будем никогда!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, а как вы думаете, можно ли оценить доброту, милосердие, заботу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Это, действительно, самое бесценное чувство. Мне кажется, что если кто-то сделал хоть одно хорошее дело- Это уже человек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, давайте ко всем относиться милосердно, и тогда все также будут обращаться с вами. Не проходите мимо того, кому нужна помощ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е скупитесь на добро. Относитесь по-доброму друг к друг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нтеллектуальная мозаика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Цели: </w:t>
      </w:r>
      <w:r>
        <w:rPr>
          <w:sz w:val="28"/>
          <w:szCs w:val="28"/>
        </w:rPr>
        <w:t xml:space="preserve">способствовать развитию мышления, скорости реакции, познавательной активности, созданию атмосферы взаимовыручки;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ыявить интеллектуальные способности дете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ласс делится на две команды, которым задаются вопросы из разных областей знаний. Выигрывает команда, набравшая в сумме наибольшее количество правильных ответов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стор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 Огромный остров или континент, затонувший в океане так давно, что в его существование уже мало кто верит? (Атланти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Древнегреческий ученый, клятву которого знает каждый врач. (Гиппокра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Казачий атаман, предводитель походов в Сибирь. (Ерма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Солдат 16 века, вооруженный фитильным ружьем. (Мушкете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Другое название Древней Греции. (Элла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Жилище крупного феодала в средние века. (Замок)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7.  Лженаука о соединении различных веществ с целью получения золота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Алхимия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8.  «Священная» книга мусульман. (Кор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Государство, во главе которого стоит один человек. (Монарх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Название религии арабов. (Исла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Рядовой член общины монастыря. (Монах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Народное собрание в древней и средневековой Руси. (Веч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Её снимают при входе в мечеть. (Обув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В каком году была Куликовская битва? (1380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5.  Наемные рабочие, передвигающие речные суда вручную с помощью бечевы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весел. (Бурлак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Описание собственной жизни. (Автобиограф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7.  Спрятанные, чаще всего зарытые в землю вещи, не взятые владельцем 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днее случайно обнаруженные. (Кла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8.  Сооружение для стрельбы по мишеням из ручного огнестрельного 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невматического оружия. (Ти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9.  Короткая ременная плеть. (Нагай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Раб, пленник. (Невольни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 Древнеримский город, исчезнувший почти мгновенно в результате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вержения вулкана. (Помпе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Восклицание, означающее радость открытия. (Эври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Где находится резиденция римского папы? (Ватик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Метательное оружие австралийских аборигенов. (Бумеран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Похищенная Зевсом девушка, именем которой названа часть света. (Европ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Оружие, которым пользовались в древности ив средние века. (Меч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Учение о предсказании будущего по расположению звезд. (Астролог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Имя короля Англии, героя рыцарских романов. (Арту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Вооруженные силы государства. (Арм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0.  Как называли человека, выступающего против учения католической церкви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средневековья? (Ерети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Владелец земли и крепостных крестьян в средние века. (Феода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.  В каком году было Ледовое побоище?  (1242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Старый воин, участник войны в прошлом. (Ветер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Документ для голосования с фамилиями кандидатов. (Бюллетен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Стоянка войск вне населенного пункта для ночлега или отдыха. (Бива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.  Военная или гражданская форменная одежда. (Мунди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7.  В старину ударное оружие в виде короткого жезла с тяжелой головкой из металла или камня. (Булав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8.  Человек, живущий подаянием, собирающий милостыню. (Нищи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темати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 Сотая часть числа. (Процен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Что легче: 1кг ваты или 1кг железа? (Одинаков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Может ли при умножении получиться ноль? (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Чему равна четверть часа? (15 мин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Специфическая единица измерения объема нефти. (Барре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Первая координата точки. (Абсцисс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Прибор для измерения углов. (Транспорти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Наука, изучающая свойства фигур на плоскости. (Планиметр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9.  Ученый, наиболее известным достижением, которого стало « решето» для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сеивания простых чисел. (Эратосфе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Утверждение, требующее доказательства. (Теоре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Отрезок, соединяющий две точки окружности. (Хор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Переведите на древнегреческий язык слова «натянутая тетива»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(Гипотенуза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Сумма углов треугольников. (180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Кто сказал: «Математика-царица наук, а арифметика-царица математики»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К.Гаус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5.  Третья степень числа. (Куб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Место, занимаемое цифрой в записи числа. (Разря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7.  Бежала тройка лошадей. Каждая лошадь пробежала 5км. Сколь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илометров проехал ямщик? (5км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8.  Может ли при делении получиться ноль? (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9.  Какую часть часа составляет 20мин.? (1/3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Единица массы драгоценных камней. (Кара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 Вторая координата точки. (Ордина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Наука, изучающая свойства фигур в пространстве. (Стереометр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Прибор для построения окружности. (Цирку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Утверждение, принимаемое без доказательства. (Аксио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  Отрезок, соединяющий точку окружности с центром. (Радиу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Сумма длин всех сторон многоугольника. (Перимет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Переведите на древнегреческий язык «сосновая шишка». (Кону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Сумма углов квадрата. (360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Автор книги «Начала». (Евклид)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30.  Вторая степень числа. (Квадрат)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Искусство и спорт.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 Лицо, управляющее оркестром. (Дириже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Комплексное спортивное сооружение. (Стади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Певец-поэт. (Бар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В боксе: возглас судьи, означающий, что боксер нокаутирован. (Ау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Богатый покровитель наук и искусства. (Мецена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Заключительная часть дистанции соревнований. (Финиш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Первый публичный платный показ нового спектакля. (Премье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Спортивный бег на 42км 195м. (Мараф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Краткий перерыв между действиями спектакля или концерта. (Антрак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Сколько игроков в команде регбистов? (15ч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Танцевальный шаг. (П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Торжественный званый обед  или ужин. (Банке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Футляр для стрел. (Колч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Место в зрительном зале, отделенное для нескольких лиц. (Лож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5.  Предмет, носимый на теле и считаемый магическим средством против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зни, несчастья. (Амуле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Мужчина, танцующий в паре с дамой. (Кавале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7.  Сочетание звуков, воспринимающиеся как сумбурные, хаотические.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Какофон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8.  Подставка, на которой художник укрепляет холст. (Мольбер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9.  Перечень экспонатов, составленный в определенном порядке. (Катало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Музыкальный ансамбль из шести исполнителей. (Сексте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 Группа певцов. (Хо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Огражденная канатом площадка для бокса. (Рин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Артист, исполняющий ведущие партии в опере. (Солис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В шахматах: такое положение короля, при котором ему нет защиты. (Ма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Предварительное объявление о спектакле, концерте. (Анон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Начальный момент спортивного состязания на скорость. (Стар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Место продажи билетов. (Касс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Прогулка, ходьба для отдыха, лечение. (Моци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Башенные часы с музыкой. (Куранты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0.  Сколько игроков в команде баскетболистов? (12ч.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Античное круглое здание для представлений и состязаний в Древней Греции. (Арен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.  Большой танцевальный вечер. (Ба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Походная сумка. (Рюкза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Колющее холодное оружие, которое используют в фехтовании. (Рапи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Изящество, красота в движениях. (Грация)</w:t>
        <w:br/>
        <w:t>36.  Главный «натурщик» Айвазовского. (Мор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7.  Дощечка или пластинка для смешивания красок. (Палит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8.  Музыкальный ансамбль из пяти исполнителей. (Квинтет)</w:t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Биологи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  Царица цветов. (Роз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Самое крупное наземное животное. (Сл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Промысловая рыба, погибающая после икрометания. (Ке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Ископаемый слон. (Мамон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Короткохвостый рак. (Крб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Южноамериканское животное, обычно висит на ветвях вниз спино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Ленивец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Дикий горный баран. (Арха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Насекомоядное млекопитающее, живущее под землей. (Кро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Хищная пресноводная рыба. (Щу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Гигантская жаба. (Аг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Северная ездовая и охотничья собака. (Лай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Какие съедобные грибы появляются первыми? (Сморчки и строчк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Какие птицы часть пути к нам с юга шагают пешком? (Коросте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Сколько ног у паука? (Восем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5.  Какая рыба вьет гнездо? (Колюш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Глаза на рогах, а дом на спине. (Улит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7.  С какого дня (по календарю) считается начало осени? (С 21 сентябр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8.  У каких птиц самка больше самцов? (У хищных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9.  Какой зверек спит всю зиму вниз головой? (Летучая мыш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Из нее делали знаменитую шагреневую кожу. (Акул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 Очковая змея. (Коб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Гиппопотам. (Бегемо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Бесхвостое земноводное с бородавчатой кожей. (Жаб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Водное растение, считающееся священным в Индии и Китае. (Лото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Самая большая и вкусная ягода. (Арбу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Южноамериканская антилопа. (Гну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Летучая мышь с большими ушами. (Уш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Какая птица выводит птенцов даже зимой? (Клес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Жесткокрылое насекомое. (Жу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0.  Полосатая африканская лошадь. (Зеб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Общее название мелких промысловых рыб семейства сельдевых. (Киль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.  Очень густой и темный лес из хвойных деревьев. (Тайг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Какая птица лает? (Самец белой куропатки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Какая птица делает в гнезде подстилку из рыбьих костей? (Зимородо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У кого уши на ногах? (Кузнечи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.  Ума нет, а хитрее зверя. (Капк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7.  С какого дня (по календарю) считается начало весны? (С 21 март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8.  Какие ноги вырастают головастиков раньше- передние или задние? (Задни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9.  Фиговое дерево. (Инжи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0.  У кого из живых существ самая высокая температура тела?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(У воробья, </w:t>
      </w:r>
      <w:r>
        <w:rPr>
          <w:sz w:val="28"/>
          <w:szCs w:val="28"/>
          <w:lang w:val="en-US"/>
        </w:rPr>
        <w:t>t=</w:t>
      </w:r>
      <w:r>
        <w:rPr>
          <w:sz w:val="28"/>
          <w:szCs w:val="28"/>
        </w:rPr>
        <w:t>45,9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еография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.  Самый большой океан. (Тихи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На каком материке нет рек? (Антаркти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Самое глубокое озеро. (Байка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Крупное поместье в Бразилии. (Фазен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Туристическое путешествие по воде. (Круи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6.  Справочник о каком-нибудь историческом месте, музее, туристическом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шруте. (Путеводите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Заледеневшая корка на снегу после короткой оттепели. (Нас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В каком море ловят рыбу жители трех частей света? (В Средиземном мор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Вращающаяся модель земного шара. (Глобу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Надпись на почтовом конверте, указывающая место получателя. (Адре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Область устойчивого пониженного атмосферного давления. (Цикл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Газообразная оболочка, окружающая Землю. (Атмосфе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Большое, не заселенное людьми пространство, лишенное растительнос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Пустын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 Самый твердый минерал. (Алма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5.  Значительное затопление местности в результате подъема уровня воды в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ке. (Наводнени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Какая река дважды пересекает экватор? (Конг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7.  Самая населенная часть света. (Европ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8.  Место впадения реки в море, озеро или другую реку. (Усть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9.  Линия кажущегося соприкосновения неба и земной или водно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ерхности. (Горизонт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20.  Высшая точка горной вершины. (Пик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Самая маленькая часть света. (Австрал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Где находится Аравийская пустыня. (В Африк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Самая высокая вершина. (Джомолунгма, 8848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Скотоводческая ферма в США. (Ранч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Группа вьючных животных, перевозящих людей и грузы. (Карав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26.  Человек, сопровождающий туристов и знакомящий их с местностью,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опримечательностями. (Ги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Отколовшийся от ледника дрейфующий ледяной массив с глубоко погруженной подводной частью. (Айсбер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Какая часть света омывается всеми четырьмя океанами? (Аз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Промежуток времени, равный периоду обращения Земли вокруг Солнц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(Год)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0.  Сборник географических карт. (Атла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Область устойчивого повышенного атмосферного давления. (Антицикл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.  Расплавленная масса в глубинах Земли. (Маг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Стремительно падающий с высоты поток воды. (Водопа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Кусок железной руды, обладающий свойством притягивать. (Магни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Подземные толчки и колебания отдельных участков земли. (Землетрясени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.  В какое море не впадает ни одной реки? (Красное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7.  Самый мелкий океан. (Северный Ледовитый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8.  Углубление в грунте, по которому течет водный поток. (Русл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9.  Заход за линию горизонта. (Зака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0.  Прибор для определения сторон горизонта. (Компа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>Экономик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.  Финансовое учреждение. (Бан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Денежная единица Германии. (Мар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Пропаганда товара. (Рекла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Тайное похищение ценностей, связанное с насилием. (Краж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Денежная единица Бразилии. (Реа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Греческий бог – покровитель торговли. (Герме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Разговорное обозначение миллиона денежных единиц. («Лимон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Часть зарплаты, выданная вперед.(Аванс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Денежная единица России. (Руб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Перенасыщение сферы обращения бумажными деньгами. (Инфляц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Периодически организуемые торги. (Ярмарк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2.  Оплата вперед. (Предоплат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Посредник. (Броке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Денежная единица Норвегии, Швеции, Дании. (Крон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5.  Авторское свидетельство. (Патен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Установленный обязательный платеж, взимаемый с граждан и юридических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ц. (Нало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7.  Рискованное и сомнительное дело, предпринятое в расчете на случайный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пех. (Авантюра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8.   Отдача имущества под ссуду. (Зало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19.  Долговой документ- обязательство уплатить определенную сумму денег в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ределенный срок. (Вексель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Вес груза без упаковки. (Нетто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1.  Государственный орган, производящий досмотр на границе. (Таможн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Денежная единица Японии. (Иен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Ценная бумага. (Акц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Распродажа, на которой покупка достается тому, кто предложил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ксимальную цену. (Аукци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Денежная единица Италии. (Лир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Славянский бог – покровитель торговли. (Велес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27.  Твердо установленная зарплата. (Окла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Часть одежды, куда кладут деньги. (Карма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Денежная единица США. (Долла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0.  Превышение расходов над доходами. (Дефици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Количество экземпляров печатного издания одного названия. (Тираж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32.  Доход, получаемый владельцем акции. (Дивиденд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Торговец предметами старины. (Антиква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Денежная единица Бельгии, Швеции, Люксембурга. (Фран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Срочный договор. (Контрак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.  Имущество, переходящее после смерти его владельца к новому лиц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(Наследств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37.  Несостоятельный должник, отказывающийся платить своим кредиторам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ледствие разорения. (Банкрот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8.  Получение в долг денег, ценностей на определенных условиях. (Зае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9.  Организация или человек, вложившие капитал в развитие экономики. (Инвесто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0.  Вес груза с упаковкой. (Брутт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итература.</w:t>
      </w:r>
    </w:p>
    <w:p>
      <w:pPr>
        <w:pStyle w:val="Normal"/>
        <w:ind w:left="-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Кодовое слово, по которому открывались двери одной  подземной сокровищницы. (Сеза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 Краткий иносказательный рассказ в стихах или прозе с нравоучительным выводом. (Басн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.  Самый богатый селезень в мире. (Скрудж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.  Русский писатель, автор рассказа «Белый пудель». (А.И.Купри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5.  Древнее народное сказание о легендарных героях, богах, о явлениях природы. (Миф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6.  Имя богатыря из года Мурома. (Иль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7.  Плод, в котором было спрятано платье Золушки. (Орех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8.  Горы, которые преодолели герои романа Жюля Верна. (Анды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9.  Короткое сатирическое стихотворение на злободневное общественное событие или адресованное конкретному лицу. (Эпиграм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0.  Место жительства Водяного. (Болот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1.  Страна, где жил и творил великий сказочник Х.К.Андерсен. (Дания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12.  Сказочное существо, умевшее изготовлять золотые монеты простым ударом копыта. (Антилоп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3.  Басня И.А.Крылова про Мартышку, Осла, Козла и Медведя. («Квартнт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4.  Съедобный герой русской сказки. (Колобок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5.  Имя самой известной Родионовны. (Арин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6.  Автор сказок «38 попугаев», «Котенок по имени Гав» и многих других. (Г.Б.Остёр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7.  Чье имя носит МХАТ? (М.Горьког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8.  Воспоминания о прошлых событиях, сделанные современником или участником этих событий. (Мемуары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19.  Разговор между двумя лицами, обмен мнениями. (Диало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0.  Автор романа «Последний из могикан». (Ф.Купри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1.  Легкое и простое сооружение, с помощью которого индейцы решают жилищную проблему. (Вигва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2.  Драматическое произведение с веселым, смешным сюжетом. (Комед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3.  Что кричал попугай Флинта? (Пиастры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4.  Русский писатель, подаривший нам «Малахитовую шкатулку». (П.П.Бажов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5.  Едкая, язвительная насмешка, злая ирония. (Сарказ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6.  Девочка, вступившая в борьбу с самой Снежной королевой. (Герд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7.  Самый «правдивый» человек на свете. (Барон Мюнхгаузе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8.  Смелый вожак свободного волчьего племени в сказке Р.Киплинга «Маугли». (Акел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9.  Цитата, пословица, изречение, отрывок из стихотворения, помещенный автором после заглавия произведения. (Эпиграф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0.  Птица, в которую превращался герой русской сказки Финист. (Соко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1.  Во многих сказках- самая высокая башня в доме, в которой девица ждет добра молодца. (Терем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2.  Страна, на территории которой, по слухам, находится резиденция Снежной королевы. (Лапландия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3.  Название корабля лорда Гленарвана в «Детях капитана Гранта» Жюля Верна. («Дункан»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4.  Непоседливый длинноносый деревянный мальчик. (Буратино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5.  Телега, которая в басне Крылова осталась на месте. (Воз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6.  Автор повести-сказки «Чудесное путешествие Нильса с дикими гусями». (С.Лагерлёф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7.  Родовое село Пушкиных на Псковщине. (Михайловское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8.  Большое стихотворное произведение на историческую, героическую или возвышенную лирическую тему. (Поэма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39.  Речь одного лица, обращенная к слушателям или к самому себе. (Монолог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40.  Автор романа «Остров сокровищ». (Р.Л.Стивенсон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Далее подсчитывается общее количество баллов, заработанных командами. Объявляется победитель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ручаются приз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Готовимся пойти в театр, музей, на выставку, танцевальный вечер, день рождения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i/>
          <w:sz w:val="32"/>
          <w:szCs w:val="32"/>
        </w:rPr>
        <w:t>Цель</w:t>
      </w:r>
      <w:r>
        <w:rPr>
          <w:sz w:val="28"/>
          <w:szCs w:val="28"/>
        </w:rPr>
        <w:t>: познакомить учащихся с правилами этикет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ебятам раздаются карточки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 они читают вслух и записывают вариант ответа, который считают правильным, если ответа нет, можно обратиться к классу, и тогда получается дискуссия. Есть вопросы нелепые, смешные, но они оживляют разговор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Следует ли сдавать в гардероб (в музее, на выставке) зонты, портфели, большие пакеты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ледует, если их принимают в гардероб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ледует, если они вам не мешаю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следует, если их не принимают в гардероб, надо сдать в камеру хранения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2.  Можно ли трогать руками музейные экспонаты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, если вы уверены в прочности материала, из которого они изготовлены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жел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льзя ни в коем случае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3.  Допустимо ли шумное выражение восторга в музее, на выставк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допустимо;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желательно, в любом случае предпочтительна сдержанность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шумное поведение допустимо везде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4.  Нужно ли слушать экскурсовода, если его рассказ не интересен вам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у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 ну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остараться дать экскурсоводу понять, что его рассказ недостаточно увлекателен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 Должен ли юноша помочь девушке разыскать туалет в общественных местах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кино, в театре – обяз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это обязанность юноши в любом мест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это возможно только на вокзал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юноша никогда не должен этого делать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 Нужно ли приходить в театр, на концерт заранее?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а) не нужно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б) нужно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в) желательно, но не обязательно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 Что лучше одеть, собираясь в театр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витер и джинсы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легкую одежд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рядную одежду по сезон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желательно брючный костюм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 Обязательно ли в театре снимать головной убор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бяз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а усмотрение юноши и девушк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юноше – обязательно, девушке – если у нее высокая или большая шляп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 У кого должны находиться входные билеты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 девушк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у юнош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у того, кто приобрел.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 Кто покупает программу в театр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евушк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юнош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 имеет значения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 Кто входит первым в театральный зал- юноша или девушка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юнош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девушк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юноша и девушка одновременно- под руку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 Как проходят по ряду перед сидящими зрителями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пиной к сидящим, наклоняясь вперед, чтобы не загораживать сцен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лицом к сидящим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боком к сидящим, наклоняясь вперед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 Следует ли извиняться перед сидящими в театре, проходя к середине ряда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ледуе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 следуе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желательно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 Следует ли благодарить тех, кто встал, пропуская вас к своему месту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бяз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жел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 следует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 Как рассаживаются к зрителям зала пары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юноша слева от девушк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юноша справа от девушк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юноши по краям – девушка в центре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 Можно ли занимать оба подлокотника кресла в театр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, если успеешь это сделать первым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жел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желательно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.  Можно ли аплодировать, когда занавес не поднят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льзя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желательно.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18.  Можно ли вслух комментировать спектакль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, если это интересно вашим соседям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жел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льзя – надо подождать антракта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  Можно ли на концерте, в театре подпевать артистам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, если у вас хороший голос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желательно, чтобы подбодрить артистов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льзя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  Можно ли есть в фойе (помимо буфета)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жел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льзя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.  Как выразить свой восторг от концерта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ромким свистом и топаньем ног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риком «браво» и вставанием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громкими ритмичными аплодисментам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 Можно ли отправляться в гардероб, если занавес еще не опустился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льзя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 xml:space="preserve">в) допускается, в крайнем случае, если вы спешите на автобус или по другим причинам. 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3.  Как следует принимать подарки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благодарить, не раскрывая подарк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азвернуть, порадоваться и поблагодарить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развернуть и сдержанно поблагодарить, чтобы восторгом не обидеть гостей, подаривших менее удачные и значительные подарк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 Может ли девушка сделать подарок юноше первой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ет, если для этого есть какой-либо повод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может и без всякого повода- подарок юношу не обиди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е может, за исключением дня рождения юнош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.  Какие цветы лучше подарить молодой девушк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розы, каллы, орхиде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ландыши, фиалки, сирень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хризантемы, гвоздики, гладиолусы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 Какое количество цветов должно быть в букет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только нечетно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только четно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безразлично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 Как должна поступить девушка после того, как придя к ней на день рождения, юноша подарил ей цветы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облагодарить, понюхать и отложить в сторон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облагодарить и тут же поставить в вод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облагодарить и положить их в холодное место, чтобы не завяли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 Может ли юноша подарить свое фото девушк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но- что в этом особенног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льзя- это не скром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можно, если тебя об этом попрося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ельзя, чтобы не подумали, что ты навязываешься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 Является ли книга универсальным подарком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а, книгу можно подарить в любом случа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книгу можно подарить в большинстве случаев, кроме свадьбы, новоселья, важного семейного юбилея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  Можно ли делать дарственную надпись на книг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ну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 нуж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лучше написать открытку и вложить в нее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1.  Обязательно ли снимать ярлык с ценой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бяз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обязательно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если ярлык говорит о высокой цене или престижной фирме изготовителя, то лучше его оставить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2.  Может ли девушка принимать от юноши дорогостоящие подарки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может, если твой подарок по душе девушке, то причем здесь цен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 может, такой подарок слишком обязывает девушк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именно такие подарки предпочтительны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3.  Можно ли дарить подарки «общего пользования» - кастрюли, сковородки и т. д.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а, это очень нужная в доме вещь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редметы «общего пользования» не могут быть подарены кому-то одному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эти подарки можно делать старшим по возрасту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4.  Какие подарки разрешается дарить в семье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любые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все, кроме интимных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.  Можно ли дарить ребенку деньги?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онечно, если это доллары или др.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большую сумму, чтобы купил себе, что хочет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деньги не могут заменить конкретный подарок ребенку и поэтому нежелательны.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тветы: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в;                                21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-в</w:t>
        <w:tab/>
        <w:t xml:space="preserve">                                 22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б                                 23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-а                                 24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-г                                 25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-б                                 26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-в                                 27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-в                                 28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-б                                 29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-б                               30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-а                               31-а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-б                               32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-а                               33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-б                               34-а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-в                               35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7-б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-в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ный час « Книга - наш друг».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</w:rPr>
        <w:t>Цель</w:t>
      </w:r>
      <w:r>
        <w:rPr>
          <w:b/>
          <w:i/>
          <w:sz w:val="28"/>
          <w:szCs w:val="28"/>
        </w:rPr>
        <w:t>: приобщение детей к чтению.</w:t>
      </w:r>
    </w:p>
    <w:p>
      <w:pPr>
        <w:pStyle w:val="Normal"/>
        <w:ind w:left="-360" w:hanging="0"/>
        <w:rPr/>
      </w:pPr>
      <w:r>
        <w:rPr>
          <w:b/>
          <w:i/>
          <w:sz w:val="36"/>
          <w:szCs w:val="36"/>
        </w:rPr>
        <w:t>Оформление</w:t>
      </w:r>
      <w:r>
        <w:rPr>
          <w:b/>
          <w:i/>
          <w:sz w:val="28"/>
          <w:szCs w:val="28"/>
        </w:rPr>
        <w:t>: выставка книг; плакат «Хорошая книга - твой друг на все жизнь»; выставка рисунков</w:t>
      </w:r>
      <w:r>
        <w:rPr>
          <w:b/>
          <w:i/>
          <w:sz w:val="36"/>
          <w:szCs w:val="36"/>
        </w:rPr>
        <w:t>.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Ход мероприятия.</w:t>
      </w:r>
    </w:p>
    <w:p>
      <w:pPr>
        <w:pStyle w:val="Normal"/>
        <w:ind w:left="-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аш сегодняшний разговор мы посвятим книгам. Зачем нужны книги людям? Какие бывают книги? Какое место занимают книги в современное время, время компьютеров и аудио-видеоаппаратуры?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>Хорошая книга - мой спутник, мой друг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тобой интересным бывает досуг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время отлично проводим вдвоем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ш разговор потихоньку ведем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мне говоришь про дела смельчаков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 тайны Земли и движенье планет-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тобой ничего непонятного нет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учишь правдивым и доблестным быть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роду, людей понимать и любить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бой дорожу я, тебя берегу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книги хорошей я жить не могу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ет ни одного писателя и поэта, который не написал бы много хороших слов о книге. Мне хочется прочитать, что писал о книге Алексей Максимович Горький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«Всем хорошим во мне я обязан книгам: еще в молодости я понял уже, что искусство более великодушно, чем люди. Я люблю книги: каждая из них мне кажется чудом, а писатель – магом. Я не могу говорить о книгах иначе, как с глубочайшим  волнением, с радостным энтузиазмом. Быть может, это смешно, но это так. Вероятно, скажут, что это энтузиазм дикаря: пусть говорят,- я неисцелим. Когда у меня в руках новая книга, предмет, изготовленный в типографии руками наборщика, этого своего рода героя, с помощью машины, изобретено каким-то другим героем, я чувствую, что в мою жизнь вошло что-то новое, говорящее, чудесное. Это Новый завет, написанный человеком о самом себе, о существе самом сложном, что ни есть на свете, о самом загадочном, о наиболее достоянном любви – о существе, труд и воображение, которого создали все, что есть на земле великого и  прекрасного. Я не хочу знать ничего, кроме людей. При подходе к ним книга является всегда дружеским и великодушным проводником. И я питаю все более и более глубокое уважение к скромным героям, создавшим все, что есть на земле прекрасного 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ликолепного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от так, ребята относился к книге великий Горький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 как вы относитесь к книге? Что она для вас значит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к книге я отношусь почтитель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прочитав книгу, можно узнать весь мир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книга – это твое будуще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книга – это полезный досуг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Учитель: Раньше не было компьютеров, не было множества программ по телевидению, не было такой аппаратуры, как сейчас, поэтому книга оставалась тем источником, который давал свет в мир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йчас все немного по другому. И многие перестали читать книги, ведь информацию можно почерпнуть в другом месте. Но скажите, разве ценность книги от этого изменилась? Нет книгу ничем нельзя заменить. Ведь книга, как друг. Ее читаешь и кажется, что разговариваешь с тем, кто ее написа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амое главное – книга открывает нам, прежде всего, самих себя. Когда вы читаете книгу, вы находите свои черты, иногда даже свои поступ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«Умей не только читать, но и перечитывать. Чтение – это труд, творчество, самовоспитание своих духовных сил, воли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еречитаешь еще раз и откроешь еще что-то новое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 теперь маленький конкурс «Кто соберет из отдельных слов пословицы о книге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ловицы: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Неграмотный, как слепой, книга глаза открывает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Книга в счастье украшает, а в несчастье утешает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Книга подобна воде, дорогу пробьет везде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 Прочел хорошую книгу – встретился с друго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манды зачитывают пословицы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А теперь отгадайте загадку: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аружи смотришь – дом как дом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нет жильцов обычных в нем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м книги интересные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ят рядами тесными: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Черномор, и царь Гвидон,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обрый дед Мазай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как зовется этот дом?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робуй, угадай!      (библиотека)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иблиотеки бывают разные. Бывают домашними, а бывают общественными. Но каждая – это целый дом книг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ебята, а назовите, пожалуйста, ваши любимые книг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(ученики называют)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Вы назвали много книг. Но их огромное множество. Перечитать все – жизни не хватит. Но есть книги, которые живут много веков, и которые читают во многих странах мира. Как называются такие книги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 Классик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наша страна гордится тем, что очень много писателей, наших земляков, стали истинными классиками, которых читает весь мир. Мы, тем более, должны их прочитать. Желаю вам обрести много хороших друзей – прочитать много хороших книг. И пусть они станут вашими спутниками, которые принесут пользу обязательно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3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59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31:00Z</dcterms:created>
  <dc:creator>Пользователь</dc:creator>
  <dc:description/>
  <cp:keywords/>
  <dc:language>en-US</dc:language>
  <cp:lastModifiedBy>Ученик3</cp:lastModifiedBy>
  <cp:lastPrinted>2010-12-29T22:05:00Z</cp:lastPrinted>
  <dcterms:modified xsi:type="dcterms:W3CDTF">2022-04-29T08:32:00Z</dcterms:modified>
  <cp:revision>4</cp:revision>
  <dc:subject/>
  <dc:title>Бы</dc:title>
</cp:coreProperties>
</file>