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Конспект занятия по формированию основ финансовой грамотности детей старшего дошкольного возраст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ема: «В поисках сокровищ»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Цель: Формирование основ финансовой грамотности у детей старшего дошкольного возраста через игровую деятельность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дачи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Образовательные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акреплять знания детей о профессиях, трудовых действиях, о результатах труда человек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Упражнять в умении различать потребности и желани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вающие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Развивать логическое мышление, речь, обогащать словарный запас дете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Формировать навыки командной работы, умение договариваться, выполнять задания в определённых условиях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ные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ывать положительное отношение и интерес к деятельности экономического характера, уважение к людям труд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Форма занятия: Квест – игр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ремя занятия : 25 мин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Оснащение, дидактический материал: Видеозапись обращение Пирата к детям, картинки с заданиями, карточки с заданиями, предметы для игры «Потребности и желания», две корзины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Ход занятия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. Организационная часть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ти заходят в зал. Здороваютс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 говорит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Ребята, как называют людей, которые открывали новые материки, новые острова, страны (путешественники, первооткрыватели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Вам бы хотелось стать путешественниками? (да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3 (аудиозапись:, фотография Джека Воробья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 звенит звонок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 нам кто-то звони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жек Воробей. Всем привет! Я Джек Воробей. Гроза Карибских морей. У меня возникла проблема в поисках сокровищ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авным – давно мой отец был пиратом, при кораблекрушении они попали на остров, где спрятали сокровища. Отец не сказал, где их спрятал, а оставил только карту с подсказкам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4 (появляется карта) + звук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4.1 Я не смог с ними справиться. Помогите мне найти дорогу к сокровища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: Джек Воробей. Ты обратился по адресу, мы как раз с ребятами говорили про путешествия и хотели бы отправиться в одно из них. И мы поможем тебе. Правда, ребята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. Основная часть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5 (корабль, фон шум моря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1. Джек Воробей: по щелчку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Тогда вперёд за сокровищами. Мы отправимся на моём корабле «Чёрная жемчужина». Занимайте свои места на палубе (дети садятся на стулья, корабль сконструирован из модулей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5.2.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т вам моя подсказка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Я кладу их не в платок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Я кладу их в кошелёк. (Деньги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6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авильно. Молодцы. Отец оставил мне с этой подсказкой слово ДЕНЬГИ (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 слайде появляется слово по щелчку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, пока не понятно, что делать с этим словом, давайте просто его пока прикрепим на мачту корабля, запомним, (на слайде слово исчезает по щелчку, и воспитатель прикрепляет его на магнитную доску «мачту корабля»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7 появляется корабль и шум моря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 говорит на фоне шума мор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Значит всё наше путешествие будет связано с деньгами. И пока мы с вами плывём к первой остановки, давайте вспомним, что такое деньги? (деньги – зто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ак по другому можно назвать деньги? (финансы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Для чего нужны деньги? (для покупок, для оплаты за квартиру, телефон, поездку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Что с ними можно делать? (тратить, менять, копить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Молодцы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8. Карта Бухта времени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, судя по карте, мы приплыли с вами в бухту времен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ыходите на берег. (Подходим к карточкам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Что мы здесь видим? Карточки с изображением разных денег, предметов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 этом задании нам нужно подобрать картинки с изображением денег разного времени, от Древнего мира до современности. Для выполнения задания я прошу выйти девочек. Возьмите по одной карточки и постройтесь по порядку от самых первых предметов, которыми заменяли деньги до современных. Мальчики) проверьте, правильно выстроились девочки. Кто расскажет о том «Что было сначала, что потом.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Давайте сравни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верка Слайд 9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9.1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(Заук 1) Молодцы, ребята. Вы справились с первым заданием и у вас отлично получилось. Вот вам вторая подсказка. Надеюсь вы с ней тоже справитесь. Ведь я так и не понял, что мне нужно делать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10 (Появляется по щелчку надпись ВРЕМЯ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Посмотрим. Это новая подсказка. Здесь есть слово ВРЕМЯ. Давайте мы его запомним и прикрепим на мачту нашего корабля. Что же нужно делать в задании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0. 1 по щелчку слово исчезает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0.2 Джек Воробей. (звук 2) Возьмите под мачтой корабля два конверта. В них задани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: Нужно соединить части картинки и узнать, где наша следующая остановка. У нас два конверта. Поделитесь на две группы. Возьмите конверты. Обратите внимание, что составлять картинку мы будем по цифрам. Выберите себе место на берегу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Давайте посмотрим, что у нас получилось? (Дети соединяют пазлы, получаются две картины «риф» и «деньги»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роверка слайд 11 и 1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Так, это тоже загадка. Интересно, что же означают это две картины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 слайде появляется фотография Джека, звучат слов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3. Джек Воробей: 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Молодцы, ребята. Кажется, я догадался. Это Денежный риф. Мне знакомо это место. Продолжаем наше путешестви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4. Корабль, шум мор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Пока мы плывём, ответьте на несколько вопросов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ак вы думаете, ребята, за что люди получают деньги? (за работу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ак называются деньги за труд? (зарплата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Какие вы знаете профессии, за которые получают зарплату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5. Карт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Мы добрались до места. Это Денежный риф. Перед вами лежат карточки: профессии и атрибут. Вам надо выбрать карточку и встать в пару, чтобы соединить профессию и атрибут к ней, например художник – кисти и краски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Человек какой профессии у вас и что он делает (доктор лечит больных, швея шьет одежду, космонавт открывает великие открытия, механик ремонтирует машины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ети выполняют задание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лайд 16.1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Молодцы, юные путешественники! Вот вы и выполнили второе задание и я могу сказать вам новую подсказку. Здесь есть слово ПРОЦЕНТЫ и задани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Думаю это слово нам нужно запомнить. А какое задание нам укажет дальнейший путь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6.2.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ужно досказать предложени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Копейка рубль …. бережё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Денег куры …не клюют…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Деньги на ветер ….бросать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, я догадалась, куда мы отправимся дальше. Это же остров Мудрост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 слайде появляется фотография Джека, звучат слова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7. Джек Воробей: - Молодцы. Я знаю, где находится этот остров. Продолжаем наше путешестви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Ну а мы пока плывём вспомни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огда мы получаем деньги, то это как называется? (доход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А когда тратим? (расход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8. карта остров мудрости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гра «Доход – расход» с мячом в кругу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Хотите поиграть с мячом в «Доходы и расходы»? Тогда высаживаемся на берег. Мы уже прибыли на остров Мудрости. Вставайте в круг. Я буду называть действие и бросать мяч, а вы должны назвать, доход это или расход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Папа получил зарплату. – до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Заболела бабушка. – рас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Дедушка получил пенсию – до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Сестра купила новую сумку – рас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Заплатили за квартиру. – рас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Сын получил стипендию. – до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Брат порвал куртку. –рас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упили путевку на море. – расход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9.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Какие вы умницы! Знаете, что такое доходы и расходы. А вот если я возьму вещи и не заплачу, я же пира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, а так можно? Взять вещь и не заплатить? (НЕТ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Джек Воробей, так делать нельзя, это воровство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19.1. Джек Воробей: Хорошо, ребята. Я всё понял и так делать не буду. Давайте узнаем, куда нам плыть дальше. Вот следующая подсказка. Здесь есть слово ВКЛАД и задани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Джек Воробей, давай и это слово мы прикрепим на мачту корабля. А какое задание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0. Джек Воробей: Нужно узнать, кто эти сказочные герои, которые имели дело с деньгами. Я хоть и сказочный персонаж, но никак не могу их узнать. Какой сказочный герой положил деньги в ямку, для того, чтоб они подросли. (Буратино) (Проверяем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1 Кто в деревне Простоквашино выкопал клад для покупки коровы? (кот Матроскин, Шарик и Дядя Федор) (Проверяем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2 Какой сказочный герой нёс золотые яйца? («Курочка Ряба») (Проверяем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3 Героиня, какой сказки нашла денежную единицу и сделала выгодную покупку к своим именинам? (Муха-Цокотуха) (Проверяем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4 Джек Воробей: - Молодцы, ребята. Опять правильно отгадали подсказку. Я же всех их знаю. Они мои друзья, которые, как и я, любят иметь дело с деньгами. Их можно встретить в Торговом порту. Туда мы и поплывём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орговый порт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Ребята, что-то взгрустнулось нам. Давайте послушаем стихотворение «Три копейки на покупку», прочитает Егор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аму дружно в магазин провожает сын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ри копейки ей даёт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«Вот! Купи мне самолёт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 ещё ружьё, лопатку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Танк, лошадку, шоколадку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Самосвал, тетради, краски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аски, сказки и салазки!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Постарайся не забыть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 на сдачу, можешь даже,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И свистульку мне купить…»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: -Про что стихотворение? (про покупки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Как вы думаете, можно ли на такую сумму купить такое большое количество товара? Почему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Ответы детей. Денег мало, а желаний у мальчика много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5. Карт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Вот мы с вами и добрались до последней остановки «Торговый порт». Здесь люди продают и покупают товар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Ребята, новое задание. Нужно распределить товары на две корзины. Синяя корзина – потребности, красная – желани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убная паста машинк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ыло кукл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орковь жвачк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Лекарство мяч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Хлеб кол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да бусы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Молоко заколка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Яблоко солнечные очки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Апельсин конфеты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На слайде появляется фотография Джека, звучат слова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6 Джек Воробей: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 Спасибо, ребята. Благодаря вам мы смогли добраться до последней остановки. Давайте посмотрим, что здесь за подсказка. (Появляется слово БАНК)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Давай и это слово прикрепим на мачту корабл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7. Звук 1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жек Воробей: -Ничего не могу понять, а где же сокровища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Джек Воробей, смотри. У нас есть слова время, вклад, деньги, банк, проценты. Надо подумать какое предложение можно составить из этих слов. Ребята, помогите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Джек Воробей: Значит мой отец не закопал сокровища, а положил их в банк под проценты. Какой умный пират. Спасибо, ребята, за помощь. Я вас отблагодарю сундуком с золотыми монетами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Воспитатель. Спасибо Джек Воробей. Нам с ребятами было интересно на твоём корабле. Ты нас доставишь назад в детский сад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28. звук 1 Джек Воробей. -Вмиг домчу вас. Отдать швартовый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Ребята, пока мы возвращаемся в детский сад, давайте посмотрим, какие сокровища нам подарил Джек Воробей (в сундуке шоколадные монеты)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Спасибо, Джек Воробей, за увлекательное путешествие. До свидания.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Звук 2 Джек Воробей: - До свидания! До новых встреч!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Ребята, где мы с вами побывали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Кому помогали?</w:t>
      </w:r>
    </w:p>
    <w:p>
      <w:pPr>
        <w:pStyle w:val="Style15"/>
        <w:shd w:fill="FFFFFF" w:val="clear"/>
        <w:spacing w:before="251" w:after="251"/>
        <w:ind w:firstLine="36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  <w:t>-Ребята, если вам понравилось наше путешествие и вы справились со всеми заданиями, возьмите купюру, если вам понравилось наше путешествие, но вы не справлялись с заданиями, возьмите монету.</w:t>
      </w:r>
    </w:p>
    <w:p>
      <w:pPr>
        <w:pStyle w:val="Normal"/>
        <w:spacing w:before="0" w:after="200"/>
        <w:rPr>
          <w:rFonts w:ascii="Arial" w:hAnsi="Arial" w:cs="Arial"/>
          <w:color w:val="111111"/>
          <w:sz w:val="30"/>
          <w:szCs w:val="30"/>
        </w:rPr>
      </w:pPr>
      <w:r>
        <w:rPr>
          <w:rFonts w:cs="Arial" w:ascii="Arial" w:hAnsi="Arial"/>
          <w:color w:val="111111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21:00Z</dcterms:created>
  <dc:creator>Костя</dc:creator>
  <dc:description/>
  <dc:language>en-US</dc:language>
  <cp:lastModifiedBy>Костя</cp:lastModifiedBy>
  <dcterms:modified xsi:type="dcterms:W3CDTF">2022-04-29T05:21:00Z</dcterms:modified>
  <cp:revision>1</cp:revision>
  <dc:subject/>
  <dc:title/>
</cp:coreProperties>
</file>