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bidi="en-US"/>
        </w:rPr>
        <w:t>Совместная Монголо-российская школ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bidi="en-US"/>
        </w:rPr>
      </w:pPr>
      <w:r>
        <w:rPr>
          <w:rFonts w:cs="Arial" w:ascii="Arial" w:hAnsi="Arial"/>
          <w:sz w:val="28"/>
          <w:szCs w:val="28"/>
          <w:lang w:bidi="en-US"/>
        </w:rPr>
        <w:t>Сочинение ученицы 11 «в» класса Хонгорзу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mn-Cyrl-MN" w:bidi="en-US"/>
        </w:rPr>
      </w:pPr>
      <w:r>
        <w:rPr>
          <w:rFonts w:cs="Arial" w:ascii="Arial" w:hAnsi="Arial"/>
          <w:sz w:val="28"/>
          <w:szCs w:val="28"/>
          <w:lang w:val="mn-Cyrl-MN" w:bidi="en-US"/>
        </w:rPr>
        <w:t>Бой на Халхин Голе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val="mn-Cyrl-MN" w:bidi="en-US"/>
        </w:rPr>
        <w:tab/>
        <w:t xml:space="preserve">Никто не сможет отрицать важности свободы в жизни людей. По моему мнению, свобода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  <w:lang w:val="mn-Cyrl-MN" w:bidi="en-US"/>
        </w:rPr>
        <w:t>корень счастливой жизни, не думаю, что кто-нибудь сможет быть счастливым без свободы. А где можно найти свободу? Конечно, в своих родных краях. Это может быть и есть главная причина, почему люди с древних пор стремились зашищать свою родин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val="mn-Cyrl-MN" w:bidi="en-US"/>
        </w:rPr>
        <w:tab/>
        <w:t>В каждой стране были многочисленные войны за богатства, за власть, за информацию и, конечно же, за земли. И это не миновало Монголию. Вспомним одну из войн, которая прошла на территории Монголии. Бой на Халхин Голе, -война, в которой участвовали Монголия, СССР, Япония и Маньчоу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mn-Cyrl-MN" w:bidi="en-US"/>
        </w:rPr>
        <w:t>го. Это произошло ровно 80 лет назад, с весны по осень 1939 года. Новорожденные дети в том году сейчас стали стариками и старушками или уже давно мертвы, так как    это было много десятилетии назад. Но с точки зрения истории это было не так уж и давно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val="mn-Cyrl-MN" w:bidi="en-US"/>
        </w:rPr>
        <w:tab/>
        <w:t xml:space="preserve">Монголо </w:t>
      </w:r>
      <w:r>
        <w:rPr>
          <w:rFonts w:cs="Arial" w:ascii="Arial" w:hAnsi="Arial"/>
          <w:sz w:val="28"/>
          <w:szCs w:val="28"/>
        </w:rPr>
        <w:t>- росси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ские отношения стали укрепляться с конца </w:t>
      </w:r>
      <w:r>
        <w:rPr>
          <w:rFonts w:cs="Arial" w:ascii="Arial" w:hAnsi="Arial"/>
          <w:sz w:val="28"/>
          <w:szCs w:val="28"/>
        </w:rPr>
        <w:t xml:space="preserve">XIX </w:t>
      </w:r>
      <w:r>
        <w:rPr>
          <w:rFonts w:cs="Arial" w:ascii="Arial" w:hAnsi="Arial"/>
          <w:sz w:val="28"/>
          <w:szCs w:val="28"/>
          <w:lang w:val="mn-Cyrl-MN" w:bidi="en-US"/>
        </w:rPr>
        <w:t>века и начала</w:t>
      </w:r>
      <w:r>
        <w:rPr>
          <w:rFonts w:cs="Arial" w:ascii="Arial" w:hAnsi="Arial"/>
          <w:sz w:val="28"/>
          <w:szCs w:val="28"/>
        </w:rPr>
        <w:t xml:space="preserve"> XX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века. 3 ноября было подписано соглашение, признавшее Монголию отдельной страной. После победы Народной революции 5 ноября 1921 СССР и Монгольская Народная Республика стали</w:t>
      </w:r>
      <w:r>
        <w:rPr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сотрудничать в политической, военной, экономической и культурной сферах. Монголия поддерживала СССР во время Великой Отечественной войны, в то время как СССР успешно поддерживал Монголию в боях на Халхин Голе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val="mn-Cyrl-MN" w:bidi="en-US"/>
        </w:rPr>
        <w:tab/>
        <w:t>Этот бой произошел на Халхин Голе, река, которая течет по территорию Монголии и Китая. Весной 1939 года японцы направили свои войска к монгольской территории, чтобы создать новую границу между Монголией и Маньчжоу-го. С другой стороны, советские войска, объединившись с монгольскими войсками приготовились отбивать нападавших. Бои были жестокими и бежалостными. Япония отправляла многочисленные войска, танки и самолёты. Советско</w:t>
      </w:r>
      <w:r>
        <w:rPr>
          <w:rFonts w:cs="Arial" w:ascii="Arial" w:hAnsi="Aria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монгольские войска уступали своим противникам по численности в несколько раз. Но, как сказал Плутарх </w:t>
      </w:r>
      <w:r>
        <w:rPr>
          <w:rFonts w:cs="Arial" w:ascii="Arial" w:hAnsi="Arial"/>
          <w:sz w:val="28"/>
          <w:szCs w:val="28"/>
        </w:rPr>
        <w:t xml:space="preserve">“Смелость - начало победы”, </w:t>
      </w:r>
      <w:r>
        <w:rPr>
          <w:rFonts w:cs="Arial" w:ascii="Arial" w:hAnsi="Arial"/>
          <w:sz w:val="28"/>
          <w:szCs w:val="28"/>
          <w:lang w:val="mn-Cyrl-MN" w:bidi="en-US"/>
        </w:rPr>
        <w:t>наши солдат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mn-Cyrl-MN" w:bidi="en-US"/>
        </w:rPr>
        <w:t>даже не думали уступать и продавили линию фронта японцев на 12 км. Позже японцы были раздроблены на мелкие подразделения и полностью уничтожен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val="mn-Cyrl-MN" w:bidi="en-US"/>
        </w:rPr>
        <w:tab/>
        <w:t xml:space="preserve"> Никакая война не идет без потерь. Более 16 тысяч наших солдат были ранены, а количество погибших достигло почти 10 тысяч. Подвиги этих смелых солдатов никогда не забудутся</w:t>
      </w:r>
      <w:r>
        <w:rPr>
          <w:rFonts w:cs="Arial" w:ascii="Arial" w:hAnsi="Arial"/>
          <w:sz w:val="28"/>
          <w:szCs w:val="28"/>
        </w:rPr>
        <w:t>!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val="mn-Cyrl-MN" w:bidi="en-US"/>
        </w:rPr>
        <w:t>Также мы не можем не вспомнить о героях битвы. Многие солдаты были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награждены орденами, званием, медалями. Самым ярким и выдающим примером стал Г. К. Жуков, прежде бывший безвестный комдив. После победы стал начальником Генерального штаба РККА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val="mn-Cyrl-MN" w:bidi="en-US"/>
        </w:rPr>
        <w:tab/>
        <w:t xml:space="preserve">Значение и влияние битвы в жизни монгольского народа была велика.  Монголия смогла защитить свои территория с помощью своих братьев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  <w:lang w:val="mn-Cyrl-MN" w:bidi="en-US"/>
        </w:rPr>
        <w:t>соседей, что гарантировала свободу всего народа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8"/>
          <w:szCs w:val="28"/>
          <w:lang w:val="mn-Cyrl-MN" w:bidi="en-US"/>
        </w:rPr>
      </w:pPr>
      <w:r>
        <w:rPr>
          <w:rFonts w:cs="Arial" w:ascii="Arial" w:hAnsi="Arial"/>
          <w:sz w:val="28"/>
          <w:szCs w:val="28"/>
          <w:lang w:val="mn-Cyrl-MN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Malgun Gothic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Malgun Gothic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Malgun Gothic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40" w:after="0"/>
      <w:outlineLvl w:val="3"/>
    </w:pPr>
    <w:rPr>
      <w:rFonts w:ascii="Cambria" w:hAnsi="Cambria" w:eastAsia="Malgun Gothic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mbria" w:hAnsi="Cambria" w:eastAsia="Malgun Gothic" w:cs="Times New Roman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mbria" w:hAnsi="Cambria" w:eastAsia="Malgun Gothic" w:cs="Times New Roman"/>
      <w:color w:val="1F4D78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mbria" w:hAnsi="Cambria" w:eastAsia="Malgun Gothic" w:cs="Times New Roman"/>
      <w:i/>
      <w:iCs/>
      <w:color w:val="1F4D7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outlineLvl w:val="7"/>
    </w:pPr>
    <w:rPr>
      <w:rFonts w:ascii="Cambria" w:hAnsi="Cambria" w:eastAsia="Malgun Gothic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40" w:after="0"/>
      <w:outlineLvl w:val="8"/>
    </w:pPr>
    <w:rPr>
      <w:rFonts w:ascii="Cambria" w:hAnsi="Cambria" w:eastAsia="Malgun Gothic" w:cs="Times New Roman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Malgun Gothic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Malgun Gothic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eastAsia="Malgun Gothic" w:cs="Times New Roman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mbria" w:hAnsi="Cambria" w:eastAsia="Malgun Gothic" w:cs="Times New Roman"/>
      <w:color w:val="2E74B5"/>
      <w:sz w:val="22"/>
      <w:szCs w:val="22"/>
    </w:rPr>
  </w:style>
  <w:style w:type="character" w:styleId="6">
    <w:name w:val="Заголовок 6 Знак"/>
    <w:qFormat/>
    <w:rPr>
      <w:rFonts w:ascii="Cambria" w:hAnsi="Cambria" w:eastAsia="Malgun Gothic" w:cs="Times New Roman"/>
      <w:color w:val="1F4D78"/>
      <w:sz w:val="22"/>
      <w:szCs w:val="22"/>
    </w:rPr>
  </w:style>
  <w:style w:type="character" w:styleId="7">
    <w:name w:val="Заголовок 7 Знак"/>
    <w:qFormat/>
    <w:rPr>
      <w:rFonts w:ascii="Cambria" w:hAnsi="Cambria" w:eastAsia="Malgun Gothic" w:cs="Times New Roman"/>
      <w:i/>
      <w:iCs/>
      <w:color w:val="1F4D78"/>
      <w:sz w:val="22"/>
      <w:szCs w:val="22"/>
    </w:rPr>
  </w:style>
  <w:style w:type="character" w:styleId="8">
    <w:name w:val="Заголовок 8 Знак"/>
    <w:qFormat/>
    <w:rPr>
      <w:rFonts w:ascii="Cambria" w:hAnsi="Cambria" w:eastAsia="Malgun Gothic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Malgun Gothic" w:cs="Times New Roman"/>
      <w:i/>
      <w:iCs/>
      <w:color w:val="272727"/>
      <w:sz w:val="21"/>
      <w:szCs w:val="21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3:00Z</dcterms:created>
  <dc:creator/>
  <dc:description/>
  <cp:keywords/>
  <dc:language>en-US</dc:language>
  <cp:lastModifiedBy/>
  <dcterms:modified xsi:type="dcterms:W3CDTF">2019-02-25T06:25:00Z</dcterms:modified>
  <cp:revision>1</cp:revision>
  <dc:subject/>
  <dc:title/>
</cp:coreProperties>
</file>