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</w:rPr>
        <w:t>Использование ИКТ в работе с родител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ыта работы воспитателя МКДОУ детский сад «Улыбка»  Голубевой Марины Александровны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Актуальность: </w:t>
      </w:r>
      <w:r>
        <w:rPr>
          <w:color w:val="000000"/>
          <w:sz w:val="28"/>
          <w:szCs w:val="28"/>
        </w:rPr>
        <w:t>Взаимодействие детского сада и семьи  - необходимое условие полноценного развития дошкольников ,так как наилучшие результаты отмечаются там, где педагоги и родители действуют согласованно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Вовлечение родителей в совместную деятельность с ДОУ посредством  использования ИК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ИКТ могут оптимизировать работу ДОУ с родителями воспитанник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мотр тематических презентаций по разным направлениям. Сейчас ни одно мероприятие совместно с родителями нельзя себе представить без использования ИКТ, а именно с использованием различных слайд шоу, фото презентаций, видеофильмов , где родители прослеживают жизнь и творчество своих детей. Такой способ  позволяет наладить доброжелательные взаимосвязи с родителям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накомство с портфолио воспитателей, групп, воспитанников. </w:t>
      </w:r>
      <w:r>
        <w:rPr>
          <w:color w:val="000000"/>
          <w:sz w:val="27"/>
        </w:rPr>
        <w:t xml:space="preserve"> </w:t>
      </w:r>
      <w:r>
        <w:rPr>
          <w:color w:val="000000"/>
          <w:sz w:val="28"/>
          <w:szCs w:val="28"/>
        </w:rPr>
        <w:t>Каждому педагогу необходимо иметь свою собственную страничку на сайте, которая должна регулярно обновляться. На этой страничке можно познакомиться с электронным портфолио воспитателя, где он выкладывать свои публикации, информацию о проведенных с детьми мероприятиях с фото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материалами. С помощью ссылки эту страницу может посетить любой из родите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просы и ответы на форуме сайт ДОУ. Официальный сайт ДОУ — одна из форм работы родителей посредством применения ИКТ.  Наличие у детского сада официального сайта в сети Интернет предоставляет родителям возможность оперативного получения информации о жизни ДОУ , группы , проводимых мероприятиях, новостях. У нас существует страница в социальных сетях для того, чтобы привлечь внимание родите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ндивидуальные беседы  и родительские собрания посредством </w:t>
      </w:r>
      <w:r>
        <w:rPr>
          <w:color w:val="000000"/>
          <w:sz w:val="28"/>
          <w:szCs w:val="28"/>
          <w:lang w:val="en-US"/>
        </w:rPr>
        <w:t>Skype</w:t>
      </w:r>
      <w:r>
        <w:rPr>
          <w:color w:val="000000"/>
          <w:sz w:val="28"/>
          <w:szCs w:val="28"/>
        </w:rPr>
        <w:t xml:space="preserve"> связи.  Работая по Skype, мы находимся  в диалоге с родителями на «равных», не поучая, а советуя, размышляя вместе с ними, договариваясь о совместных действиях, тактично подводим их к пониманию необходимости педагогических знаний.  Такая новая форма работы с родителями помогает налаживать атмосферу мира и тёплых дружеских взаимоотношений между воспитателем и родителями, ведь мы вместе стремимся, чтобы нашим детям в детском саду было так же хорошо, как дома. </w:t>
      </w:r>
    </w:p>
    <w:p>
      <w:pPr>
        <w:pStyle w:val="Normal"/>
        <w:rPr/>
      </w:pPr>
      <w:r>
        <w:rPr>
          <w:color w:val="000000"/>
          <w:sz w:val="28"/>
          <w:szCs w:val="28"/>
        </w:rPr>
        <w:t>Использование электронной почты. Современные родители мало стали обращать внимание на информационные папки — передвижки в группах, редко замечают объявления , пока воспитатель не обратит на их внимание. Несмотря на свою занятость , проверить электронную почту всегда найдется врем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, хочется отметить, что используя ИКТ в своей работе, мы открываем для себя очень много нового и интересного. Мы вместе с детьми, с родителями входим в увлекательный мир информационно-коммуникационных технологий, учимся вместе с ними быть интересными, креативными, позитивными, таким образом, становимся более профессиональными, грамотными, а самое главное эта работа доставляет нам огромное удовольств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>
      <w:color w:val="00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1:00Z</dcterms:created>
  <dc:creator>Reanimator 99 CD</dc:creator>
  <dc:description/>
  <cp:keywords/>
  <dc:language>en-US</dc:language>
  <cp:lastModifiedBy>админ</cp:lastModifiedBy>
  <cp:lastPrinted>2000-02-10T22:29:00Z</cp:lastPrinted>
  <dcterms:modified xsi:type="dcterms:W3CDTF">2022-04-29T14:37:00Z</dcterms:modified>
  <cp:revision>3</cp:revision>
  <dc:subject/>
  <dc:title>«Найди  героя  по  описанию»</dc:title>
</cp:coreProperties>
</file>