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я в ГПД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ля обучающихся начальной школы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вела: воспитатель ГПД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закова А.С.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18.02.2019г. 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т-Петербург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</w:t>
      </w:r>
      <w:bookmarkStart w:id="0" w:name="_GoBack"/>
      <w:bookmarkEnd w:id="0"/>
      <w:r>
        <w:rPr>
          <w:b/>
          <w:color w:val="000000"/>
          <w:sz w:val="28"/>
          <w:szCs w:val="28"/>
        </w:rPr>
        <w:t>9 год</w:t>
      </w:r>
    </w:p>
    <w:p>
      <w:pPr>
        <w:pStyle w:val="Style15"/>
        <w:shd w:fill="FFFFFF" w:val="clear"/>
        <w:spacing w:lineRule="auto" w:line="360" w:before="0" w:after="153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ема: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Л. Н.</w:t>
      </w:r>
      <w:r>
        <w:rPr>
          <w:rStyle w:val="Appleconvertedspace"/>
          <w:b/>
          <w:i/>
          <w:iCs/>
          <w:color w:val="000000"/>
        </w:rPr>
        <w:t> </w:t>
      </w:r>
      <w:r>
        <w:rPr>
          <w:b/>
          <w:color w:val="000000"/>
        </w:rPr>
        <w:t>Толстой «Котенок»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Цели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здать условия для ознакомления с рассказом Л. Н. Толстого «Котенок», способствовать развитию умения выражать свои мысли и чувств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.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Предметные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(объем освоения и уровень владения компетенциями):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научатс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овать героев рассказа на основе анализа их поступков, собственных впечатлений о герое;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олучат возможность научитьс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сказывать текст подробно, выборочно; составлять устно текст-описание героя.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Метапредметные: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познаватель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уют разные виды чтения (изучающее, выборочное, поисковое), осознанно воспринимают и оценивают содержание и специфику различных текстов, участвуют в их обсуждении;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регулятив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рмулируют и удерживают учебную задачу;</w:t>
      </w:r>
      <w:r>
        <w:rPr>
          <w:b/>
          <w:bCs/>
          <w:i/>
          <w:iCs/>
          <w:color w:val="000000"/>
        </w:rPr>
        <w:t>коммуникатив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казывают собственное мнение и позицию, строят монологическое высказывание, используют доступные речевые средства для передачи своего впечатления.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Личностны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оявляют этические чувства, прежде всего доброжелательность и эмоционально-нравственную отзывчивость сравнивать поступки героев литературных произведений со своими собственными поступками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портрет Л.Н.Толстого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видеоряд (биография Л.Н.Толстого, быль “Котёнок”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словарик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изображение котенка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записи на доске</w:t>
      </w:r>
    </w:p>
    <w:p>
      <w:pPr>
        <w:pStyle w:val="Style15"/>
        <w:shd w:fill="FFFFFF" w:val="clear"/>
        <w:spacing w:lineRule="auto" w:line="360" w:before="0" w:after="153"/>
        <w:jc w:val="center"/>
        <w:rPr>
          <w:color w:val="000000"/>
        </w:rPr>
      </w:pPr>
      <w:r>
        <w:rPr>
          <w:b/>
          <w:bCs/>
          <w:color w:val="000000"/>
        </w:rPr>
        <w:t>ХОД УРОК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i/>
          <w:iCs/>
          <w:color w:val="000000"/>
        </w:rPr>
        <w:t>Моя черепашка:</w:t>
      </w:r>
      <w:r>
        <w:rPr>
          <w:i/>
          <w:iCs/>
          <w:color w:val="000000"/>
        </w:rPr>
        <w:t>У меня дома живёт маленькая черепашка. Её зовут Дина. Мы с ней ходим гулять. Она ест на улице свежую траву. Потом я несу её домой. Она ходит по квартире и ищет себе тёмный уголок. Когда найдёт, то спит в нём час или два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i/>
          <w:iCs/>
          <w:color w:val="000000"/>
        </w:rPr>
        <w:t>Есть я её приучила на кухне. Дина любит яблоки, капусту, мочёный хлеб, сырое мясо. Один раз в неделю мы купаем черепашку в тазике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i/>
          <w:iCs/>
          <w:color w:val="000000"/>
        </w:rPr>
        <w:t>Вот такая у меня черепашка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О чем прочитали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i/>
          <w:iCs/>
          <w:color w:val="000000"/>
        </w:rPr>
        <w:t>Чистоговорка (слайд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i/>
          <w:iCs/>
          <w:color w:val="000000"/>
        </w:rPr>
        <w:t>Ас-ас-ас: бегут детишки в класс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i/>
          <w:iCs/>
          <w:color w:val="000000"/>
        </w:rPr>
        <w:t>Ос-ос-ос: в классе много ос.</w:t>
        <w:br/>
        <w:t>Ус-ус-ус: Саша любит мусс.</w:t>
        <w:br/>
        <w:t>Ес-ес-ес: сани едут в лес.</w:t>
        <w:br/>
        <w:t>Ыс-ыс-ыс: коты бегут от крыс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i/>
          <w:iCs/>
          <w:color w:val="000000"/>
        </w:rPr>
        <w:t>Игра “Составь чистоговорку” (карточки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i/>
          <w:iCs/>
          <w:color w:val="000000"/>
        </w:rPr>
        <w:t>Са-са-са: на столе оса (в клетке спит лиса).</w:t>
        <w:br/>
        <w:t>Су-су-су: боимся мы осу (смотрим на лису).</w:t>
        <w:br/>
        <w:t>Сы-сы-сы: жало у осы (хвост пушистый у лисы).</w:t>
        <w:br/>
        <w:t>Се-се-се: кисель дадим осе (знаем сказку о лисе)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в) чтение скороговорки с логическим ударением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Мне понравились ваши ответы. Они были полными и четкими. Посмотрите на доску. Что записано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i/>
          <w:iCs/>
          <w:color w:val="000000"/>
        </w:rPr>
        <w:t>КОШКА НА ОКОШКЕ КАШКУ КУШАЛА ПО КРОШКЕ (слайд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Прочитаем скороговорку, изменяя логическое ударение на слова (2- 3 р.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Вы прочитали скороговорку хорошо, а сейчас проверим, как вы дома научились читать выразительно. Что было задано на дом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г) проверка домашнего задания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3. Постановка цели урока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Сегодня мы продолжим знакомиться с творчеством Л.Н.Толстого и предлагаю вам послушать один эпизод из жизни этого человека (видеоряд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4. Формирование новых зун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А) слушание аудиозаписи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Б) беседа по услышанному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ак называли Л.Н.Толстого? (дедушка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аким он был? (богат, владел землями, потом стал крестьянином, защищал простой народ, писал сам учебники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5. Физминутка (музыкальная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В) отгадывание загадки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Итак, Л.Н.Толстой любил труд. Он работал вместе с крестьянами и считал, что всякий труд полезен и нужен. Л.Н. прожил долгую жизнь и написал разные произведения. С одним из таких произведений мы познакомимся сегодня, а название мы узнаем, отгадав загадку: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Я – пушистый игрунок,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Если бросишь мне клубок,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Я с ним поиграю –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Нитки размотаю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(Котенок.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то же это? (вывешивается рисунок котенка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Г)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чтение трудных слов с последующим объяснением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Правильно, котенок! Но, прежде, чем слушать быль, нам нужно прочитать и объяснить трудные слова, которые встретятся в тексте (слова записаны на доске):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подл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коло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что было духу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чень быстро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амба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(чтение по толковому словарю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Д) слушание аудиозаписи текста “Котенок” в сопровождении мимических картинок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Итак, послушайте быль “Котенок” и внимательно проследите за настроением героев во всем тексте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Е) беседа по восприятию, с высказыванием мнения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Понравилась ли вам быль? Почему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то больше всего понравился? Почему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За кого вы волновались, когда слушали быль? (кот, ВАСЯ) Почему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6. Совершенствование зун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А) чтение детьми текста (отрывки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Б) подготовленный уч-ся задает вопросы по тексту (записаны в тетрадь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Лида знакомилась с былью дома и поэтому подготовила вам вопросы: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1. Когда пропала кошка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2. Где нашел Вася котят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3. Сколько их было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4. Куда пошли дети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В) ответы на вопросы с подтверждением из текста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На эти вопросы вы ответили грамотно, полно, а на мои вопросы нужно найти отрывок и зачитать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1. Как котенок оказался один на дороге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2. Какая опасность угрожала котенку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3. Кто спас котенка? Как спас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Г) нахождение в тексте слов на заданное правило (дифференцированная работа)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А теперь посоревнуемся, кто быстрее всех найдет слово на заданное правило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Найдите 4 абзац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1 ряд ищет 4-х сложное слово (оставила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2 ряд – 2-х сложное слово, в котором 3 буквы (его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3 ряд – односложное слово, в котором 3 звука (мать)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Д) игра “Прятки” -1 мин. – озвучить иллюстрации на стр.118 из текста (стр.119)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Е) чтение самого красивого места (работа в парах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Найдите в тексте отрывок, который больше всего вам понравился, и зачитайте его своему соседу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Поднимите руку, кому понравился отрывок соседа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Ж) работа с пословицами к тексту + чтение про себя (запись на доске)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Прочитайте, что записано на экране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Делу - время, а потехе – час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Нет друга – ищи, а нашел – берег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Где смелость, там и побед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Друзья познаются в беде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ак сказать одним словом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акая из этих пословиц подойдет к были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З) пословица – главная мысль текста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акая пословица может быть главной мыслью текста? Почему?</w:t>
      </w:r>
    </w:p>
    <w:p>
      <w:pPr>
        <w:pStyle w:val="Style15"/>
        <w:shd w:fill="FFFFFF" w:val="clear"/>
        <w:spacing w:lineRule="auto" w:line="360" w:before="0" w:after="153"/>
        <w:rPr/>
      </w:pPr>
      <w:r>
        <w:rPr>
          <w:b/>
          <w:bCs/>
          <w:color w:val="000000"/>
        </w:rPr>
        <w:t>7. Домашнее зад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читать рассказ «Котенок», ответить на все вопросы к тексту, подготовить его пересказ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b/>
          <w:bCs/>
          <w:color w:val="000000"/>
        </w:rPr>
        <w:t>8. Итог урока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Подвожу детей к выводу об отношении к животным.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Чему учит нас этот рассказ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- Какие чувства вы испытывали во время слушания и чтения рассказа?</w:t>
      </w:r>
    </w:p>
    <w:p>
      <w:pPr>
        <w:pStyle w:val="Style15"/>
        <w:shd w:fill="FFFFFF" w:val="clear"/>
        <w:spacing w:lineRule="auto" w:line="360" w:before="0" w:after="153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ихотворение о доброте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19:00Z</dcterms:created>
  <dc:creator>584</dc:creator>
  <dc:description/>
  <cp:keywords/>
  <dc:language>en-US</dc:language>
  <cp:lastModifiedBy>584</cp:lastModifiedBy>
  <dcterms:modified xsi:type="dcterms:W3CDTF">2019-04-09T09:20:00Z</dcterms:modified>
  <cp:revision>1</cp:revision>
  <dc:subject/>
  <dc:title>Конспект занятия в ГПД</dc:title>
</cp:coreProperties>
</file>