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/>
      </w:pPr>
      <w:r>
        <w:rPr/>
        <w:t xml:space="preserve">Муниципальное Автономное Дошкольное Образовательное Учреждение  </w:t>
      </w:r>
    </w:p>
    <w:p>
      <w:pPr>
        <w:pStyle w:val="Normal"/>
        <w:ind w:left="708" w:hanging="708"/>
        <w:jc w:val="center"/>
        <w:rPr/>
      </w:pPr>
      <w:r>
        <w:rPr/>
        <w:t xml:space="preserve">«Центр Развития Ребёнка детский сад № 11 «Якоре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спект организованной образовательной деятельно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образовательной области «Художественное творчеств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: декоративное рисова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Тема: «Золотая хохлом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спитатель высшей категори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ыркова Ирина Владимир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лаговещенск, Башкортост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ное 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«Познание»: закреплять и расширять знания детей о народном художественном промысле русских мастеров – хохломской росписи и её особенност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народно – прикладному искусству и традициям русского народа, чувство гордости за свою страну и уважение к труду народных масте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«Художественное творчество»: учить самостоятельно составлять узор по мотивам хохломской росписи на новых по форме изделиях, используя знания, умения, навыки, полученные в предшествующих  занятиях цик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амостоятельность в выборе посуды (силуэтов), чувство ритма и композиции, творческое воображение, умение презентовать свои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мение рисовать концом кисти, тычком; выполнять узор в определённой последовательности (кайма, завиток, крупные элементы (ягоды, листья), мелкие элементы: травка, осочки и т.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о народном декоративно – прикладном искусств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художественной литературы по тем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зделий народного декоративно – прикладного искусства, иллюстраций, стилизованных образц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 непосредственно – образовательной деятельности по образовательной области «Художественное творчество» (рисование) по тем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элементов хохломского узора, составление композиций, роспись силуэтов  в совместной деятельности воспитателя с детьми и самостоятельной художественной деятельности дет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е игры: «Обведи рисунок», «Продолжи узор», «Поможем художнику», «Золотая хохлома», «Составь узор на посуде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учивание стихотворений, пословиц, поговорок, связанных с народным творчеством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лушивание аудиозаписи песни М.Пахоменко «Хохлома», весёлого наигрыша ансамбля «Русский сувенир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и оборуд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предметов народно – прикладного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ашь красного, зелёного, чёрного цвета; силуэты предметов  жёлтого цвета; кисти беличьи № 2, №5; подставки под кисточки, тычки, банки с водой, бумажные салфетки, подкладные салфет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ое сопровождение: М.Пахоменко «Хохлома»,красивые русские мелод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заходят в группу, садятся полукругом перед телевизо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равствуйте, ребя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друз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вас видеть очень рада 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ушайте загадку и отгадайте её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ка плавно изогнулась, и колечком завернула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м с листиком трёхпалым, земляника цветом ал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ияла, поднялась, сладким соком налила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рава, как бахрома. Что же это? … (Хохлом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день у нас особый,  я приглашаю вас в дивный, волшебный мир Хохломы, мир музыки и ярких крас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ройте крепче глазки, а на счёт пять откройте (Дети закрывают глаза, и считаю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тихая народная мелодия.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Слайд </w:t>
      </w:r>
      <w:r>
        <w:rPr>
          <w:u w:val="single"/>
          <w:lang w:val="en-US"/>
        </w:rPr>
        <w:t>1</w:t>
      </w:r>
    </w:p>
    <w:p>
      <w:pPr>
        <w:pStyle w:val="Normal"/>
        <w:rPr/>
      </w:pPr>
      <w:r>
        <w:rPr/>
        <w:t>Начинается сказ не про нас, не про вас, а про чудесный рисунок волшебной травы.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Слайд </w:t>
      </w:r>
      <w:r>
        <w:rPr>
          <w:u w:val="single"/>
          <w:lang w:val="en-US"/>
        </w:rPr>
        <w:t>2</w:t>
      </w:r>
    </w:p>
    <w:p>
      <w:pPr>
        <w:pStyle w:val="Normal"/>
        <w:rPr/>
      </w:pPr>
      <w:r>
        <w:rPr/>
        <w:t xml:space="preserve">Рассказывают, жил в давние времена в Москве мастер-иконописец.  Иконы для церкви писал. Царь высоко ценил его мастерство и щедро награждал за труды. Любил мастер своё ремесло, но больше всего любил он вольную жизнь и поэтому однажды тайно покинул царский двор и перебрался в глухие керженские леса. </w:t>
        <w:br/>
        <w:t xml:space="preserve">   Срубил он себе избу и стал заниматься прежним делом. Мечтал он о таком искусстве, которое стало бы родным всем, как простая русская песня, и чтобы отразилась в нём красота родной земли. Так и появились первые хохломские чашки, украшенные пышными цветами и тонкими веточками. </w:t>
        <w:br/>
        <w:t xml:space="preserve">   Слава о великом мастере разнеслась по всей земле. </w:t>
        <w:br/>
        <w:t xml:space="preserve">    Отовсюду приезжали люди, чтобы полюбоваться на его мастерство. Многие рубили здесь избы и селились рядом. </w:t>
        <w:br/>
        <w:t xml:space="preserve">   Наконец, дошла слава мастера и до грозного государя, и повелел он отряду стрельцов найти беглеца и привести. Но быстрее стрелецких ног летела народная молва. Узнал мастер о своей беде, собрал односельчан и раскрыл им секреты своего ремесла. А утром, когда вошли в село царские посланцы, увидели все, как горит ярким пламенем изба чудо-художника. Сгорела изба, а самого мастера как ни искали, нигде не нашли. Только остались на земле его краски, которые словно вобрали в себя и жар пламени и чернь пепелища. </w:t>
        <w:br/>
        <w:t xml:space="preserve">    Исчез мастер, но не исчезло его мастерство, и до сих пор ярким пламенем горят хохломские краски, напоминая всем и о счастье свободы, и о жаре любви к людям, и о жажде красоты. Видно, не простой была кисть мастера - кисть из солнечных лучей. </w:t>
        <w:br/>
        <w:t xml:space="preserve">    Такова легенда. Рассказывают её всегда чуть-чуть по-разному. Как и во всякой легенде, в ней много вымысла, но её правда в том, что большое мастерство и большое искусство сохраняются только тогда, когда передаются из рук в руки, от учителя к ученику. Так и случилось с "Хохломой. </w:t>
      </w:r>
    </w:p>
    <w:p>
      <w:pPr>
        <w:pStyle w:val="Normal"/>
        <w:rPr>
          <w:u w:val="single"/>
        </w:rPr>
      </w:pPr>
      <w:r>
        <w:rPr>
          <w:rFonts w:cs="Calibri"/>
        </w:rPr>
        <w:t xml:space="preserve">   </w:t>
      </w:r>
      <w:r>
        <w:rPr>
          <w:u w:val="single"/>
        </w:rPr>
        <w:t>Слайд 10-17</w:t>
      </w:r>
    </w:p>
    <w:p>
      <w:pPr>
        <w:pStyle w:val="Normal"/>
        <w:rPr/>
      </w:pPr>
      <w:r>
        <w:rPr/>
        <w:t>Искусство хохломской росписи родилось очень давно. А вот когда именно не может сказать никто. Почему? (Дерево – недолговечный материал.)</w:t>
      </w:r>
    </w:p>
    <w:p>
      <w:pPr>
        <w:pStyle w:val="Normal"/>
        <w:rPr/>
      </w:pPr>
      <w:r>
        <w:rPr/>
        <w:t>Полюбуемся изделиями мастеров Хохломы. (Включаю тихую музык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е настроение вызывает у вас хохломская посуда? (Варианты ответов детей: радостное, весёло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чего мастера делают свою посуду? (Из дерева липы и берёз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я посуда не простая, а словно – золота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яркими узорчиками, ягодками и листочкам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ы  знаете, ребята, от чего и почему, очень часто называют золотою Хохлому? (Высказывания детей: на всех изделиях присутствует золотой цвет: на одних изделиях – это фон, на других – листья, ягоды, цветы в узора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й цвет использует  художник в хохломской росписи? (Красный, жёлтый, чёрный и может присутствовать зелён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й цвет используют мастера для фона? (Красный, жёлтый, чёрный).</w:t>
      </w:r>
    </w:p>
    <w:p>
      <w:pPr>
        <w:pStyle w:val="Normal"/>
        <w:spacing w:lineRule="exact" w:line="360"/>
        <w:jc w:val="both"/>
        <w:rPr/>
      </w:pPr>
      <w:r>
        <w:rPr/>
        <w:t>-Какие значения придаёт народ этим цветам?</w:t>
      </w:r>
    </w:p>
    <w:p>
      <w:pPr>
        <w:pStyle w:val="Normal"/>
        <w:rPr/>
      </w:pPr>
      <w:r>
        <w:rPr/>
        <w:t>-Красный – огонь, любовь, преданность.</w:t>
      </w:r>
    </w:p>
    <w:p>
      <w:pPr>
        <w:pStyle w:val="Normal"/>
        <w:rPr/>
      </w:pPr>
      <w:r>
        <w:rPr/>
        <w:t>-Золотой – свет, солнц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-На чёрном фоне великолепно смотрятся все цвета, он символизирует торжестве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овите элементы узора в хохломской росписи (Завитки, , капельки, осочки, кустики, , ягодки).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каз слайда 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ю слайды дети назыв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ие ягоды рисуют художники? (Малинку, клубничку, чёрную и красную смородину, рябину, вишенки, крыжовник, бруснику). Показ слайда19-2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я вам  предлагаю немного отдохнуть.(встаем полугруго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мин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хлома, да хохлома (руки на поясе, повороты туловища вправо – влев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 чудо – дивное! (руки поднять вверх, через стороны опустить 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исуем хохлому (руки перед грудью одна на друг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ы невиданной! (руки поднять вверх, через стороны опустить вни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уем травку (руки перед грудью одна на друг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ечною краской (руки поднять вверх, через стороны опустить 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оды рябинки (руки перед грудью одна на друг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кой цвета алого (руки поднять вверх, через стороны опустить 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хлома, да хохлома (руки на поясе, повороты туловища вправо – влев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 чудо дивное! (руки поднять вверх, через стороны опустить вни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вы знаете, ребята, в нашу страну приезжают гости из других стран и  каждый хочет увезти из России на память какой – нибудь сувени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горы и моря, восхищается весь мир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 да русский сувенир! Ах, какие чудо – крас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 свету бродят сказки, и улыбки Хохломы.</w:t>
      </w:r>
    </w:p>
    <w:p>
      <w:pPr>
        <w:pStyle w:val="Normal"/>
        <w:spacing w:lineRule="auto" w:line="240" w:before="280" w:after="280"/>
        <w:rPr/>
      </w:pPr>
      <w:r>
        <w:rPr/>
        <w:t>Хохлома – искусство современное. От таких аксессуаров никто не откажется.(фото выставка современност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здесь и машины ,и компьютер и т.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откроем свой художественный салон, чтобы наши гости тоже могли бы выбрать себе сувенир на память. Но сначала, нам нужно стать художниками – мастерами .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как здесь много предметов которые можно украсить хохломской росписью, выбирайте и садитесь за ст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жде чем начать украшать посуду, давайте вспомним последова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чего начнёте? (С каймы внизу и вверху изделия, или по форме если она круглая). Что будите рисовать после? (Завиток, изогнутую веточку). Почему? (Завиток – главный элемент хохломской росписи, потому, что на нём рисуют все остальные элемент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удите изображать на завитке сначала, что потом? (Сначала крупные элементы: ягоды, листья, потом – мелкие элементы: осочки, капельки, травку, завитки и т.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ужно рисовать травку и завитки? (Концом тонкой кисти, чередуя цвет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мы можем использовать для рисования ягод? (Кисть, ватную палочк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цвета будите использовать? (Красный, чёрный, зелёны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ребята, всё знаете! Выбирайте себе то что вы хотите украсить хохломским узором. (берут садятся за стол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, небольшая разминка для пальч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все пальчики мои, их как хочешь поверни: (дети смотрят на раскрытые ладони и вертят и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этак, и вот так, не обидятся никак (потирание кистями ру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 (хлопки ладон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идится им опять (встряхивание кистя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чали, поверте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ть мы захот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, юные мастера, можете смело приступать к работе! Удивите гостей хохломскими узора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деятельность детей под музыкальное сопровождение .Проводится индивидуальная работа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е очень интересно, что же у вас получилось? Вижу, все уже закончили. Очень хорош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ребята, берите свои работы и выставляйте их на стенд в нашем салоне (Работы выставляются на стенд и проводится их анали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аб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те, какая чудесная получилась работа– яркая, красочная, праздничная – как у настоящих мастеров, настоящая золотая хохлом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что больше всего понравилось вам, и почему? (2-3 ребёнка дают анализ работ сверстнико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получился свой, неповторимый узор. Как красиво вот здесь выполнены завитки, они нарисованы плавно, неотрывно. А вот здесь получился узор тонкий, красивый. А на этой росписи удачно выполнены цветок, листочки. Молодцы, ребята, вы все очень хорошо постарали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, такую посуду не стыдно предложить нашим гост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имание, внимание! Наш художественный салон открывает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читают стихи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, честные господа! К нам пожалуйте сю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 нас ли тары – бары, хохломские есть товары!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осмотри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осла золотая трав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устился цвет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одка клюква поспел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очки, ягодки, цветочки, стебелёчек, зави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хозяева три цвета: чёрный, красный, золото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пись Хохломская, словно колдовска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азочную песню просится са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игде на свете, нет таких соцвети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чудесней наша Хохлома!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и дорогие, подходите, погляди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ы выбирайте, а понравится – разбирай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расы и для душ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и подходят, рассматривают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ти дорогие, довольны ли вы сувенирами? А  дети наши доволь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ично! Наш художественный салон закрывается. Всем спасибо! До свидани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народная мелод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9:12:00Z</dcterms:created>
  <dc:creator>олег</dc:creator>
  <dc:description/>
  <cp:keywords/>
  <dc:language>en-US</dc:language>
  <cp:lastModifiedBy>ирина</cp:lastModifiedBy>
  <dcterms:modified xsi:type="dcterms:W3CDTF">2020-12-07T15:45:00Z</dcterms:modified>
  <cp:revision>8</cp:revision>
  <dc:subject/>
  <dc:title/>
</cp:coreProperties>
</file>