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ий конкурс на присвоение статуса «Республиканская стажировочная площадка по развитию государственно-общественного управления образованием»</w:t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«Республиканский бурятский национальный лицей –интернат № 1»</w:t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ый проект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нлайн-клуб «Мүнгэн  дугы» как ресурсный центр сетевого взаимодействия».</w:t>
      </w:r>
    </w:p>
    <w:p>
      <w:pPr>
        <w:pStyle w:val="Style24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ан-Удэ</w:t>
      </w:r>
    </w:p>
    <w:p>
      <w:pPr>
        <w:pStyle w:val="Style24"/>
        <w:spacing w:lineRule="auto" w:line="360"/>
        <w:ind w:firstLine="709"/>
        <w:jc w:val="center"/>
        <w:rPr>
          <w:b/>
          <w:b/>
        </w:rPr>
      </w:pPr>
      <w:r>
        <w:rPr>
          <w:sz w:val="28"/>
          <w:szCs w:val="28"/>
        </w:rPr>
        <w:t>2014</w:t>
      </w:r>
      <w:r>
        <w:rPr>
          <w:b/>
        </w:rPr>
        <w:t xml:space="preserve"> </w:t>
      </w:r>
    </w:p>
    <w:p>
      <w:pPr>
        <w:pStyle w:val="Style24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ые про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исание проек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Актуальность и значимость про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Новизна проек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Адресность (для кого рассчитан проект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ли и задачи проект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Основные направления сетевого взаимодействия  в рамках проекта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Взаимодействие в осуществлении образовательного процесса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заимодействие в использовании информационно-образовательных и  материально-технических ресурс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Механизм реализации про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жидаемые результаты в совместной деятельности субъектов сетевого взаимодействия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Мониторинг деятельности и развития онлайн-клуба как ресурсного центра сетевого взаимодействия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Список показателей-индикатор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7.3. Устойчивость инновационной деятельности и дальнейшее развити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Нормативные документы в сфере образования и информатизац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азвание проек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Онлайн-клуб «Мүнгэн  дугы» как ресурсный центр сетевого взаимодействи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2. Полное название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бюджетное общеобразовательное учреждение «Республиканский бурятский национальный лицей-интернат №1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Адрес, телефон, электронная поч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0034 г.Улан-Удэ, ул.Чертенкова,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-62-03; 44-63-19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rbnli1@yandex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ФИО руководителя проекта (полностью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Жалсанов Баир Баторович, директор ГБОУ «РБНЛ-И №1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1.ФИО исполнителей проек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5. Сроки выполнения проекта:</w:t>
      </w:r>
      <w:r>
        <w:rPr>
          <w:rFonts w:cs="Times New Roman" w:ascii="Times New Roman" w:hAnsi="Times New Roman"/>
          <w:sz w:val="24"/>
          <w:szCs w:val="24"/>
        </w:rPr>
        <w:t xml:space="preserve"> постоянно действующи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 февраля 2011 года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писание проек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</w:t>
        <w:tab/>
        <w:t xml:space="preserve">Актуальность и значимость проек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проекте  раскрывается  педагогическая сущность инновационного вида организации стажировочной площадки «Онлайн-клуб «Мүнгэн  дугы» как ресурсный центр сетевого взаимодействия». Разрабатываемый в логике развития информационного общества проект  обуславливает повышение квалификации педагогических и руководящих работников шко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лайн-клуб как ресурсный центр сетевого взаимодействия создается в логике развития информационного общества. Но информационное общество требует не только насыщения образования информационно-компьютерными и цифровыми технологиями и средствами, но и полноценно (а не односторонне) развитого человека. Прокладывать дорогу к школе XXI  века необходимо с сохранением базовых национальных ценностей, человекосозидающих классических традиций обучения и воспит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нтральная проблема проекта</w:t>
      </w:r>
      <w:r>
        <w:rPr>
          <w:rFonts w:cs="Times New Roman" w:ascii="Times New Roman" w:hAnsi="Times New Roman"/>
          <w:sz w:val="24"/>
          <w:szCs w:val="24"/>
        </w:rPr>
        <w:t xml:space="preserve">  – найти разумное соединение вводимых в массовое общее образование компьютерных и цифровых средств с лучшими ценностями и традициями национальной культуры и образования. Реализация данного проекта представляет возможным преодолевать пространственную разделенность шко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«Онлайн-клуб как ресурсный центр сетевого взаимодействия»   носит многоаспектный характе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ологические подходы в построении онлайн-клуба как ресурсного центра сетевого взаимодей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троении онлайн-клуба как ресурсного центра сетевого взаимодействия есть необходимость опираться на ряд методологических подход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</w:rPr>
        <w:t>антропологический подход</w:t>
      </w:r>
      <w:r>
        <w:rPr>
          <w:rFonts w:cs="Times New Roman" w:ascii="Times New Roman" w:hAnsi="Times New Roman"/>
          <w:sz w:val="24"/>
          <w:szCs w:val="24"/>
        </w:rPr>
        <w:t>, базирующийся на современном междисциплинарном знании о сущности и развитии человека под влиянием открытой системы образовательных сред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аксиологический подход</w:t>
      </w:r>
      <w:r>
        <w:rPr>
          <w:rFonts w:cs="Times New Roman" w:ascii="Times New Roman" w:hAnsi="Times New Roman"/>
          <w:sz w:val="24"/>
          <w:szCs w:val="24"/>
        </w:rPr>
        <w:t xml:space="preserve"> к развитию участникам образовательного процесса в открытом информационном образовательном пространств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о ориентированный подхо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оотношение инновационного и традиционного </w:t>
      </w:r>
      <w:r>
        <w:rPr>
          <w:rFonts w:cs="Times New Roman" w:ascii="Times New Roman" w:hAnsi="Times New Roman"/>
          <w:sz w:val="24"/>
          <w:szCs w:val="24"/>
        </w:rPr>
        <w:t>в условиях открытого информационного образовательного простран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смотрение информационных ресурсов и сетевого взаимодейств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ак новых средств развития человеческого потенциала в образовательном процесс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ойчивое, сложившееся за века содержание образования, обогащается новыми характеристиками в соответствии с ходом исторического развития цивилизации. Особенно это заметно, когда человек попадает в открытое информационное пространство, как это происходит в условиях обучения в цифровой школе. В нем - новые образовательные ресурсы, новый тип взаимоотношений (сетевое взаимодействие), новые средства обучения (цифровые), влияющие на преобразование человека; новые образовательные процессы (технологии), выступающие фактором развития человеческого потенциала. Однако и новые ресурсы, и сетевое взаимодействие, и цифровые средства обучения, и информационно-компьютерные технологии противоречивы в своем преобразующем воздействии. Позитивная траектория становления личности педагога в условиях открытого информационного образовательного пространства может быть обеспечена при вдумчивой профессиональной работе по достижению необходимого соотношения между исторически оправдавшим себя опытом (традициями) и инновационност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овать соотношение инновационного и традиционного означает следующе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тизация системы образования предъявляет сегодня к участникам образовательного процесса  новые требования к его профессиональной компетент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данное врем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информатизация образования в значительной мере связана с приобщением педагогов к применению информационно-коммуникационных технологий как для обучения и воспитания учащихся, так и для собственного  профессионального развития. Сегодня для решения данной задачи все шире используется интернет. Появляется все больше активностей, связанных с использованием современных сетевых технологий для  поддержки </w:t>
      </w:r>
      <w:r>
        <w:rPr>
          <w:rFonts w:cs="Times New Roman" w:ascii="Times New Roman" w:hAnsi="Times New Roman"/>
          <w:sz w:val="24"/>
          <w:szCs w:val="24"/>
        </w:rPr>
        <w:t>педагогических и руководящих работников школ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. В этих условиях необходимо максимально эффективно использовать возможности новых и эффективных форм для сетевого взаимодействия. Значительную роль в профессиональном развитии педагогов играют сетевые сообщества, сай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ключевых направлений,  обозначенных в Национальной образовательной инициативе "Наша новая школа", является совершенствование учительского корпуса. В документе также говорится, что в системе педагогического образования, переподготовки и повышения квалификации следует распространять опыт лучших учителей. С апреля 2011 года творческая группа ГБОУ «РБНЛ-И №1» начала разработку проекта «Онлайн-клуб «Мүнгэн  дугы». В предлагаемом проекте представлена инициатива творческой группы проекта по созданию онлайн-клуба как интерактивной динамической сети участников педагогического процесса по распространению и обобщению накопленного педагогического опы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учитель, как основной рычаг, влияющий на то, каким будет будущее поколение, должен шагать в ногу с основными тенденциями развития образования в современном мире. Интенсивное обновление технологий, переход к информационному обществу, значительное расширение масштабов межкультурного взаимодействия, ускорение темпов развития общества, вызывающее необходимость такой организации системы образования и образовательного процесса, которая должна готовить людей к жизни в быстро меняющемся мире – вот таковы вкратце условия, в которых приходится работать современному учителю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Новизна проекта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нлайн-клуб </w:t>
      </w:r>
      <w:r>
        <w:rPr>
          <w:rFonts w:cs="Times New Roman" w:ascii="Times New Roman" w:hAnsi="Times New Roman"/>
          <w:i/>
          <w:sz w:val="24"/>
          <w:szCs w:val="24"/>
        </w:rPr>
        <w:t xml:space="preserve">«Мүнгэн  дугы»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ресурсный центр сетевого взаимодействия как социально-педагогическая иннов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школа работает относительно изолированно от других и имеет ту степень достижений, которая во многом обеспечивается социокультурной средой. С этой точки зрения стремительно нарастает разрыв: а) между условиями функционирования разных школ: городских и сельских, крупных сельских и мелких сельских; б) разрыв в результатах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разделенность школ на всей огромной территории России затрудняет решение вопроса о равных условиях и возможностях образования. Нужны иные пути решения пробл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поху информационного общества </w:t>
      </w:r>
      <w:r>
        <w:rPr>
          <w:rFonts w:cs="Times New Roman" w:ascii="Times New Roman" w:hAnsi="Times New Roman"/>
          <w:i/>
          <w:sz w:val="24"/>
          <w:szCs w:val="24"/>
        </w:rPr>
        <w:t>возникают принципиально н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чи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отношении развития личностных качеств и компетентностей, таких, ка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самостоятельно видеть и решать разнообразные жизненные и познавательные пробл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к проектировоч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к исследова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товность к саморазвитию и непрерывному образова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для блага, а не во вред здоровью пользоваться услугами открытого информационного простран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овые коммуникативные, творческие, общекультурные компетен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ая связь школы с жизнью – наукой, производством, техникой, технологиями, способами общения поддерживается содержанием, методами и средствами образования. Сегодня научное содержание и средства его передачи и осмысления наиболее динамичны. Эта динамичность может гармонировать только с личностью интеллектуально, эмоционально, регулятивно, технически и технологически динамич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некая новая организация образования, которая решила бы исторически накопленные проблемы образования и одновременно соответствовала бы ходу развития цивилизации, концентрировала кадровые, информационные, технические, организационные условия, объединяла школы, пространственно сближала их, позволяла использовать ресурсы более сильных школ и в то же время позволяла обмениваться ресурсами, чтобы отдельные школы объединялись единой организацией, предоставляющей воспитанникам всех объединенных школ максимально возможные благоприятные условия для качественного современ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такой организации выступает под названием «Онлайн-клуб «Мүнгэн  дугы»  как ресурсный центр сетевого взаимодействия». Этот проект призван: 1) решать не только те же задачи, что и всякая общеобразовательная школа России, но и ряд других перспективных задач; 2) решать эти задачи в новых условиях – условиях открытого информационного пространства; 3) решать через новые педагогические процессы (ИКТ); 4) новыми средствами (цифровыми), имеющими неограниченную перспективу развития; 5) через новые организационные формы (сетевое взаимодействие); 6) обеспечивать индивидуальные маршруты образования и направления индивидуального развития; 7) ориентироваться на новое видение гармоничных результатов обучения, воспитания, развития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i/>
          <w:sz w:val="24"/>
          <w:szCs w:val="24"/>
        </w:rPr>
        <w:t>правовой основы создания и деятельности онлайн-клуба</w:t>
      </w:r>
      <w:r>
        <w:rPr>
          <w:rFonts w:cs="Times New Roman" w:ascii="Times New Roman" w:hAnsi="Times New Roman"/>
          <w:sz w:val="24"/>
          <w:szCs w:val="24"/>
        </w:rPr>
        <w:t xml:space="preserve"> как ресурсного центра сетевого взаимодействия выступают нормативные акты, представленные в разделе </w:t>
      </w:r>
      <w:r>
        <w:rPr>
          <w:rFonts w:cs="Times New Roman" w:ascii="Times New Roman" w:hAnsi="Times New Roman"/>
          <w:color w:val="C00000"/>
          <w:sz w:val="24"/>
          <w:szCs w:val="24"/>
        </w:rPr>
        <w:t>«Нормативные документы в сфере образования и информатиз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z w:val="24"/>
          <w:szCs w:val="24"/>
        </w:rPr>
        <w:t>, описывающие ресурсный центр сетевого взаимодей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ый центр</w:t>
      </w:r>
      <w:r>
        <w:rPr>
          <w:rFonts w:cs="Times New Roman" w:ascii="Times New Roman" w:hAnsi="Times New Roman"/>
          <w:sz w:val="24"/>
          <w:szCs w:val="24"/>
        </w:rPr>
        <w:t xml:space="preserve"> – общеобразовательное учреждение, концентрирующее и создающее информационные, технические, программные, кадровые, методические и иные ресурсы для качественной реализации образовательных программ как внутри своего образовательного учреждения, так и оказания педагогической помощи другим общеобразовательным учреждениям в сопровождении актуальных направлений развития современ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нлайн-клуб как ресурсный центр сетевого взаимодействия </w:t>
      </w:r>
      <w:r>
        <w:rPr>
          <w:rFonts w:cs="Times New Roman" w:ascii="Times New Roman" w:hAnsi="Times New Roman"/>
          <w:sz w:val="24"/>
          <w:szCs w:val="24"/>
        </w:rPr>
        <w:t>– это новая организация методической службы, выполняющая функции ресурсного центра относительно сети школ; концентрирующая и создающая разнообразные виды современных образовательных ресурсов и на их основе – единое открытое информационное образовательное пространство для сети школ и других образовательных учреждений, доступный информационный обмен и взаимодействие между участниками образовательного процессе сети школ в целях обеспечения условий для качественного образования всех обучающихся в сети шко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ть школ</w:t>
      </w:r>
      <w:r>
        <w:rPr>
          <w:rFonts w:cs="Times New Roman" w:ascii="Times New Roman" w:hAnsi="Times New Roman"/>
          <w:sz w:val="24"/>
          <w:szCs w:val="24"/>
        </w:rPr>
        <w:t xml:space="preserve"> – это совокупность общеобразовательных учреждений, имеющих общие цели, общие ресурсы для их достижения, единое информационно-образовательное пространство, ресурсный центр, единый центр 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тевое взаимодействие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– совместная деятельность образовательных учреждений, входящих в сеть и  обеспечивающих возможность обучающимся осваивать основные и дополнительные программы с использованием ресурсов нескольких (двух и более) 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Адрес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(для кого рассчитан проект): </w:t>
      </w:r>
      <w:r>
        <w:rPr>
          <w:rFonts w:cs="Times New Roman" w:ascii="Times New Roman" w:hAnsi="Times New Roman"/>
          <w:i/>
          <w:sz w:val="24"/>
          <w:szCs w:val="24"/>
        </w:rPr>
        <w:t>участники образовательного процесса в рамках сетевого информационно - образовательного пространства и сферы их ответственности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b/>
        </w:rPr>
        <w:t xml:space="preserve">Единое информационно-образовательное пространство сети </w:t>
      </w:r>
      <w:r>
        <w:rPr/>
        <w:t xml:space="preserve"> – это  совокупность единой базы данных, технологий их сопровождения и использования;  информационных телекоммуникационных систем, обеспечивающих информационное взаимодействие и удовлетворение информационных потребностей участников образовательного процесса в сетевом объединении. В его рамках </w:t>
      </w:r>
      <w:r>
        <w:rPr>
          <w:bCs/>
        </w:rPr>
        <w:t>важно обеспечить возможность осуществлять в электронной (цифровой) форме следующие виды деятельности: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бразовательного процесса в сети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 сохранение материалов образовательного процесса, в том числе работ обучающихся и педагогов, используемых участниками образовательного процесса информационных ресурсов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ю хода образовательного процесса и результатов освоения обучающимися основной образовательной программы общего образования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между участниками образовательного процесса, в том числе дистанционное посредством сети Интернет, возможность использования данных, формируемых в ходе образовательного процесса для решения задач управления образовательной деятельностью сети школ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мый доступ участников образовательного процесса к информационным образовательным ресурсам в сети Интернет;</w:t>
      </w:r>
    </w:p>
    <w:p>
      <w:pPr>
        <w:pStyle w:val="Style2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образовательных учреждений, входящих в сеть, с органами, осуществляющими управление в сфере образования,  с потенциальными социальными партнерами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участниками образовательного процесса следует понимать следующие устойчивые группы: 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разовательных учреждений (директор, его заместители);</w:t>
      </w:r>
    </w:p>
    <w:p>
      <w:pPr>
        <w:pStyle w:val="Normal"/>
        <w:numPr>
          <w:ilvl w:val="0"/>
          <w:numId w:val="6"/>
        </w:numPr>
        <w:spacing w:before="0" w:after="2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ая служба;</w:t>
      </w:r>
    </w:p>
    <w:p>
      <w:pPr>
        <w:pStyle w:val="Normal"/>
        <w:numPr>
          <w:ilvl w:val="0"/>
          <w:numId w:val="6"/>
        </w:numPr>
        <w:spacing w:before="0" w:after="2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(классные руководители, учителя-предметники);</w:t>
      </w:r>
    </w:p>
    <w:p>
      <w:pPr>
        <w:pStyle w:val="Normal"/>
        <w:numPr>
          <w:ilvl w:val="0"/>
          <w:numId w:val="6"/>
        </w:numPr>
        <w:spacing w:before="0" w:after="2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(независимо от параллели, класса и возраста);</w:t>
      </w:r>
    </w:p>
    <w:p>
      <w:pPr>
        <w:pStyle w:val="Normal"/>
        <w:numPr>
          <w:ilvl w:val="0"/>
          <w:numId w:val="6"/>
        </w:numPr>
        <w:spacing w:before="0" w:after="20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или лица, их заменяющие (как основные заказчики качественных образовательных услуг)</w:t>
      </w:r>
    </w:p>
    <w:p>
      <w:pPr>
        <w:pStyle w:val="Normal"/>
        <w:numPr>
          <w:ilvl w:val="0"/>
          <w:numId w:val="6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артнеры</w:t>
      </w:r>
    </w:p>
    <w:p>
      <w:pPr>
        <w:pStyle w:val="Wrapp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ные направления деятельности администрации образовательных учреждений </w:t>
      </w:r>
    </w:p>
    <w:p>
      <w:pPr>
        <w:pStyle w:val="Wrapper"/>
        <w:numPr>
          <w:ilvl w:val="0"/>
          <w:numId w:val="1"/>
        </w:numPr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организационно-распорядительной деятельности, электронный документооборот.</w:t>
      </w:r>
    </w:p>
    <w:p>
      <w:pPr>
        <w:pStyle w:val="Style21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мпьютерного мониторинга качества образования.</w:t>
      </w:r>
    </w:p>
    <w:p>
      <w:pPr>
        <w:pStyle w:val="Style21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семинаров-практикумов </w:t>
      </w:r>
    </w:p>
    <w:p>
      <w:pPr>
        <w:pStyle w:val="Style21"/>
        <w:numPr>
          <w:ilvl w:val="0"/>
          <w:numId w:val="1"/>
        </w:numPr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и поддержание сайта школы, Web-страниц отдельных проектов.</w:t>
      </w:r>
    </w:p>
    <w:p>
      <w:pPr>
        <w:pStyle w:val="Wrapp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деятельности учителя-предметника</w:t>
      </w:r>
    </w:p>
    <w:p>
      <w:pPr>
        <w:pStyle w:val="Style21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ресурсов сети Интернет, электронных образовательных ресурсов в организации познавательной деятельности школьников на уроке, при организации проектной и исследовательской деятельности и во внеклассной воспитательной работе.</w:t>
      </w:r>
    </w:p>
    <w:p>
      <w:pPr>
        <w:pStyle w:val="Style21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учителями учебных достижений и уровня воспитанности обучающихся как составная часть мониторинга  качества образовательных результатов с использованием средств ИКТ.</w:t>
      </w:r>
    </w:p>
    <w:p>
      <w:pPr>
        <w:pStyle w:val="Style21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е использование сетевых образовательных ресурсов в профессиональной деятельности. </w:t>
      </w:r>
    </w:p>
    <w:p>
      <w:pPr>
        <w:pStyle w:val="Style21"/>
        <w:numPr>
          <w:ilvl w:val="0"/>
          <w:numId w:val="8"/>
        </w:numPr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собственных  оригинальных продуктов на базе цифровых средств. </w:t>
      </w:r>
    </w:p>
    <w:p>
      <w:pPr>
        <w:pStyle w:val="Wrapp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ные направления деятельности обучающихся </w:t>
      </w:r>
    </w:p>
    <w:p>
      <w:pPr>
        <w:pStyle w:val="Wrapper"/>
        <w:numPr>
          <w:ilvl w:val="0"/>
          <w:numId w:val="13"/>
        </w:numPr>
        <w:spacing w:lineRule="auto" w:line="276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ресурсов сети Интернет, цифровых образовательных ресурсов в ходе самообразования.</w:t>
      </w:r>
    </w:p>
    <w:p>
      <w:pPr>
        <w:pStyle w:val="Wrapper"/>
        <w:numPr>
          <w:ilvl w:val="0"/>
          <w:numId w:val="13"/>
        </w:numPr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обучение в соответствии с индивидуальными образовательными потребностями.</w:t>
      </w:r>
    </w:p>
    <w:p>
      <w:pPr>
        <w:pStyle w:val="Wrapper"/>
        <w:numPr>
          <w:ilvl w:val="0"/>
          <w:numId w:val="13"/>
        </w:numPr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КТ, цифровых образовательных ресурсов при подготовке к учебным занятиям и внеклассным мероприятиям.</w:t>
      </w:r>
    </w:p>
    <w:p>
      <w:pPr>
        <w:pStyle w:val="Wrapper"/>
        <w:numPr>
          <w:ilvl w:val="0"/>
          <w:numId w:val="13"/>
        </w:numPr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ое тестирование в рамках подготовки к ЕГЭ и ГИА.</w:t>
      </w:r>
    </w:p>
    <w:p>
      <w:pPr>
        <w:pStyle w:val="Wrapper"/>
        <w:numPr>
          <w:ilvl w:val="0"/>
          <w:numId w:val="13"/>
        </w:numPr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 дистанционных обучающих олимпиадах, викторинах.</w:t>
      </w:r>
    </w:p>
    <w:p>
      <w:pPr>
        <w:pStyle w:val="Wrapp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деятельности родителей или лиц, их заменяющих</w:t>
      </w:r>
    </w:p>
    <w:p>
      <w:pPr>
        <w:pStyle w:val="Style21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оперативной информации о расписании учебных занятий; текущей успеваемости детей; о проводимых мероприятиях и их результатах через сайты образовательных учреждений, входящих в сеть. Участие в решении возникающих проблем. </w:t>
      </w:r>
    </w:p>
    <w:p>
      <w:pPr>
        <w:pStyle w:val="Style21"/>
        <w:numPr>
          <w:ilvl w:val="0"/>
          <w:numId w:val="12"/>
        </w:numPr>
        <w:spacing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–знакомство с нормативно-правовым обеспечением образовательного процесса в образовательной се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4. Цели и задачи проек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онлайн-клуба как ресурсного центра сетевого взаимодейств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сновной целью во имя чего предпринимается проект, есть формирование устойчивой интерактивной среды профессионального общения, обеспечивающей эффективное взаимодействие субъектов государственных, образовательных и общественных структур, направленного на соблюдение интересов обучающихся, обществ аи государства в повышении качества общего образова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терактивной среды предполагается по двум направления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рнет-площадка «Мүнгэн дугы»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bnli1konkurs.ru</w:t>
        </w:r>
      </w:hyperlink>
      <w:r>
        <w:rPr>
          <w:rFonts w:cs="Times New Roman" w:ascii="Times New Roman" w:hAnsi="Times New Roman"/>
          <w:sz w:val="24"/>
          <w:szCs w:val="24"/>
        </w:rPr>
        <w:t>, направленная, во-первых, на активное вовлечение общественности в разработку и  реализацию стратегических образовательных проектов и программ, являющихся основными направлениями государственной образовательной политики РБ; во-вторых, на повышение информационной открытости образовательных организаций потребителями образователь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нлайн-клуб «Мүнгэн дугы» для проведения мероприятий, направленных на повышение квалификации педагогических и руководящих работников образования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е задачи онлайн-клуба «Мүнгэн  дуг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ак ресурсного центра сетевого взаимодейств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верить на практике инновационные модели создания, кооперации и использования кадровых, организационных, информационных, цифровых, финансовых и других ресурсов образовательных учреждений в условиях сетевого взаимодействия с ориентацией на успешное освоение федеральных государственных образовательных стандар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ить реальную – содержательную, процессуальную, пространственную, результативную доступность качественных образовательных услуг для всех обучающихся в сети школ в соответствии с запросами государства, общества, лич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стичь единства развития универсальных учебных действий, усвоения системы научных знаний, воспитания и социализации с формированием компетентностей обучающихся в сфере применения цифровых средств в познании, проектировании, исследова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здать систему непрерывного повышения профессиональной квалификации педагогических и руководящих работников на базе ИКТ – насыщенной среды и с учетом принципа сетевого взаимодействия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нципы деятельности онлайн-клуба как ресурсного центра сетевого взаимодейств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принцип.</w:t>
      </w:r>
      <w:r>
        <w:rPr>
          <w:rFonts w:cs="Times New Roman" w:ascii="Times New Roman" w:hAnsi="Times New Roman"/>
          <w:sz w:val="24"/>
          <w:szCs w:val="24"/>
        </w:rPr>
        <w:t xml:space="preserve"> Открытость для ресурсного центра сетевого взаимодействия развивающейся цивилизации вот всех её позитивных проявлениях: ценностей человека, науки, труда, культуры, коммуникаций, производства, экономики, образа жизни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торой принцип.</w:t>
      </w:r>
      <w:r>
        <w:rPr>
          <w:rFonts w:cs="Times New Roman" w:ascii="Times New Roman" w:hAnsi="Times New Roman"/>
          <w:sz w:val="24"/>
          <w:szCs w:val="24"/>
        </w:rPr>
        <w:t xml:space="preserve">  Нацеленность ресурсного центра сетевого взаимодействия на непрерывное совершенствование образовательного процесса на базе всё новых средств и технологий. Однако это не означает приоритета цифровых средств, информационно-коммуникационных технологий перед современным содержанием, перед широкой совокупностью современных методов и задач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тий принцип.</w:t>
      </w:r>
      <w:r>
        <w:rPr>
          <w:rFonts w:cs="Times New Roman" w:ascii="Times New Roman" w:hAnsi="Times New Roman"/>
          <w:sz w:val="24"/>
          <w:szCs w:val="24"/>
        </w:rPr>
        <w:t xml:space="preserve"> Непрерывное совершенствование единого информационно-образовательного пространства сети школ и сетевого взаимодейств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е информационно-образовательное пространство конкретной сети школ не есть нечто заданное раз и навсегда. Источники информации сети, их определенная совокупность, субъекты сетевого взаимодействия будут меняться (скорее всего, в сторону расширения). В период создания онлйн-клуба как ресурсного центра сетевого взаимодействия единое информационно-образовательное пространство будет формироваться на основе имеющихся у школ сети ресурсов. С подключением к сети других (кроме школ) образовательных учреждений, учреждений культуры, спорта, науки, профессиональной ориентации, а также источников и субъектов передачи информации более высокого уровня (регионального и федерального), единое информационное пространство образовательного значения будет существенно разрастать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вёртый принцип.</w:t>
      </w:r>
      <w:r>
        <w:rPr>
          <w:rFonts w:cs="Times New Roman" w:ascii="Times New Roman" w:hAnsi="Times New Roman"/>
          <w:sz w:val="24"/>
          <w:szCs w:val="24"/>
        </w:rPr>
        <w:t xml:space="preserve"> Создание и развитие в единой сети школ инфраструктуры на основе сочетания нового и незаменимого традицион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 содержание работы онлайн-клуба как ресурсного центра сетевого взаимодейств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содержание работы сводится к следующим </w:t>
      </w:r>
      <w:r>
        <w:rPr>
          <w:rFonts w:cs="Times New Roman" w:ascii="Times New Roman" w:hAnsi="Times New Roman"/>
          <w:b/>
          <w:i/>
          <w:sz w:val="24"/>
          <w:szCs w:val="24"/>
        </w:rPr>
        <w:t>направлениям: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наиболее эффективной модели государственно-общественного управления на основе сетевого взаимодействия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цесса государственно-общественного управления с органическим использованием в нем информационных и цифровых средств.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етевого взаимодействия.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едагогических и руководящих работников в условиях ИКТ-насыщенной сре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5. Основные направления сетевого взаимодействия школ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Взаимодействие в осуществлении образовательного процес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м и обязательным содержанием сетевого взаимодействия  и деятельности каждого ОУ, входящего в сеть, является реализация основных образовательных программ в их </w:t>
      </w:r>
      <w:r>
        <w:rPr>
          <w:rFonts w:cs="Times New Roman" w:ascii="Times New Roman" w:hAnsi="Times New Roman"/>
          <w:i/>
          <w:sz w:val="24"/>
          <w:szCs w:val="24"/>
        </w:rPr>
        <w:t>обязательной части</w:t>
      </w:r>
      <w:r>
        <w:rPr>
          <w:rFonts w:cs="Times New Roman" w:ascii="Times New Roman" w:hAnsi="Times New Roman"/>
          <w:sz w:val="24"/>
          <w:szCs w:val="24"/>
        </w:rPr>
        <w:t xml:space="preserve"> (согласно ФГОС). Вариативным содержанием сетевого взаимодействия и деятельности отдельных ОУ, входящих в сеть, является та часть основной образовательной программы, которая формируется участниками образовательного процесса (согласно ФГОС); разработка и реализация других образовательных программ, реализующих идеи Национальной образовательной инициативы «Наша новая школа»; разработка и реализация дополнительных програм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Взаимодействие в использовании информационно-образовательных и  материально-технических ресур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включает в себя следующие аспекты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о-образовательных ресурсов сети школ для обеспечения качественных образовательных услуг в сетевом сообществ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мещений, цифрового оборудования, программного обеспечения ресурсного центра для проведения учебных занятий, практических семинаров, мастер-классов и других организационных форм, требующих наличия специальной материально-технической базы на условиях заблаговременного согласования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между школами педагогическими работниками – специалистами по отдельным направлениям образовательной деятельности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Взаимодействие в формировании кадрового ресурса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Отметим, что онлайн-клуб - это не только реализация Интернет-технологий, мобильные классы, интерактивные панели, доски, проекторы и другие объекты техники, это еще и высококвалифицированный и подготовленный персонал. В первую очередь это педагоги, обладающие знаниями в области информационных и коммуникационных технологий, готовые и умеющие применять новые технологии на уроках и в других аспектах своей профессиональной деятельности в школе, сопровождать обучающихся в образовательной сети. </w:t>
      </w:r>
      <w:r>
        <w:rPr>
          <w:rStyle w:val="FontStyle50"/>
          <w:sz w:val="24"/>
          <w:szCs w:val="24"/>
        </w:rPr>
        <w:t xml:space="preserve"> Для этого в условиях сетевого объединения необходимо взаимодействие в формировании кадрового ресурса, включающее в себя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ю на основе ресурсного центра программ повышения квалификации кадров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методической и консультативной помощи педагогическим работникам учреждений, входящих в сетевое сообщество. </w:t>
      </w:r>
    </w:p>
    <w:p>
      <w:pPr>
        <w:pStyle w:val="Normal"/>
        <w:ind w:firstLine="5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бмен ресурсами между образовательными учреждениями, входящими в сеть, может быть многовекторным, направленным как на восполнение объективного дефицита в ресурсном обеспечении субъектов сетевого взаимодействия, так и определяющий линии их взаимодействия по приоритетным направлениям развития системы образования. Основными характеристиками сетевого взаимодействия являются: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онтент образовательной деятельности образовательных учреждений, входящих в сеть, в отношении содержания образования и применяемых информационно-коммуникационных технологий;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направлений и форм взаимодействия в сети; 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объединенных ресурсов сети;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к взаимодействию в сетевом сообществе;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еленность на результат  совместной деятель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лайн-клуб – единое открытое информационное образовательное пространство для сети школ, доступный информационный обмен и взаимодействие между участниками образовательного процесса сети школ в целях обеспечения условий для качественного образования всех обучающихся в сети шко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лайн-клуб в статусе ресурсного центра является системообразующим субъектом сетевого взаимодействия. Он является преимущественным обладателем и поставщиком для сетевого объединения информационно-образовательных и иных видов ресурсного обеспечения. Каждое образовательное учреждение как субъект сетевого взаимодействия, получает доступ ко всем  объединенным ресурсам сети и тем самым усиливает собственные возмож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образовательных учреждений, входящих  в сеть, должно выстраивается в тесном сотрудничестве для того, чтобы </w:t>
      </w:r>
      <w:r>
        <w:rPr>
          <w:rFonts w:cs="Times New Roman" w:ascii="Times New Roman" w:hAnsi="Times New Roman"/>
          <w:sz w:val="24"/>
          <w:szCs w:val="24"/>
        </w:rPr>
        <w:t>обеспечить реальную – содержательную, процессуальную, методическую доступность качественных образовательных услуг для всех обучающихся в сети школ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6.Механизм реализации проекта</w:t>
      </w:r>
      <w:r>
        <w:rPr>
          <w:rFonts w:cs="Times New Roman" w:ascii="Times New Roman" w:hAnsi="Times New Roman"/>
          <w:sz w:val="24"/>
          <w:szCs w:val="24"/>
        </w:rPr>
        <w:t xml:space="preserve"> Инновационный подход регионов России требует гибкой системы обучения с учетом специфики региональных условий.РБНЛИ №1как ведущая школа, практикующая и активно внедряющая в образовательный процесс преподавание предметов этнокультурного компонента, имеет большой педагогический опыт, а также кадровый ресурс ОУ позволяет на данном этапе работы  разработать и реализовать данное новое направление организации научно-методической деятельности лицея: проведение обучающих семинаров, мастер-классов, открытых учительских и т.п. в режиме онлайн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ханизмы реализации прое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творческой группы педагогов лицея, курирующей работу клуба, содержание деятельности которой будет предполагать: разработка нормативных документов, программы клуба; установление контактов с представителями педагогических коллективов республики и других регионов, заинтересованных в методических материалах и инновационных педагогических находках педагогов лицея; информирование о работе клуб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йта, отражающего направления деятельности работы клуб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бинар как одна из основных форм работы клуба. Вебинар — это «виртуальный» семинар, организованный посредством интернет-технологий. Вебинару присущ главный признак семинара — интерактивность. Преподаватель или преподаватели делают доклад, показывают слайды, рисуют на виртуальной "классной доске" проводят опросы, демонстрируют экран свое компьютера, слушатели задают вопросы (голосом или в чате), а ведущие на них отвечают. Онлайн-клуб на регулярной основе будет проводит вебинары, в которых планируется будут принимать участие ведущие педагоги лице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мероприятия, проведенные в рамках подготов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екта </w:t>
      </w:r>
      <w:r>
        <w:rPr/>
        <w:t>запуска онлайн-клуба</w: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57"/>
        <w:gridCol w:w="2675"/>
        <w:gridCol w:w="14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ен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ностико-прогностический этап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реализации проект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гын дуг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была организавана  онлайн-конференция с РАО институтом информационных технологий  г.Москва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я проекта проведения вебинар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-август 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общую идею и концепцию работы, распределить зад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а ведущая идея: создание онлайн-клуб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20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план и модель работы  онлайн-клуб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ана структура работ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диагностику  востребованности  данного проек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ьба о методической помощи  от учителей бурятского языка и литературы Усть-Ордынского округ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 на областной семинар по приглашениИИПКР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этап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соглаш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ведение вебинар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 договоренность  между РБНЛ-И №1  и кафедрой этнопедагогики ИИПКР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 ноябрь 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роек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проек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грамм семинаров, занятий по данным мониторинг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семинар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 да, на декабрь 20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читать бюджет, составить смету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ая смета составле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 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сайте школы для публичного обсужд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голосования на форум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 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проекта с учетом замечаний обществ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й этап - реализация проек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бина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Анализ УМК НРК в средних классах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ителей Усть-Ордынского ок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дущие семинара:  Дашицыренов Д.Х, заместитель директора по ИТ; Гармаева О.И., учитель русского языка и литера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чики: Аюшиева И.Н., заведующая библиотекой РБНЛ-И №1;Мункуева М.Б., учитель бурятского языка и литературы РБНЛ-И №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осьбе учителей Усть-Ордынского округа и ИИПКРО определена тема 2 вебина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.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бина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Анализ УМК НРК в начальных класс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для учителей Усть-Ордын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дущие семинара: Гармаева О.И., учитель русского языка и литера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чики: Цыренжапова Б.П., руководитель МО учителей начальных классов, Бадмаева С.М., учитель бурятского языка в начальных классах, Эрдыниева Ж.Ц., ШойжоноваД.Д., Батуева Б.И., учителя начальных классов  РБНЛ-И №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ланирован вебинар, который будет проводиться Зандыновой О.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оектное обучение в реализации этнокультур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онента содержания образования»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семинара: Зандынова Ольга Баировна, старший методист кафедры этнопедагогики ИПК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ыгеева Ирина Леонтьевна, учитель русского языка и литературы МОУ Нагалыкская СОШ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.20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бинар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Организация исследовательской деятельности по предметам естественно-научного цикла с учет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нокультурного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компонен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дущие семинара: Дашицыренов Д.Х, заместитель директора по ИТ; Гармаева О.И., учитель русского языка и литератур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еева И.М. учитель биологии ГОУ «РБНЛ-И №1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о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а Ж.Д. учитель химии ГОУ «РБНЛ-И №1»Гармаева С.Л. учитель географии ГОУ «РБНЛ-И №1»Цырендоржиев Д.С. учитель технологии ГОУ «РБНЛ-И №1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ланирован вебинар  по составлению программы  летней экспедиции по совместному изучению озер  Бурятии и Иркутской области под руководством Алексеевой И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субъекты сетевого взаимо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онлайн-клуба как ресурсного центра (центров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муниципальный орган управления образо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тверждение образовательного учреждения в статусе «ресурсный центр сетевого взаимодействия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бор варианта модели сетевого взаимодейств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ение сети школ (подбор образовательных учреждений для сети школ) в соответствии с выбранной моделью сетевого взаимодейств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ение конкретных линий и программ взаимодействия в соответствии с выбранной моделью сетевого взаимодейств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ределение специализации деятельности ресурсного центра сетевого взаимодействия (образовательных программ, системы управления, организационно-методических, технических условий, повышение квалификации…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работка образовательных программ (основной образовательной программы, дополнительных программ, программы специализации и др.) в соответствии с ФГ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недрение образовательных программ с помощью цифровых средств и сетевого взаимодействия (с учетом выбранной его модел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работка системы управления деятельностью ресурсного центра и сетевым взаимодействие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Мониторинг деятельности и развития ресурсного центра сетевого взаимодействия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униципальный орган управления образо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существляет муниципальный орган управления образо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существляют администрация ОУ – ресурсного центра сетевого взаимодействия совместно с муниципальным органом управления образованием (муниципальной методической службо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существляют администрация ресурсного центра  сетевого взаимодействия совместно с муниципальной методической служб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осуществляют администрации и коллективы всех школ сети при координирующей роли муниципальной методической служб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администрации и коллективы школ сети совместно с муниципальной методической службой при координирующей роли Координационного сове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в образовательных учреждения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ети шко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администрация ресурсного центра во взаимодействии с администрациями школ се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администрация ресурсного центра во взаимодействии с администрациями школ се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7.Ожидаемые результаты в совместной деятельности субъектов сетевого взаимодейств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 (нормативно-правовое, материально-техническое, кадровое, информационное, учебно-методическое, научно-методическое, программное, финансовое);</w:t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КТ и электронных ресурсов в различных видах деятельности (урочной, внеурочной, административной, внебюджетной, сетевом взаимодействии с другими ОУ, социокультурной средой);</w:t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формы досуговой и воспитательной деятельности;</w:t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зультаты с учетом нормативных требований к деятельности школ и фактора сетевого взаимодействия школ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7.1. Мониторинг деятельности и развития онлайн-клуба как ресурсного центра сетевого взаимодейств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мониторин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ятельности и развития ресурсного центра сетевого взаимодействи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эффектов деятельности  ресурсного центра сетевого взаимодействия и тенденций их развит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мониторинг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слеживание качества образовательных результатов в соотношении с нормативными в сети школ, изменений, происходящих в развитии процессов компьютеризации и информатизации, изменений в сетевом взаимодействии образовательных учрежд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характера взаимосвязей между качеством образовательных результатов, процессами компьютеризации – информатизации и сетевым взаимодействием школ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явление факторов, негативно влияющих на решение задач, поставленных перед участниками сетевого взаимодействия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общение и распространение опыта онлайн-клуба как ресурсного центра сетевого взаимодействия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уровня удовлетворенности субъектов образовательного процесса нововведениями, связанными с функционированием ресурсного центра сетевого взаимодейств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ое содержание мониторинг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ые результаты с учетом нормативных требований к деятельности цифровых школ и фактора сетевого взаимодействия школ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 обучающихс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сурсное обеспечение  (нормативно-правовое, материально-техническое, кадровое, информационное, учебно-методическое, научно-методическое, программное, финансовое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ение ИКТ в различных видах деятельности (урочной, внеурочной, административной, внебюджетной, сетевом взаимодействии с другими ОУ, социокультурной средой и др.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диционные формы досуговой и воспитательной деятельност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менения в социокультурной среде под влиянием деятельности онлайн-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тепень удовлетворенности субъектов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ится количество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, владеющих информационными, коммуникативными и социальными компетентностями в соответствии с ФГО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в УВП, овладевших способами управления активами знаний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и учителей, имеющих свободный доступ к ЦО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хся, самостоятельно разработавших и реализовавших индивидуальный образовательный маршрут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и учителей, ставших лауреатами конкурсов, олимпиад и п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– авторов инновационных проектов, техник, электронных учебных, методических и дидактических пособ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, повышающих квалификацию в сетевом формат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и учителей, предъявивших на внешнюю экспертизу авторские  проекты и программы и получивших высокую оценк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-партнеров лицея, вступивших в сетевое взаимодейств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, которые имеют возможность оперативно в электронном виде получать информацию о продвижении своих дет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ей, получивших поощрение за вклад в развитие лице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ей, имеющих успешный экспертный опыт и практику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 данных для оценки выполнения задач проекта:</w:t>
      </w:r>
    </w:p>
    <w:p>
      <w:pPr>
        <w:pStyle w:val="Western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зультаты внешней экспертизы проекта (конкурс).</w:t>
      </w:r>
    </w:p>
    <w:p>
      <w:pPr>
        <w:pStyle w:val="Western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татистические данные.</w:t>
      </w:r>
    </w:p>
    <w:p>
      <w:pPr>
        <w:pStyle w:val="Style21"/>
        <w:numPr>
          <w:ilvl w:val="0"/>
          <w:numId w:val="4"/>
        </w:numPr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внедрения новых информационных технологий в УВП.</w:t>
      </w:r>
    </w:p>
    <w:p>
      <w:pPr>
        <w:pStyle w:val="Style21"/>
        <w:numPr>
          <w:ilvl w:val="0"/>
          <w:numId w:val="4"/>
        </w:numPr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здоровья учащихся.</w:t>
      </w:r>
    </w:p>
    <w:p>
      <w:pPr>
        <w:pStyle w:val="Style21"/>
        <w:numPr>
          <w:ilvl w:val="0"/>
          <w:numId w:val="4"/>
        </w:numPr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е показатели формирования банка информационных ресурсов для учебного процесса и управления лицеем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ежегодных аттестационных процедур.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Отчетные документы по проекту (аналитическая записка, доклад и др.)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Документы, описывающие продукцию проекта.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color w:val="000000"/>
        </w:rPr>
        <w:t xml:space="preserve">Материалы по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 – сопровождению, анализ прессы и интернет СМИ</w:t>
      </w:r>
    </w:p>
    <w:p>
      <w:pPr>
        <w:pStyle w:val="Western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носторонняя психолого-педагогическая диагностика образовательных сред лицея.</w:t>
      </w:r>
    </w:p>
    <w:p>
      <w:pPr>
        <w:pStyle w:val="Western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плексная диагностика результатов учеников по ступеням обучения.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Результаты наблюдения, анализа и рефлексии участников УВП.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Результаты соцопросов, анкетирования участников УВП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Собеседование с участниками сетевого взаимодействия, интервьюирование. 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color w:val="000000"/>
        </w:rPr>
        <w:t xml:space="preserve">Данные </w:t>
      </w:r>
      <w:r>
        <w:rPr>
          <w:color w:val="000000"/>
          <w:lang w:val="en-US"/>
        </w:rPr>
        <w:t>SWOT</w:t>
      </w:r>
      <w:r>
        <w:rPr>
          <w:color w:val="000000"/>
        </w:rPr>
        <w:t>-анализа (преимущества, слабости, возможности, угрозы), фокус-группы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7.2.Список показателей-индикатор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blHeader w:val="true"/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</w:t>
            </w:r>
          </w:p>
        </w:tc>
      </w:tr>
      <w:tr>
        <w:trPr>
          <w:trHeight w:val="2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образовательная среда, ориентированная на обеспечение современного качества образ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веров для образовательных целе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разовательного контента на сервера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й на программное обеспече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окальной сети в лице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числа ученических и учительских ПК к числу учащихся и педагог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Наличие цифровой медиате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К школы, включенных в локальную се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ступа к сети Интернет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ала связи: не менее 20Мбит/сек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школы, имеющих  доступ к информационным ресурсам во внеурочное врем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и учеников, использующих в УВП ЦОР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ткрытом доступе актуального расписа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 открытом доступе электронных учебных материалов в соответствии с учебным плано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нструктора уроков (специального ПО или элемента используемой системы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ых журнал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ых дневник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кольных электронных учебных проектов, реализованных в текущем году (по ступеням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работанных программно-методических продуктов</w:t>
            </w:r>
          </w:p>
        </w:tc>
      </w:tr>
      <w:tr>
        <w:trPr>
          <w:trHeight w:val="38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роцесс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электронного документооборо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истемы удаленного доступа к документам и оперативной управленческой информации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цифровой подписи и согласования докумен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рты знан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вигационных кар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азы отчужденных знан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мотивации и стимулирования участников УВП</w:t>
            </w:r>
          </w:p>
        </w:tc>
      </w:tr>
      <w:tr>
        <w:trPr>
          <w:trHeight w:val="43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етевого сообщества профессионал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работающего сайта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ответствующих разделов для родителей, и партнеров с возможностью обратной связ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ору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, имеющих собственные сайты, блог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имеющих собственные сайты, блог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ителей, использующих электронные сервисы для общения с учащимися и родителями (электронная почт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циальные сети и пр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ециализированной электронной среды (или раздела общей системы)  для совместной работы учителей, учащихся, родителей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имеющих «свои» разделы (индивидуальные программы, портфолио) на информационных ресурсах школы</w:t>
            </w:r>
          </w:p>
        </w:tc>
      </w:tr>
      <w:tr>
        <w:trPr>
          <w:trHeight w:val="35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и здоровьесбережение УВ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видеонаблюдения в местах повышенной опас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электронной системы учета нахождения учащихся и посетителей в здан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рабочих мест с персональными данными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необходимых локальных актов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электронной системы учета питани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го меню в открытом доступ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й системы учета здоровья учащихся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непрерывного повышения квалификации  педагог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, имеющих «свои» разделы (индивидуальные программы, портфолио) на информационных ресурсах школ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кольных электронных материалов (дистанционных курсов) в открытом доступе для повышения квалификации учителе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ителей, самостоятельно составивших индивидуальную программу повышения квалификации - Доля учителей, имеющих свои рабочие программы на информационных ресурсах 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эффек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, учащихся, принимавших участие в сетевых социальных проектах и программа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родителей, использующих ИКТ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76" w:leader="none"/>
                <w:tab w:val="left" w:pos="459" w:leader="none"/>
              </w:tabs>
              <w:spacing w:lineRule="auto" w:line="36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, имеющих собственные сайты, блоги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7.3</w:t>
      </w:r>
      <w:r>
        <w:rPr/>
        <w:t>. Устойчивость инновационной деятельности и дальнейшее развити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ри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нижению риск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достаточный уровень информационных компетенций участников учебно-воспитательного процес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 управленческой компетентности  школьной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озможностей  педагогического и социального партнер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участников информационным технология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ка педагогических инициати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желание участников нести дополнительные расходы (обучение, стимулирование, мотивация участнико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вести просветительскую работу о целях и преимуществах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и родителей могут найтись технические специалисты, готовые оказать квалифицированную поддержку проек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и мотивация  участник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никновение проблем со здоровьем участников проекта (снижение зрения,  гиподи</w:t>
              <w:softHyphen/>
              <w:t>намия и пр.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нсификация программы здоровьесбережения и активная пропаганда ЗОЖ;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ярное проведение диспансеризации;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тельное посещение бассейна;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, стимулирующие и сохраняющие здоровье;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онные технолог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удовлетворительное качество услуг местного рынка при завышенной стоим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оставщиков из других регионов, оказывающих более высококачественные услуги и продукты</w:t>
            </w:r>
          </w:p>
        </w:tc>
      </w:tr>
    </w:tbl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8. Нормативные документы в сфере образования и информатизации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10 июля 1992 года №3266-1 «Об образовании» (с последующими изменениями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года  №149-ФЗ  «Об информации, информационных технологиях и о защите информации» (с последующими изменениями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образовательная инициатива «Наша новая школа» (утверждена Президентом Российской Федерации  4 февраля 2010 года, Пр-271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4 февраля 2011 года №61 «О федеральной целевой программе развития образования на 2011-2015 годы»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Ф от 06 октября 2009 года № 373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утвержден приказом Министерства образования и науки РФ от 17 декабря 2010 года №1897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(полного) общего образования (утвержден приказом Министерства образования и науки РФ от 17 мая 2012 года № 413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щеобразовательном учреждении (утверждено постановлением Правительства Российской Федерации от 19 марта 2001 года №196);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eastAsia="Calibri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">
    <w:name w:val="wrapp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7"/>
      <w:szCs w:val="17"/>
    </w:rPr>
  </w:style>
  <w:style w:type="paragraph" w:styleId="21">
    <w:name w:val="Список 2"/>
    <w:basedOn w:val="Normal"/>
    <w:qFormat/>
    <w:pPr>
      <w:tabs>
        <w:tab w:val="clear" w:pos="708"/>
        <w:tab w:val="left" w:pos="360" w:leader="none"/>
      </w:tabs>
      <w:spacing w:lineRule="auto" w:line="240" w:before="0" w:after="12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nli1@yandex.ru" TargetMode="External"/><Relationship Id="rId3" Type="http://schemas.openxmlformats.org/officeDocument/2006/relationships/hyperlink" Target="http://www.rbnli1konkur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58:00Z</dcterms:created>
  <dc:creator>User</dc:creator>
  <dc:description/>
  <cp:keywords/>
  <dc:language>en-US</dc:language>
  <cp:lastModifiedBy>user</cp:lastModifiedBy>
  <cp:lastPrinted>2012-11-29T14:30:00Z</cp:lastPrinted>
  <dcterms:modified xsi:type="dcterms:W3CDTF">2014-07-26T10:58:00Z</dcterms:modified>
  <cp:revision>2</cp:revision>
  <dc:subject/>
  <dc:title/>
</cp:coreProperties>
</file>