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В. Пантелеев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, МБДОУ «Детский сад комбинирован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ида №62 «Родничок», Российская Федерация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ангельская область, г. Северодвинс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традиционная техника рисования «штампами из картонной втул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средство развития творческих способ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тей старшего дошкольного возра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е развития творческих способностей детей в процессе обучения посвящены фундаментальные теоретические работы Л.С. Выготского, Е.А. Флериной, Н.П. Сакулиной, Н.А. Ветлугиной, Т.С. Комаровой, Б.М. Теплова, Т.Г.Казаковой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изобразительная деятельность по своим объективным возможностям носит творческий характер. Создавая изображение на листе бумаги, ребенок познает средства изображения, запоминает их характерные особенности и детали, овладевает изобразительными умениями и навыками, учится осознанно их использовать. При реализации этих возможностей в условиях правильного руководства ребенок развивается как творческая личность. Дети, как правило, рисуют не предмет, а обобщенное знание о нем, обозначая индивидуальные черты лишь символическими призна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А. Флерина писала: «Детское изобразительное творчество мы понимаем как сознательное отражение ребенком окружающей действительности в рисунке, лепке, конструировании своих наблюдений, а также впечатлений, полученных им через слово, картинку и другие виды искусства. Ребенок не пассивно копирует окружающее, а перерабатывает его в связи с накопленным опытом, отношением к изображаемому». Но усвоить этот опыт без помощи взрослого ребенок не может. Необходимо обучать ребенка, не просто показывая приемы работы с разнообразными средствами изображения, но и тесно сотрудничая с ним в процессе деятельности. Обогатить ум ребенка разнообразными представлениями, некоторыми знаниями – значит сделать его представления об окружающем мире более ясными, более полными. Это поможет ему воспроизводить в своем творчестве увиденн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верждению Т.С. Комаровой, дети с радостью включаются в творческую деятельность там, где педагог творчески относится к занятиям, умеет заинтересовать детей, широко включает игровые приемы и ситуации и бережно относится к продуктам детского творчества, которые обязательно должны демонстрироваться детям других возрастных групп, родителям, подклеиваться, подшиваться, их можно дарить г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– процесс деятельности, создающий качественно новые материальные и духовные ценности или итог создания объективно нового. Основной критерий, отличающий творчество от производства – уникальность его резуль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традиционных техник рисования позволяет педагогу создать оптимальные условия для творческой изобразительной деятельности, в которой дети не ограничены своими умениями, навы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 «нетрадиционный» подразумевает использование материалов, инструментов, способов рисования, которые не являются общепринятыми, традиционными.  В своей работе с детьми мы используем следующие техники нетрадиционного рисования: рисование пальчиками, ватными палочками, ладошкой, поролоновой губкой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опыт работы с детьми по развитию художественно- творческих способностей, мы пришли к выводу, что стандартный набор изобразительных материалов используемых в детских садах для современных детей недостаточен. Поскольку уровень умственного развития и потенциальные возможности детей стали намного выше и использование нестандартных техник в изобразительной деятельности дают мощный толчок к развитию детского интеллекта, учат маленького человечка мыслить нестандартно, а также активизируют творческую активность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я систему занятий по изобразительной деятельности с детьми старшего возраста, ставим перед собой следующую цель: развитие художественно – творческих способностей детей через нетрадиционные техники ри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ами были поставлены следующие задачи: расширять представление о многообразии нетрадиционных техник; научить манипулировать с разными по качеству и свойству материалами, используя нетрадиционные способы изодеятельности; способствовать развитию мелкой моторики и тактильных ощущений; способствовать развитию конструктивного мышления; знакомить детей с определенной технологией выполнения последовательности действий; способствовать развитию творческой активности и самостоятельности в изодеятельности; создавать условия для свободного экспериментирования с нетрадиционными материалами и инструмент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овременных нетрадиционных  изобразительных техник является рисование «штмп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ние «штампами» – это маленькая игра, которая доставляет детям радость, положительные эмоции, помогает сформировать творческую личность. Суть ее заключается в том, что изображение получается с помощью прикладывания штампа с краской к поверхности листа бумаг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мпы можно сделать из различных материалов: из листа поролона или из обычной поролоновой губки; из живых листьев деревьев; из ватной палочки; из картона, плотной бумаги или использовать готовые наборы детских штам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проведения занятия мы заметили, что рисование «штампами из картонной втулки» - одна из наиболее любимых детьми техник.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я этим способом, дети не боятся ошибиться, так как все легко можно исправить. Из  не получившегося изображения  легко можно придумать что-то новое, поэтому ребенок  обретает уверенность в себе, преодолевает «боязнь чистого листа бумаги»,  начинает чувствовать себя маленьким художником. У него появляется интерес, а вместе с тем и желание рис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нная втулка хороша тем, что очень легко принимает любые формы. Вы можете сложить из нее любые геометрические фигуры – квадрат, треугольник, круг, овал и т.д. А еще из втулки легко могут получиться сердечко, звездочка, волна, капелька, молния и т.д. Темы для рисования разнообразны. Это и: праздничный салют, краски осени, забавные зайчата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занятий у нас возникают новые идеи, связанные с комбинацией различных материалов, начинаем экспериментировать, пробовать и придумывать что-то новое и интересное. Данная деятельность завораживает и увлекает не только детей, но и нас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нами задач, происходит тесное взаимодействие с родителями: индивидуальные консультации, беседы, рекомендации, мастер – классы по нетрадиционным техникам в изодеятельности, выставка совместных работ с использованием нетрадиционных материалов. Такое сотрудничество способствует развитию творческой активности детей не только на занятиях по изодеятельности, но и в свободной деятельност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боты показал, что рисование «штампами из картонной втулки» играет важную роль для развития творческих способностей детей старшего дошкольного возраста. Детские работы стали разнообразными, интересными, удивляют своей непредсказуемость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нетрадиционных техник рисования делает процесс обучения рисования интересным, захватывающим и радостным. Эта работа помогает развить у детей устойчивый интерес к изобразительной деятельности, эмоциональную сферу, эстетические чувства. Благодаря нетрадиционным техникам рисования дети становятся раскованнее, смелее, непосредственнее, получают свободу для самореализации и самовыра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</w:rPr>
        <w:t>Список информационных источник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рова, Т.С. Детское художественное творчество. ФГОС / Т.С. Комарова. – М.: Мозаика – синтез, 2015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июзова, Т.А. Продуктивная деятельность как средство развития творчества у детей дошкольного возраста / авт. Т.А. Хвиюзова. – М.,2010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хилева, Г. И. Нетрадиционное рисование как средство развития творческих способностей и эмоциональной сферы детей (из опыта работы) / Г. И. Хахилева, А. Н. Поздяйкина, М. С. Койнова. — Текст : непосредственный // Вопросы дошкольной педагогики. — 2018. — № 7 (17). — С. 17-19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9:00Z</dcterms:created>
  <dc:creator>Пользователь</dc:creator>
  <dc:description/>
  <dc:language>en-US</dc:language>
  <cp:lastModifiedBy>User</cp:lastModifiedBy>
  <dcterms:modified xsi:type="dcterms:W3CDTF">2022-02-16T12:09:00Z</dcterms:modified>
  <cp:revision>2</cp:revision>
  <dc:subject/>
  <dc:title/>
</cp:coreProperties>
</file>