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инистерство образования и науки Республики Бурятия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Республиканский Бурятский Национальный Лицей-интернат №1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Республиканский конкурс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«Педагогическая Элита»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Проект</w:t>
      </w:r>
    </w:p>
    <w:p>
      <w:pPr>
        <w:pStyle w:val="Normal"/>
        <w:jc w:val="center"/>
        <w:rPr/>
      </w:pPr>
      <w:r>
        <w:rPr>
          <w:b/>
          <w:color w:val="0000FF"/>
          <w:sz w:val="36"/>
          <w:szCs w:val="36"/>
        </w:rPr>
        <w:t>« Формирование устойчивого интереса у учащихся средних классов к научно-исследовательской работе» »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color w:val="0000FF"/>
          <w:sz w:val="28"/>
          <w:szCs w:val="28"/>
        </w:rPr>
        <w:t>Автор: Гармаева Ольга Игоревна,</w:t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учитель русского языка и литературы</w:t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г. Улан-Удэ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008г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АСПОРТ ПРОЕКТА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0000FF"/>
          <w:sz w:val="28"/>
          <w:szCs w:val="28"/>
        </w:rPr>
        <w:t>Название</w:t>
      </w:r>
      <w:r>
        <w:rPr>
          <w:b/>
          <w:color w:val="FF0000"/>
          <w:sz w:val="28"/>
          <w:szCs w:val="28"/>
        </w:rPr>
        <w:t xml:space="preserve">: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b/>
          <w:color w:val="FF0000"/>
          <w:sz w:val="28"/>
          <w:szCs w:val="28"/>
        </w:rPr>
        <w:t>«</w:t>
      </w:r>
      <w:r>
        <w:rPr>
          <w:rFonts w:cs="Arial" w:ascii="Arial" w:hAnsi="Arial"/>
          <w:b/>
          <w:i/>
          <w:color w:val="FF0000"/>
          <w:sz w:val="36"/>
          <w:szCs w:val="36"/>
        </w:rPr>
        <w:t xml:space="preserve"> Формирование у учащихся средних классов устойчивого интереса к  научно-исследовательской  деятельности»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Девиз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Если вы думаете на год вперед – сажайте се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Если вы думаете на 10 лет вперед – сажайте дере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Если вы думаете на 100 лет вперед – воспитывайте               человека. 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итайская мудрост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Цель:   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а)педагогическая: привить учащимся среднего звена навыки успешного 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>б)практическая: разработать систему активного включения учащихся в    научно-исследовательск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дачи: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-обеспечение достижения государственных образовательных стандартов в обуч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национального самосознания, воспитание гражданственности, патриотиз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творческих способностей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азвитие научно-познавательной деятельности учащих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тимулирование стремления к саморазвитию, к построению индивидуальной траектории развития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>Актуальность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ктуальная потребность современного общества – это формирование нового человека, социально активного и всесторонне развитого, умеющего реализоваться в социуме. Российское общество нуждается в личностях, обладающих нестандартным мышлением, творческим воображением, лидерскими качествами, способных отвечать за свои поступки  и могущих взять в трудной ситуации ответственность в решении задач разного уровня. Современный рынок труда диктует, что в экономике, науке и культуре нужны молодые люди, умеющие работать с информацией, самостоятельно совершенствовать свои знания и умения в разных областях, приобретая, если окажется необходимым новые знания, потому именно этим им придется заниматься всю сознательную жизнь. И именно поэтому современное информационное общество ставит перед школой подготовку </w:t>
      </w:r>
      <w:r>
        <w:rPr>
          <w:i/>
          <w:sz w:val="28"/>
          <w:szCs w:val="28"/>
        </w:rPr>
        <w:t xml:space="preserve">компетентного </w:t>
      </w:r>
      <w:r>
        <w:rPr>
          <w:sz w:val="28"/>
          <w:szCs w:val="28"/>
        </w:rPr>
        <w:t>ученика.</w:t>
      </w:r>
      <w:r>
        <w:rPr>
          <w:color w:val="000000"/>
          <w:sz w:val="28"/>
          <w:szCs w:val="28"/>
        </w:rPr>
        <w:t xml:space="preserve"> Исследовательская деятельность позволяет развивать у учащихся умения и навыки для освоения стремительно нарастающего потока информации, ориентации в нем и систематизации материала., а также позволяет овладеть навыками успешного учения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жидаемые результаты проекта на начало проекта: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формационная компетентность:</w:t>
      </w:r>
    </w:p>
    <w:p>
      <w:pPr>
        <w:pStyle w:val="2"/>
        <w:ind w:left="0" w:hanging="0"/>
        <w:rPr/>
      </w:pPr>
      <w:r>
        <w:rPr>
          <w:sz w:val="28"/>
          <w:szCs w:val="28"/>
        </w:rPr>
        <w:t>а) овладение теоретическими знаниями о ведении научно-исследовательской деятельности;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б) умение самостоятельно анализировать, отбирать необходимую информацию, организовывать, сохранять и передавать ее.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  <w:t>в) умение  выполнять исследовательскую работу;</w:t>
      </w:r>
    </w:p>
    <w:p>
      <w:pPr>
        <w:pStyle w:val="2"/>
        <w:ind w:left="0" w:hanging="0"/>
        <w:rPr/>
      </w:pPr>
      <w:r>
        <w:rPr>
          <w:sz w:val="28"/>
          <w:szCs w:val="28"/>
        </w:rPr>
        <w:t>2.  Практическая  компетентность:</w:t>
      </w:r>
    </w:p>
    <w:p>
      <w:pPr>
        <w:pStyle w:val="21"/>
        <w:ind w:left="0" w:hanging="0"/>
        <w:rPr/>
      </w:pPr>
      <w:r>
        <w:rPr>
          <w:sz w:val="28"/>
          <w:szCs w:val="28"/>
        </w:rPr>
        <w:t>а) умение самостоятельно выполнять научно-исследовательскую работу;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  <w:t>б) использовать приобретенные знания и умения в практической деятельности и повседневной жизни.</w:t>
      </w:r>
    </w:p>
    <w:p>
      <w:pPr>
        <w:pStyle w:val="21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стойчивый интерес учащихся к научно-исследовательской работе;</w:t>
      </w:r>
    </w:p>
    <w:p>
      <w:pPr>
        <w:pStyle w:val="2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Участие в научно-практических конференциях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проекта.........................................................................................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проекта…………………………………………………………………..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Актуальность проекта……………………………………………………………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Цель проекта………………………………………………………………….......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Задачи проекта……………………………………………………………………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жидаемые результаты проекта…………………………………………………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раткое описание проекта (структура)……………………………………… ....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Механизмы реализации проекта…………………………………………………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План реализации проекта………………………………………………………..8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Перспективы развития проекта…………………………………………………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1 список подготовленных творческих работ. . . . . . . . . . ……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40"/>
          <w:szCs w:val="40"/>
        </w:rPr>
        <w:t>ПРОЕК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36"/>
          <w:szCs w:val="36"/>
        </w:rPr>
      </w:pPr>
      <w:r>
        <w:rPr>
          <w:b/>
          <w:i/>
          <w:sz w:val="36"/>
          <w:szCs w:val="36"/>
        </w:rPr>
        <w:t>«</w:t>
      </w:r>
      <w:r>
        <w:rPr>
          <w:rFonts w:cs="Arial" w:ascii="Arial" w:hAnsi="Arial"/>
          <w:b/>
          <w:i/>
          <w:color w:val="0000FF"/>
          <w:sz w:val="36"/>
          <w:szCs w:val="36"/>
        </w:rPr>
        <w:t xml:space="preserve">  Формирование у учащихся  средних классов устойчивого интереса к научно-            исследовательской  деятельности»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i/>
          <w:i/>
          <w:color w:val="0000FF"/>
          <w:sz w:val="36"/>
          <w:szCs w:val="36"/>
        </w:rPr>
      </w:pPr>
      <w:r>
        <w:rPr>
          <w:rFonts w:cs="Arial" w:ascii="Arial" w:hAnsi="Arial"/>
          <w:b/>
          <w:i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1.Обоснование проект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В условиях гуманизации всех сфер жизнедеятельности общества, совершенствования рыночных отношений, расширения сферы взаимодействия человека с технологией и окружающей средой весьма актуальным становится проблема жизненного самоопределения личности. Выбор достойного образа жизни, осмысление собственной значимости, своих подлинных интересов и идеалов совершается каждым человеком в  соответствии с духовно-нравственными ценностями, уровнем развития общественных и личностных отношений, основу которых составляет мировоззрение. Научное мировоззрение как постоянно развивающийся способ понимания и освоения мира создает активный  тип мышления, помогает строить творческую деятельность. В связи с этим необходимы: целенаправленная деятельность учителя в формировании научного мировоззрения, поиск новых возможностей стимулирования инициативы, самостоятельности учащихся, развитие деятельностного  познавательного аспекта учения.  Решение этих проблем может стать реальностью только при условии, что каждый ученик будет иметь возможность </w:t>
      </w:r>
      <w:r>
        <w:rPr>
          <w:b/>
          <w:sz w:val="28"/>
          <w:szCs w:val="28"/>
        </w:rPr>
        <w:t>овладеть таким уровнем компетентности, при которой ученик способе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ть свои знания в различных жизненных ситуациях, самостоятельно добывать необходимые сведения, решать проблемы, выносить свои суждения, обосновывать и отстаивать свою точку 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том случае раннее </w:t>
      </w:r>
      <w:r>
        <w:rPr>
          <w:b/>
          <w:i/>
          <w:sz w:val="28"/>
          <w:szCs w:val="28"/>
        </w:rPr>
        <w:t xml:space="preserve">развитие интереса к научно-исследовательской деятельности </w:t>
      </w:r>
      <w:r>
        <w:rPr>
          <w:sz w:val="28"/>
          <w:szCs w:val="28"/>
        </w:rPr>
        <w:t xml:space="preserve">  есть  путь к эффективно сформированному мировоззрению, основными критериями которого являются  глубина и систематичность знаний, умение оценивать факты и обосновывать свою точку зрения, умение самостоятельно применять полученные знания на практике. Данные критерии  -  есть критерии успешного ученика. Поэтому в сентябре 2006 года взяв классное руководство в 5 классе, была поставлена цель : помочь стать детям успешными  посредством привлечения их к научно-исследователь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2. Цель проект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педагогическая: привить учащимся среднего звена навыки успешного учения;</w:t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б)практическая: разработать систему активного включения учащихся в    научно-исследовательск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</w:t>
      </w:r>
      <w:r>
        <w:rPr>
          <w:b/>
          <w:color w:val="0000FF"/>
          <w:sz w:val="28"/>
          <w:szCs w:val="28"/>
        </w:rPr>
        <w:t>3.Задачи проекта: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творческих способностей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азвитие научно-познавательной деятельности учащих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тимулирование стремления к саморазвитию, к построению индивидуальной траектории развития;                      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4. Сроки реализации проекта: </w:t>
      </w:r>
      <w:r>
        <w:rPr>
          <w:b/>
          <w:sz w:val="28"/>
          <w:szCs w:val="28"/>
        </w:rPr>
        <w:t>с сентября 2006г по сентябрь 2008г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5.Основные участники проект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лектив класса в период с 5 по 7 класс, учителя – предметн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 xml:space="preserve">6.Общая структура проекта. 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1 блок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ТЕОРИЯ»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сновная цель</w:t>
      </w:r>
      <w:r>
        <w:rPr>
          <w:sz w:val="28"/>
          <w:szCs w:val="28"/>
        </w:rPr>
        <w:t>: повысить а) учебную мотивацию; б)интерес учащихся к научно-исследовательской работе, «подвести» учащихся к самообразованию, саморазвит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а) овладение теоретическими знаниями о ведении  научно-исследователь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б) организация лекций, бес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ставление тезауруса «Словарь исследователя»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1 направление</w:t>
      </w:r>
      <w:r>
        <w:rPr>
          <w:sz w:val="28"/>
          <w:szCs w:val="28"/>
        </w:rPr>
        <w:t xml:space="preserve">  -  повышение учебной мотивации учащихс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 проведение краткосрочных курсов «Модульный курс учебной и коммуникативной мотивации учащихся» (автор Н.И.Дереклеева),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курс практических занятий по формированию успешности ученика «Сам себе учитель» (автор Н.Л.Галеева)</w:t>
      </w:r>
    </w:p>
    <w:p>
      <w:pPr>
        <w:pStyle w:val="Normal"/>
        <w:rPr/>
      </w:pPr>
      <w:r>
        <w:rPr>
          <w:sz w:val="28"/>
          <w:szCs w:val="28"/>
        </w:rPr>
        <w:t>В)коллективное ведение портфолио класса. Совместно с детьми были разработаны критерии, в которые помимо успеваемости включены следующие показатели: научно-исследовательская деятельность, участие и проведение мероприятий, ответственное отношение к выполняемым поручениям, различного рода достижения и т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u w:val="single"/>
        </w:rPr>
        <w:t>2 направление</w:t>
      </w:r>
      <w:r>
        <w:rPr>
          <w:sz w:val="28"/>
          <w:szCs w:val="28"/>
        </w:rPr>
        <w:t xml:space="preserve">  -  развитие познавательной деятельности ребенк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ознание  «самого себя» ( данное направление  осуществляется в виде  психологических тренингов, направленных в первую очередь на оказание помощи учащимся в  трудных жизненных ситуаци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знание окружающего мира  (данное направление осуществляется в виде различного рода экскурсий по родному краю, знакомства с местными достопримечательностями, по итогам которых обязательный отчет  в виде медиапрезентаций, фотовыставок, выставок рисунков, статей в  газеты; в плане выпуск « школьного туристического справочника», альманаха «Пою свою Бурятию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2 блок</w:t>
      </w:r>
      <w:r>
        <w:rPr>
          <w:b/>
          <w:sz w:val="28"/>
          <w:szCs w:val="28"/>
        </w:rPr>
        <w:t xml:space="preserve"> «ПРАКТИК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ая цель:</w:t>
      </w:r>
      <w:r>
        <w:rPr>
          <w:sz w:val="28"/>
          <w:szCs w:val="28"/>
        </w:rPr>
        <w:t xml:space="preserve"> научить  учащихся самостоятельно выстраивать работу над научно-исследовательской работой, используя при этом различные способы анализа, синтеза и интеграции ЗУН по различным предметам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</w:rPr>
        <w:t>а) овладение  эффективными способами работы по сбору материалов и написанию  научно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владение основами  ораторской речи для публичного выступ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правление  -  </w:t>
      </w:r>
      <w:r>
        <w:rPr>
          <w:sz w:val="28"/>
          <w:szCs w:val="28"/>
        </w:rPr>
        <w:t>научно-исследовательская деятельность учащихся: данное направление активно развивается  в течение 2 лет , в общей сложности было подготовлено 11 работ, из них 7 докладов участвовали в НПК республиканского уровня, 1 доклад – 2 место, 1 доклад – 3 –место, 1 доклад- 1 место, 2 доклада отмечены поощрительными грамотами, в данном учебном году  расширяется количество тем, научных руководителей, учащихся, список прилагается</w:t>
      </w:r>
    </w:p>
    <w:p>
      <w:pPr>
        <w:pStyle w:val="Normal"/>
        <w:rPr/>
      </w:pPr>
      <w:r>
        <w:rPr>
          <w:sz w:val="28"/>
          <w:szCs w:val="28"/>
        </w:rPr>
        <w:t xml:space="preserve">2 </w:t>
      </w:r>
      <w:r>
        <w:rPr>
          <w:i/>
          <w:sz w:val="28"/>
          <w:szCs w:val="28"/>
        </w:rPr>
        <w:t>направление</w:t>
      </w:r>
      <w:r>
        <w:rPr>
          <w:sz w:val="28"/>
          <w:szCs w:val="28"/>
        </w:rPr>
        <w:t xml:space="preserve"> -  журналистика: возникло по предложению самих детей, в этом учебном году 2 ученика включены в редакцию школьной газ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i/>
          <w:sz w:val="28"/>
          <w:szCs w:val="28"/>
        </w:rPr>
        <w:t>направление</w:t>
      </w:r>
      <w:r>
        <w:rPr>
          <w:sz w:val="28"/>
          <w:szCs w:val="28"/>
        </w:rPr>
        <w:t xml:space="preserve"> -  коллективное творческое дело: конкурс мини-проектов среди  5 «звездочек» (по 5 человек)  -  «звездочка» самостоятельно определяет тему своего КТДела, разрабатывает план работы, готовит оформление, проводит, а после оценивает работу каждого в «звездочке» и распределяет баллы. Были проведены конкурсы «Самый умный», «Великолепная пятерка» и т.п., психологическое исследование «Предмет -цвет», выпуск стенгазеты, оформление уголка «Это интересно»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 блок</w:t>
      </w:r>
      <w:r>
        <w:rPr>
          <w:b/>
          <w:sz w:val="28"/>
          <w:szCs w:val="28"/>
        </w:rPr>
        <w:t xml:space="preserve"> «ДИАГНОСТИКА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сновная цель</w:t>
      </w:r>
      <w:r>
        <w:rPr>
          <w:sz w:val="28"/>
          <w:szCs w:val="28"/>
        </w:rPr>
        <w:t xml:space="preserve"> – проведение мониторинга эффективности работы проекта, мониторинг личностного роста на основе психологических исслед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</w:t>
      </w:r>
      <w:r>
        <w:rPr>
          <w:sz w:val="28"/>
          <w:szCs w:val="28"/>
        </w:rPr>
        <w:t>: опрос и анкетирование родителей, учащихся, уч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сследование динамики положительных сдвигов в формировании навыков успешного 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 xml:space="preserve">7. Результаты проекта. 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щиеся активно стали заниматься исследовательской деятельностью, предлагают свои темы, ведут активный поиск материалов в библиотеках, интернете, СМИ, привлекают к поиску родителей. Если в 5 классе активно занималось 5 учащихся, то к завершению проекта количество составило 19 человек из 25 учащихся в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06-07 учебном году в предметных олимпиадах учащиеся 7 « класса заняли 10 призовых мест: русский язык – 1, 3 места, математика – 2, 3 места, география – 1, 2 места, английский язык – 1, 2 места, биология – 1, 3 места. Участвовали в дистанционных олимпиадах по географии, литературе. Принимали участие в научно-практических конференциях «Серебряная альфа 2007», «Зеленая планета 2007»,  подавали заявки  на НПК «Созвездие 2008», «Шаг в будущее 2008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на начало проекта в 2006-2007 учебном году руководителями являлись 2 человека: классный руководитель и учитель биологии, в 2007-2008 году присоединились учителя  географии, математики, в сентябре 2008 года на конец проекта присоединились преподаватели истории России и Бурятии. Далее запланировано сотрудничество  с МАН, различными  образовательными цент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а стала вестись по большему количеству направлений: в 2006-2007 учебном году  - краеведение, экология; в 2007-2008 году  добавились биология, география, математика; в сентябре 2008 года -  сопоставительная лингви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учшие работы были напечатаны в сборниках  на школьном уровне, готовится к печати отдельный сборник работ учеников класса , участвовавшего в проек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данный момент подготовлено 11 работ и  8 в разработке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8.Механизм  реализации проекта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98"/>
        <w:gridCol w:w="2576"/>
        <w:gridCol w:w="2106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№№</w:t>
            </w:r>
          </w:p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этап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сро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Направление</w:t>
            </w:r>
          </w:p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«теория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Направление «практ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Направление «диагностика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1 эта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Сентябрь-</w:t>
            </w:r>
          </w:p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Декабрь</w:t>
            </w:r>
          </w:p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200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Модульный курс «Повышение учебной и коммуникативной мотивации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Опрос родителей, анкетирование, мониторинг, психологическое тестиро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Январь-</w:t>
            </w:r>
          </w:p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Май 200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Модульный курс «Повышение учебной и коммуникативной мотивации» (продолжение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39966"/>
                <w:sz w:val="28"/>
                <w:szCs w:val="28"/>
              </w:rPr>
              <w:t>Мини-проекты,КТД,</w:t>
            </w:r>
          </w:p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Подготовка к летнему творческому зада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Июнь</w:t>
            </w:r>
          </w:p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 xml:space="preserve">Июль 2007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Летнее творческое зад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200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Защита летних за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диагност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Октябрь- январь 200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Участие в НПК, доработка летних творческих за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2 эта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Январь-май 200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 xml:space="preserve">Курс практических занятий по формированию успешности ученик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Мини-проекты,КТДела,</w:t>
            </w:r>
          </w:p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 xml:space="preserve">Подготовка к летней практике, консультации с научными руководителям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Июнь-июль 200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Летняя прак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Сентябрь 200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Защита летнего задания, консультации с научными руководител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Мониторинг,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Октябрь- декабрь 200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Участие в НП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Опрос родител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jc w:val="both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 xml:space="preserve">           </w:t>
      </w:r>
      <w:r>
        <w:rPr>
          <w:b/>
          <w:color w:val="0000FF"/>
          <w:sz w:val="28"/>
          <w:szCs w:val="28"/>
        </w:rPr>
        <w:t>9. Критерии оценки результатов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численности учащихся, занимающихся научно-исследовательской деятельностью;</w:t>
      </w:r>
    </w:p>
    <w:p>
      <w:pPr>
        <w:pStyle w:val="Normal"/>
        <w:rPr/>
      </w:pPr>
      <w:r>
        <w:rPr>
          <w:sz w:val="28"/>
          <w:szCs w:val="28"/>
        </w:rPr>
        <w:t>-  эффективное участие в НПК различного уровня;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ост творческого  и интеллектуального потенциала, проявление творческой индивидуальности в различных видах деятель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динамика роста исследовательских знаний и умений ученик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высокая общая культура учеников;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ерспективы развития проек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овременное общество гораздо в большей степени заинтересовано в том, чтобы его граждане  были способны самостоятельно, активно действовать, принимать решения, гибко адаптироваться к изменяющимся условиям жизни. Исследовательская деятельность позволяет развивать у учащихся умения и навыки для освоения стремительно нарастающего потока информации, ориентации в нем и систематизации материала. Научно-исследовательская деятельность позволяет развивать практическое и творческое мышление, формировать навыки работы с литературой. И как следствие повышение показателей по качеству учебы, успешности обучения. В перспективе своего дальнейшего развития проект может приобрести социокультурное направление. Поставив целью: воспитание гражданина страны, планируется создание  системы  </w:t>
      </w:r>
      <w:r>
        <w:rPr>
          <w:sz w:val="28"/>
          <w:szCs w:val="28"/>
        </w:rPr>
        <w:t xml:space="preserve"> активного включения учащихся в   социокультурную  деятельность (участие в волонтерском движении, различных экологических акциях, социальных проектах), а также привить учащимся среднего навыки успешной социокультурной де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одготовленных исследовательски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Бальжанов Еши «История моей семьи» руководитель Мункуева М.Б., Кишиктуев Х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Цыбикжапов Влад «История моего села», руководитель Мункуева М.Б.,Гармаева О.И. участник НПК «Серебряная альфа» отмечен поощрительной грамотой НПК «Зеленая планета» ноябрь 200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Цыбикова Цындема « Обряд захоронения последа» руководитель Гармаева О.И., Сотникова М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Хабарков А. «Топонимика Иволгинского района» , отмечен поощрительной грамотой НПК «Зеленая планета» ноябрь 2007 г., участник НПК «Серебряная альфа» руководитель Гармаева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Цынгуев Коля « Роль железной дороги в жизни республики» руководитель Мункуева М.Б., участник НПК «Серебряная альфа» 200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Доржиев Булат «Взаимовлияние бурятской и семейской культур» руководитель Гармаева О.И., участник НПК «Серебряная альфа» 200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Бадмаев Хэшэгто «Поэты земли Шибертуйской» руководитель Мункуева М.Б., участник НПК «Серебряная альфа» 200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Монголова Будитма «Байкал – жемчужина Бурятии» руководитель Мункуева М.Б., участник НПК «Зеленая планета», «Серебряная Альф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Гармаев Саян «Экология моего жилища» руководитель Алексеева И.М., 2 место НПК «Зеленая планета», 3 место НПК, поощрительный приз «Серебряная альф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Санжицыбикова Соелма « Знакомьтесь: Иволгинский район (путеводитель по району)» руководитель Гармаева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Эрдыниева Аюна, фотоработы «Сакральная Бурятия» руководитель Гармаева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зработк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уринов Юра « Озера Еравны» руководитель Гармаева С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Цыдыпов Булат «Магические числа» руководитель Эрдыниева С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угарова Оксана «Бато-Садо Цыденов», «Знакомьтесь: Ага(путеводитель по Агинскому округу)»(в разработке) руководитель Гармаева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ункурдонов Шираб «Землетрямение» руководитель Гармаева С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Ускеев Доржо фотоработы «Звери в неволе» руководитель Гармаева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Доржиева Таня «Влияние на детей рекламы» руководитель Гармаева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Мандагаев Женя « Я  - сойот» руководитель Гармаева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Цыденова Эржена «Сравнительный анализ бурятских и русских колыбельных песен» руководитель Гармаева О.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ложение2 доклад Булата Д.</w:t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>Приложение 3 доклад Хабаркова А.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ложение 4 доклад Гармаева С.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ложение 5 ксерокс статей из сборника ЕНЦ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ложение 6 план курса 1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ложение 7 план курса 2   ??????????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ложение 8 анкета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ложение 9 психдиагностика у ЕХ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Приложение 10 таблица умения и навыки 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ложение 11 формы для развития мыслительных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ложения 12 формы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АСПОРТ ПРОЕКТА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0000FF"/>
          <w:sz w:val="28"/>
          <w:szCs w:val="28"/>
        </w:rPr>
        <w:t>Название</w:t>
      </w:r>
      <w:r>
        <w:rPr>
          <w:b/>
          <w:color w:val="FF0000"/>
          <w:sz w:val="28"/>
          <w:szCs w:val="28"/>
        </w:rPr>
        <w:t xml:space="preserve">: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b/>
          <w:color w:val="FF0000"/>
          <w:sz w:val="28"/>
          <w:szCs w:val="28"/>
        </w:rPr>
        <w:t>«</w:t>
      </w:r>
      <w:r>
        <w:rPr>
          <w:rFonts w:cs="Arial" w:ascii="Arial" w:hAnsi="Arial"/>
          <w:b/>
          <w:i/>
          <w:color w:val="FF0000"/>
          <w:sz w:val="36"/>
          <w:szCs w:val="36"/>
        </w:rPr>
        <w:t xml:space="preserve"> Формирование у учащихся средних классов устойчивого интереса к  научно-исследовательской  деятельности»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Девиз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Если вы думаете на год вперед – сажайте се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Если вы думаете на 10 лет вперед – сажайте дере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Если вы думаете на 100 лет вперед – воспитывайте               человека. 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итайская мудрост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 xml:space="preserve">Цель:   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а)педагогическая: привить учащимся среднего звена навыки успешного учения;</w:t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>б)практическая: разработать систему активного включения учащихся в    научно-исследовательск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Задачи:КОМПЕТЕНТНОСТИ????????????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-обеспечение достижения государственных образовательных стандартов в обуч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национального самосознания, воспитание гражданственности, патриотиз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творческих способностей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азвитие научно-познавательной деятельности учащих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тимулирование стремления к саморазвитию, к построению индивидуальной траектории развития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>Актуальность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ктуальная потребность современного общества – это формирование нового человека, социально активного и всесторонне развитого, умеющего реализоваться в социуме. Российское общество нуждается в личностях, обладающих нестандартным мышлением, творческим воображением, лидерскими качествами, способных отвечать за свои поступки  и могущих взять в трудной ситуации ответственность в решении задач разного уровня. Современный рынок труда диктует, что в экономике, науке и культуре нужны молодые люди, умеющие работать с информацией, самостоятельно совершенствовать свои знания и умения в разных областях, приобретая, если окажется необходимым новые знания, потому именно этим им придется заниматься всю сознательную жизнь. И именно поэтому современное информационное общество ставит перед школой подготовку </w:t>
      </w:r>
      <w:r>
        <w:rPr>
          <w:i/>
          <w:sz w:val="28"/>
          <w:szCs w:val="28"/>
        </w:rPr>
        <w:t xml:space="preserve">компетентного </w:t>
      </w:r>
      <w:r>
        <w:rPr>
          <w:sz w:val="28"/>
          <w:szCs w:val="28"/>
        </w:rPr>
        <w:t>ученика.</w:t>
      </w:r>
      <w:r>
        <w:rPr>
          <w:color w:val="000000"/>
          <w:sz w:val="28"/>
          <w:szCs w:val="28"/>
        </w:rPr>
        <w:t xml:space="preserve"> Исследовательская деятельность позволяет развивать у учащихся умения и навыки для освоения стремительно нарастающего потока информации, ориентации в нем и систематизации материала., а также позволяет овладеть навыками успешного учения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жидаемые результаты проекта на начало проекта: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онная компетентность: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а) овладение теоретическими знаниями о ведении научно-исследовательской деятельности;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б) умение самостоятельно анализировать, отбирать необходимую информацию, организовывать, сохранять и передавать ее.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  <w:t>в) умение  выполнять исследовательскую работу;</w:t>
      </w:r>
    </w:p>
    <w:p>
      <w:pPr>
        <w:pStyle w:val="2"/>
        <w:ind w:left="0" w:hanging="0"/>
        <w:rPr/>
      </w:pPr>
      <w:r>
        <w:rPr>
          <w:sz w:val="28"/>
          <w:szCs w:val="28"/>
        </w:rPr>
        <w:t>2.  Практическая  компетентность: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  <w:t>а) умение самостоятельно выполнять научно-исследовательскую работу;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  <w:t>б) использовать приобретенные знания и умения в практической деятельности и повседневной жизни.</w:t>
      </w:r>
    </w:p>
    <w:p>
      <w:pPr>
        <w:pStyle w:val="21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стойчивый интерес учащихся к научно-исследовательской работе;</w:t>
      </w:r>
    </w:p>
    <w:p>
      <w:pPr>
        <w:pStyle w:val="2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Участие в научно-практических конференциях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екта.ПЕРЕДЕЛ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проекта.........................................................................................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проекта…………………………………………………………………..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Актуальность проекта……………………………………………………………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Цель проекта………………………………………………………………….......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Задачи проекта……………………………………………………………………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жидаемые результаты проекта…………………………………………………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раткое описание проекта (структура)……………………………………… ....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Механизмы реализации проекта…………………………………………………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План реализации проекта………………………………………………………..8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Перспективы развития проекта…………………………………………………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1 список подготовленных творческих работ. . . . . . . . . . ……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40"/>
          <w:szCs w:val="40"/>
        </w:rPr>
        <w:t>ПРОЕК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36"/>
          <w:szCs w:val="36"/>
        </w:rPr>
      </w:pPr>
      <w:r>
        <w:rPr>
          <w:b/>
          <w:i/>
          <w:sz w:val="36"/>
          <w:szCs w:val="36"/>
        </w:rPr>
        <w:t>«</w:t>
      </w:r>
      <w:r>
        <w:rPr>
          <w:rFonts w:cs="Arial" w:ascii="Arial" w:hAnsi="Arial"/>
          <w:b/>
          <w:i/>
          <w:color w:val="0000FF"/>
          <w:sz w:val="36"/>
          <w:szCs w:val="36"/>
        </w:rPr>
        <w:t xml:space="preserve">  Формирование у учащихся  средних классов устойчивого интереса к научно-            исследовательской  деятельности»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i/>
          <w:i/>
          <w:color w:val="0000FF"/>
          <w:sz w:val="36"/>
          <w:szCs w:val="36"/>
        </w:rPr>
      </w:pPr>
      <w:r>
        <w:rPr>
          <w:rFonts w:cs="Arial" w:ascii="Arial" w:hAnsi="Arial"/>
          <w:b/>
          <w:i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1.Обоснование проект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В условиях гуманизации всех сфер жизнедеятельности общества, совершенствования рыночных отношений, расширения сферы взаимодействия человека с технологией и окружающей средой весьма актуальным становится проблема жизненного самоопределения личности. Выбор достойного образа жизни, осмысление собственной значимости, своих подлинных интересов и идеалов совершается каждым человеком в  соответствии с духовно-нравственными ценностями, уровнем развития общественных и личностных отношений, основу которых составляет мировоззрение. Научное мировоззрение как постоянно развивающийся способ понимания и освоения мира создает активный  тип мышления, помогает строить творческую деятельность. В связи с этим необходимы: целенаправленная деятельность учителя в формировании научного мировоззрения, поиск новых возможностей стимулирования инициативы, самостоятельности учащихся, развитие деятельностного  познавательного аспекта учения.  Решение этих проблем может стать реальностью только при условии, что каждый ученик будет иметь возможность </w:t>
      </w:r>
      <w:r>
        <w:rPr>
          <w:b/>
          <w:sz w:val="28"/>
          <w:szCs w:val="28"/>
        </w:rPr>
        <w:t>овладеть таким уровнем компетентности, при которой ученик способе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ть свои знания в различных жизненных ситуациях, самостоятельно добывать необходимые сведения, решать проблемы, выносить свои суждения, обосновывать и отстаивать свою точку зр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том случае раннее </w:t>
      </w:r>
      <w:r>
        <w:rPr>
          <w:b/>
          <w:i/>
          <w:sz w:val="28"/>
          <w:szCs w:val="28"/>
        </w:rPr>
        <w:t xml:space="preserve">развитие интереса к научно-исследовательской деятельности </w:t>
      </w:r>
      <w:r>
        <w:rPr>
          <w:sz w:val="28"/>
          <w:szCs w:val="28"/>
        </w:rPr>
        <w:t xml:space="preserve">  есть  путь к эффективно сформированному мировоззрению, основными критериями которого являются  глубина и систематичность знаний, умение оценивать факты и обосновывать свою точку зрения, умение самостоятельно применять полученные знания на практике. Данные критерии  -  есть критерии успешного ученика. Поэтому в сентябре 2006 года взяв классное руководство в 5 классе, была поставлена цель : помочь стать детям успешными  посредством привлечения их к научно-исследователь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2. Цель проект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педагогическая: привить учащимся среднего звена навыки успешного учения;</w:t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б)практическая: разработать систему активного включения учащихся в    научно-исследовательск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</w:t>
      </w:r>
      <w:r>
        <w:rPr>
          <w:b/>
          <w:color w:val="0000FF"/>
          <w:sz w:val="28"/>
          <w:szCs w:val="28"/>
        </w:rPr>
        <w:t>3.Задачи проекта: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творческих способностей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азвитие научно-познавательной деятельности учащих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тимулирование стремления к саморазвитию, к построению индивидуальной траектории развития;                      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4. Сроки реализации проекта: </w:t>
      </w:r>
      <w:r>
        <w:rPr>
          <w:b/>
          <w:sz w:val="28"/>
          <w:szCs w:val="28"/>
        </w:rPr>
        <w:t>с сентября 2006г по сентябрь 2008г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>5.Основные участники проект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лектив класса в период с 5 по 7 класс, учителя – предметн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6.Общая структура проекта. 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1 блок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ТЕОРИЯ»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сновная цель</w:t>
      </w:r>
      <w:r>
        <w:rPr>
          <w:sz w:val="28"/>
          <w:szCs w:val="28"/>
        </w:rPr>
        <w:t>: повысить а) учебную мотивацию; б)интерес учащихся к научно-исследовательской работе, «подвести» учащихся к самообразованию, саморазвит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владение теоретическими знаниями о ведении  научно-исследователь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б) организация лекций, бес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ставление тезауруса «Словарь исследователя»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1 направление</w:t>
      </w:r>
      <w:r>
        <w:rPr>
          <w:sz w:val="28"/>
          <w:szCs w:val="28"/>
        </w:rPr>
        <w:t xml:space="preserve">  -  повышение учебной мотивации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 проведение краткосрочных курсов «Модульный курс учебной и коммуникативной мотивации учащихся» (автор Н.И.Дереклеева),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курс практических занятий по формированию успешности ученика «Сам себе учитель» (автор Н.Л.Галеева)</w:t>
      </w:r>
    </w:p>
    <w:p>
      <w:pPr>
        <w:pStyle w:val="Normal"/>
        <w:rPr/>
      </w:pPr>
      <w:r>
        <w:rPr>
          <w:sz w:val="28"/>
          <w:szCs w:val="28"/>
        </w:rPr>
        <w:t>В)коллективное ведение портфолио класса. Совместно с детьми были разработаны критерии, в которые помимо успеваемости включены следующие показатели: научно-исследовательская деятельность, участие и проведение мероприятий, ответственное отношение к выполняемым поручениям, различного рода достижения и т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u w:val="single"/>
        </w:rPr>
        <w:t>2 направление</w:t>
      </w:r>
      <w:r>
        <w:rPr>
          <w:sz w:val="28"/>
          <w:szCs w:val="28"/>
        </w:rPr>
        <w:t xml:space="preserve">  -  развитие познавательной деятельности ребенк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ознание  «самого себя» ( данное направление  осуществляется в виде  психологических тренингов, направленных в первую очередь на оказание помощи учащимся в  трудных жизненных ситуаци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знание окружающего мира  (данное направление осуществляется в виде различного рода экскурсий по родному краю, знакомства с местными достопримечательностями, по итогам которых обязательный отчет  в виде медиапрезентаций, фотовыставок, выставок рисунков, статей в  газеты; в плане выпуск « школьного туристического справочника», альманаха «Пою свою Бурятию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2 блок</w:t>
      </w:r>
      <w:r>
        <w:rPr>
          <w:b/>
          <w:sz w:val="28"/>
          <w:szCs w:val="28"/>
        </w:rPr>
        <w:t xml:space="preserve"> «ПРАКТИК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сновная цель:</w:t>
      </w:r>
      <w:r>
        <w:rPr>
          <w:sz w:val="28"/>
          <w:szCs w:val="28"/>
        </w:rPr>
        <w:t xml:space="preserve"> научить  учащихся самостоятельно выстраивать работу над научно-исследовательской работой, используя при этом различные способы анализа, синтеза и интеграции ЗУН по различным предметам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владение  эффективными способами работы по сбору материалов и написанию  научно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владение основами  ораторской речи для публичного выступ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правление  -  </w:t>
      </w:r>
      <w:r>
        <w:rPr>
          <w:sz w:val="28"/>
          <w:szCs w:val="28"/>
        </w:rPr>
        <w:t>научно-исследовательская деятельность учащихся: данное направление активно развивается  в течение 2 лет , в общей сложности было подготовлено 11 работ, из них 7 докладов участвовали в НПК республиканского уровня, 1 доклад – 2 место, 1 доклад – 3 –место, 1 доклад- 1 место, 2 доклада отмечены поощрительными грамотами, в данном учебном году  расширяется количество тем, научных руководителей, учащихся, список прилагается</w:t>
      </w:r>
    </w:p>
    <w:p>
      <w:pPr>
        <w:pStyle w:val="Normal"/>
        <w:rPr/>
      </w:pPr>
      <w:r>
        <w:rPr>
          <w:sz w:val="28"/>
          <w:szCs w:val="28"/>
        </w:rPr>
        <w:t xml:space="preserve">2 </w:t>
      </w:r>
      <w:r>
        <w:rPr>
          <w:i/>
          <w:sz w:val="28"/>
          <w:szCs w:val="28"/>
        </w:rPr>
        <w:t>направление</w:t>
      </w:r>
      <w:r>
        <w:rPr>
          <w:sz w:val="28"/>
          <w:szCs w:val="28"/>
        </w:rPr>
        <w:t xml:space="preserve"> -  журналистика: возникло по предложению самих детей, в этом учебном году 2 ученика включены в редакцию школьной газ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 </w:t>
      </w:r>
      <w:r>
        <w:rPr>
          <w:i/>
          <w:sz w:val="28"/>
          <w:szCs w:val="28"/>
        </w:rPr>
        <w:t>направление</w:t>
      </w:r>
      <w:r>
        <w:rPr>
          <w:sz w:val="28"/>
          <w:szCs w:val="28"/>
        </w:rPr>
        <w:t xml:space="preserve"> -  коллективное творческое дело: конкурс мини-проектов среди  5 «звездочек» (по 5 человек)  -  «звездочка» самостоятельно определяет тему своего КТДела, разрабатывает план работы, готовит оформление, проводит, а после оценивает работу каждого в «звездочке» и распределяет баллы. Были проведены конкурсы «Самый умный», «Великолепная пятерка» и т.п., психологическое исследование «Предмет -цвет», выпуск стенгазеты, оформление уголка «Это интересно»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</w:rPr>
        <w:t>2 блок</w:t>
      </w:r>
      <w:r>
        <w:rPr>
          <w:b/>
          <w:sz w:val="28"/>
          <w:szCs w:val="28"/>
        </w:rPr>
        <w:t xml:space="preserve"> «ДИАГНОСТИКА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сновная цель</w:t>
      </w:r>
      <w:r>
        <w:rPr>
          <w:sz w:val="28"/>
          <w:szCs w:val="28"/>
        </w:rPr>
        <w:t xml:space="preserve"> – проведение мониторинга эффективности работы проекта, мониторинг личностного роста на основе психологических исследовани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ча</w:t>
      </w:r>
      <w:r>
        <w:rPr>
          <w:sz w:val="28"/>
          <w:szCs w:val="28"/>
        </w:rPr>
        <w:t>: опрос и анкетирование родителей, учащихся,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сследование динамики положительных сдвигов в формировании навыков успешного 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 xml:space="preserve">7. Результаты проекта. 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щиеся активно стали заниматься исследовательской деятельностью, предлагают свои темы, ведут активный поиск материалов в библиотеках, интернете, СМИ, привлекают к поиску родителей. Если в 5 классе активно занималось5 учащихся, то к завершению проекта количество составило 19 человек из 25 учащихся в классе.ДИАГРАММА??????????????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06-07 учебном году в предметных олимпиадах учащиеся 7 « класса заняли 10 призовых мест: русский язык – 1, 3 места, математика – 2, 3 места, география – 1, 2 места, английский язык – 1, 2 места, биология – 1, 3 места. Участвовали в дистанционных олимпиадах по географии, литературе. Принимали участие в научно-практических конференциях «Серебряная альфа 2007», «Зеленая планета 2007»,  подавали заявки  на НПК «Созвездие 2008», «Шаг в будущее 2008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на начало проекта в 2006-2007 учебном году руководителями являлись 2 человека: классный руководитель и учитель биологии, в 2007-2008 году присоединились учителя  географии, математики, в сентябре 2008 года на конец проекта присоединились преподаватели истории России и Бурятии. Далее запланировано сотрудничество  с МАН, различными  образовательными цент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а стала вестись по большему количеству направлений: в 2006-2007 учебном году  - краеведение, экология; в 2007-2008 году  добавились биология, география, математика; в сентябре 2008 года -  сопоставительная лингви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учшие работы были напечатаны в сборниках  на школьном уровне, готовится к печати отдельный сборник работ учеников класса , участвовавшего в проек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данный момент подготовлено 11 работ и  8 в разработке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ащиеся в классе  участвуют также в конкурсах Юра, Дулм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.Механизм  реализации проекта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98"/>
        <w:gridCol w:w="2576"/>
        <w:gridCol w:w="2106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№№</w:t>
            </w:r>
          </w:p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этап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сро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Направление</w:t>
            </w:r>
          </w:p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«теория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Направление «практ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Направление «диагностика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1 эта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Сентябрь-</w:t>
            </w:r>
          </w:p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Декабрь</w:t>
            </w:r>
          </w:p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200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Модульный курс «Повышение учебной и коммуникативной мотивации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Опрос родителей, анкетирование, мониторинг, психологическое тестиро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Январь-</w:t>
            </w:r>
          </w:p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Май 200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Модульный курс «Повышение учебной и коммуникативной мотивации» (продолжение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39966"/>
                <w:sz w:val="28"/>
                <w:szCs w:val="28"/>
              </w:rPr>
              <w:t>Мини-проекты,КТД,</w:t>
            </w:r>
          </w:p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Подготовка к летнему творческому зада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Июнь</w:t>
            </w:r>
          </w:p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 xml:space="preserve">Июль 2007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Летнее творческое зад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200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Защита летних за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диагност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Октябрь- январь 200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Участие в НПК, доработка летних творческих за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2 эта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Январь-май 200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 xml:space="preserve">Курс практических занятий по формированию успешности ученик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Мини-проекты,КТДела,</w:t>
            </w:r>
          </w:p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 xml:space="preserve">Подготовка к летней практике, консультации с научными руководителям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Июнь-июль 200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Летняя прак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Сентябрь 200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Защита летнего задания, консультации с научными руководител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Мониторинг,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Октябрь- декабрь 200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Участие в НП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Опрос родител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jc w:val="both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 xml:space="preserve">           </w:t>
      </w:r>
      <w:r>
        <w:rPr>
          <w:b/>
          <w:color w:val="0000FF"/>
          <w:sz w:val="28"/>
          <w:szCs w:val="28"/>
        </w:rPr>
        <w:t>9. Критерии оценки результатов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численности учащихся, занимающихся научно-исследовательской деятельностью;</w:t>
      </w:r>
    </w:p>
    <w:p>
      <w:pPr>
        <w:pStyle w:val="Normal"/>
        <w:rPr/>
      </w:pPr>
      <w:r>
        <w:rPr>
          <w:sz w:val="28"/>
          <w:szCs w:val="28"/>
        </w:rPr>
        <w:t>-  эффективное участие в НПК различного уровня;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ост творческого  и интеллектуального потенциала, проявление творческой индивидуальности в различных видах деятель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динамика роста исследовательских знаний и умений ученик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высокая общая культура учеников;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ерспективы развития проек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овременное общество гораздо в большей степени заинтересовано в том, чтобы его граждане  были способны самостоятельно, активно действовать, принимать решения, гибко адаптироваться к изменяющимся условиям жизни. Исследовательская деятельность позволяет развивать у учащихся умения и навыки для освоения стремительно нарастающего потока информации, ориентации в нем и систематизации материала. Научно-исследовательская деятельность позволяет развивать практическое и творческое мышление, формировать навыки работы с литературой. И как следствие повышение показателей по качеству учебы, успешности обучения. В перспективе своего дальнейшего развития проект может приобрести социокультурное направление. Поставив целью: воспитание гражданина страны, планируется создание  системы  </w:t>
      </w:r>
      <w:r>
        <w:rPr>
          <w:sz w:val="28"/>
          <w:szCs w:val="28"/>
        </w:rPr>
        <w:t xml:space="preserve"> активного включения учащихся в   социокультурную  деятельность (участие в волонтерском движении, различных экологических акциях, социальных проектах), а также привить учащимся среднего навыки успешной социокультурной де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одготовленных исследовательски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Бальжанов Еши «История моей семьи» руководитель Мункуева М.Б., Кишиктуев Х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Цыбикжапов Влад «История моего села», руководитель Мункуева М.Б.,Гармаева О.И. участник НПК «Серебряная альфа» отмечен поощрительной грамотой НПК «Зеленая планета» ноябрь 200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Цыбикова Цындема « Обряд захоронения последа» руководитель Гармаева О.И., Сотникова М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Хабарков А. «Топонимика Иволгинского района» , отмечен поощрительной грамотой НПК «Зеленая планета» ноябрь 2007 г., участник НПК «Серебряная альфа» руководитель Гармаева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Цынгуев Коля « Роль железной дороги в жизни республики» руководитель Мункуева М.Б., участник НПК «Серебряная альфа» 200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Доржиев Булат «Взаимовлияние бурятской и семейской культур» руководитель Гармаева О.И., участник НПК «Серебряная альфа» 200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Бадмаев Хэшэгто «Поэты земли Шибертуйской» руководитель Мункуева М.Б., участник НПК «Серебряная альфа» 200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Монголова Будитма «Байкал – жемчужина Бурятии» руководитель Мункуева М.Б., участник НПК «Зеленая планета», «Серебряная Альф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Гармаев Саян «Экология моего жилища» руководитель Алексеева И.М., 2 место НПК «Зеленая планета», 3 место НПК, поощрительный приз «Серебряная альф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Санжицыбикова Соелма « Знакомьтесь: Иволгинский район (путеводитель по району)» руководитель Гармаева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Эрдыниева Аюна, фотоработы «Сакральная Бурятия» руководитель Гармаева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зработк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уринов Юра « Озера Еравны» руководитель Гармаева С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Цыдыпов Булат «Магические числа» руководитель Эрдыниева С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угарова Оксана «Бато-Садо Цыденов», «Знакомьтесь: Ага(путеводитель по Агинскому округу)»(в разработке) руководитель Гармаева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ункурдонов Шираб «Землетрямение» руководитель Гармаева С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Ускеев Доржо фотоработы «Звери в неволе» руководитель Гармаева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Доржиева Таня «Влияние на детей рекламы» руководитель Гармаева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Мандагаев Женя « Я  - сойот» руководитель Гармаева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Цыденова Эржена «Сравнительный анализ бурятских и русских колыбельных песен» руководитель Гармаева О.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ложение2 доклад Булата Д.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ложение 3 доклад Хабаркова А.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ложение 4 доклад Гармаева С.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ложение 5 ксерокс статей из сборника ЕНЦ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ложение 6 план курса 1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ложение 7 план курса 2   ??????????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ложение 8 анкета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ложение 9 психдиагностика у ЕХ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Приложение 10 таблица умения и навыки 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ложение 11 формы для развития мыслительных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ложения 12 формы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Borders w:display="allPages" w:offsetFrom="page">
        <w:top w:val="thickThinMediumGap" w:sz="24" w:space="24" w:color="0000FF"/>
        <w:left w:val="thickThinMediumGap" w:sz="24" w:space="24" w:color="0000FF"/>
        <w:bottom w:val="thickThinMediumGap" w:sz="24" w:space="24" w:color="0000FF"/>
        <w:right w:val="thickThinMediumGap" w:sz="24" w:space="24" w:color="0000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510"/>
      </w:pPr>
      <w:rPr/>
    </w:lvl>
    <w:lvl w:ilvl="1">
      <w:start w:val="11"/>
      <w:numFmt w:val="decimal"/>
      <w:lvlText w:val="%2."/>
      <w:lvlJc w:val="left"/>
      <w:pPr>
        <w:tabs>
          <w:tab w:val="num" w:pos="1590"/>
        </w:tabs>
        <w:ind w:left="1590" w:hanging="360"/>
      </w:pPr>
      <w:rPr/>
    </w:lvl>
    <w:lvl w:ilvl="2">
      <w:start w:val="1"/>
      <w:numFmt w:val="bullet"/>
      <w:lvlText w:val="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0:59:00Z</dcterms:created>
  <dc:creator>OEM</dc:creator>
  <dc:description/>
  <cp:keywords/>
  <dc:language>en-US</dc:language>
  <cp:lastModifiedBy>CCCP</cp:lastModifiedBy>
  <cp:lastPrinted>2008-11-24T08:38:00Z</cp:lastPrinted>
  <dcterms:modified xsi:type="dcterms:W3CDTF">2009-08-20T13:35:00Z</dcterms:modified>
  <cp:revision>13</cp:revision>
  <dc:subject/>
  <dc:title>Карта инновационной деятельности учителя</dc:title>
</cp:coreProperties>
</file>