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 xml:space="preserve">Самара вчера, сегодня, завтра. </w:t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История моего города.</w:t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Жемчужина города. Самарская набережная.</w:t>
      </w:r>
    </w:p>
    <w:p>
      <w:pPr>
        <w:pStyle w:val="Normal"/>
        <w:autoSpaceDE w:val="false"/>
        <w:spacing w:lineRule="atLeast" w:line="259" w:before="0" w:after="160"/>
        <w:ind w:firstLine="709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втор-составитель: Рублева Валентина Ивановна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БДОУ «Детский сад №407» г.о. Самара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оспитатель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ек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емчужина города. Знакомство с Самарской набережно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 проекта: познавательно-информационный, группов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ельность: краткосрочный (с 5.09 по 9.09)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роекта: систематизирование знаний детей дошкольного возраста о родном город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68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олнить знания детей о городе, в котором они живут;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72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умение передавать свои впечатления в рисунк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72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удить в детях чувство любви к родному городу;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72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разговорную речь: пополнять словарный запас, умение выстраивать фразы с применением новых слов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и проекта: дети подготовительной группы, воспитатели, родители воспитанников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разовательная область: познание, художественно-эстетическая, коммуникация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блематика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временной системе дошкольного образования слишком мало времени уделяется истории малой родины, края, области, города, в котором родились и живут воспитанники детских садов. Так же родители детей подчас вовсе не уделяют времени рассказам о родных местах, достопримечательностях и улицах, по которым каждый день ходят их малыши. Хотя, уже в младшем дошкольном возрасте дети проявляют живой интерес к окружающему миру, задают различные вопросы про свой город: от происхождения названий улиц, до окружающих их памятников архитектуры. Их внимание сосредоточено на всём новом и необычном, но отсутствие знаний о родных местах мешает правильному восприятию культурно-нравственных ценностей, негативно влияя на воспитание и последующее образование детей.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тъемлемая часть любой системы образования–воспитание патриотизма. Патриотизм–это любовь и привязанность к Родине, преданность ей, ответственность за нее, желание трудиться на ее благо, беречь и умножать богатства. Заложить любовь к Родине, к родному городу, к родной природе, можно только с младшего возраста. Потом поменять мировоззрение, изменить представления и взгляды человека на окружающее необычайно сложно. Основы патриотизма начинают формироваться в дошкольном возрасте. Патриотическое воспитание дошкольников включает в себя передачу им знаний, формирование на их основе отношения и организацию доступной возрасту деятельности. Фундаментом патриотизма по праву рассматривается целенаправленное ознакомление детей с родным городом. Любовь к Отчизне начинается с любви к своей малой родине – к месту, где родился человек. У детей базовый этап формирования любви к Родине – накопление ими социального опыта жизни в своем городе, усвоение принятых в нем норм поведения, взаимоотношений, приобщение к миру его культуры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72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уровня знаний детьми о своем городе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ind w:left="72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ивизация интереса детей к малой Родине– своему городу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укты проекта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ллюстрации о родном городе, набережной, рисунки. 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проекта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включает три основных этапа: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rFonts w:cs="Times New Roman CYR" w:ascii="Times New Roman CYR" w:hAnsi="Times New Roman CYR"/>
          <w:sz w:val="28"/>
          <w:szCs w:val="28"/>
        </w:rPr>
        <w:t>й - подготовительный: постановка цели и задач, работа по составлению этапов реализации проекта;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</w:rPr>
        <w:t>й - реализация проекта;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3-</w:t>
      </w:r>
      <w:r>
        <w:rPr>
          <w:rFonts w:cs="Times New Roman CYR" w:ascii="Times New Roman CYR" w:hAnsi="Times New Roman CYR"/>
          <w:sz w:val="28"/>
          <w:szCs w:val="28"/>
        </w:rPr>
        <w:t>й - обобщающий (заключительный): обобщение результатов работы в самой различной форме, их анализ, закрепление полученных знани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ая работа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бор иллюстративного материала по теме;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бор литературы по тем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трудничество с семьёй: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нсультац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триотическое воспитание дошкольник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ое направление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формирование глубинных чувств к родному краю, городу, семье, на основе социокультурного окружения дете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ируемые результаты на основе расширения знаний об окружающей действительности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ладение детьми информацией; формирование патриотических чувств, любовь к родному краю, городу, чувство гордости з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лую Родину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лубление знаний детей об истории родного города; усвоить название улиц, памятников, зданий архитектуры, достопримечательностей города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</w:rPr>
        <w:t>й этап. Перспективы планирования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а с детьми о том, что они знают о самарской набережн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каз воспитателя об истории возникновения набережн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каз воспитателя о истории образования города Самара, архитектурных сооружениях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атривание фотографий, просмотр презентации и беседа 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бережная и её истор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седа 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димся тобой, наш город родно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а об исторических названиях улиц и спусков, прилегающих или выходящих к набережн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ставка детских рисунко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в группах, на стендах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й любимый город Самара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Моя набережная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Набережная, какой я её вижу в будущем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евые прогулки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родителями по набережной близ памятника Григория Засекина. Участие в праздновании дня города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/>
        <w:t>План реализации проект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179"/>
        <w:gridCol w:w="3107"/>
        <w:gridCol w:w="1896"/>
      </w:tblGrid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autoSpaceDE w:val="false"/>
              <w:spacing w:lineRule="atLeast" w:line="259" w:before="0" w:after="160"/>
              <w:ind w:firstLine="18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иды деятельности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        </w:t>
            </w:r>
            <w:r>
              <w:rPr>
                <w:rFonts w:cs="Times New Roman CYR" w:ascii="Times New Roman CYR" w:hAnsi="Times New Roman CYR"/>
              </w:rPr>
              <w:t>Сроки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    </w:t>
            </w:r>
          </w:p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ли и задачи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Форма     регистрации</w:t>
              <w:br/>
              <w:t>результата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          </w:t>
            </w: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lang w:val="en-US"/>
              </w:rPr>
              <w:t>         </w:t>
            </w:r>
            <w:r>
              <w:rPr/>
              <w:t xml:space="preserve">     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709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              </w:t>
            </w: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            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Calibri" w:hAnsi="Calibri" w:cs="Calibri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Бесед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й родной город – Самара</w:t>
            </w:r>
            <w:r>
              <w:rPr/>
              <w:t xml:space="preserve">» 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35"/>
              <w:rPr>
                <w:rFonts w:ascii="Calibri" w:hAnsi="Calibri" w:cs="Calibri"/>
                <w:lang w:val="en-US"/>
              </w:rPr>
            </w:pPr>
            <w:r>
              <w:rPr/>
              <w:t xml:space="preserve">  </w:t>
            </w:r>
            <w:r>
              <w:rPr>
                <w:rFonts w:cs="Times New Roman CYR" w:ascii="Times New Roman CYR" w:hAnsi="Times New Roman CYR"/>
              </w:rPr>
              <w:t>Понед.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122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крепление знаний о малой Родине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 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ликая Волга. Волга – красавица</w:t>
            </w:r>
            <w:r>
              <w:rPr/>
              <w:t>».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35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торник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122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крепление знаний о малой Родине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 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Разучивание стихов 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чка, реченька, рек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амарский край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Город родной</w:t>
            </w:r>
            <w:r>
              <w:rPr/>
              <w:t>»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35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еда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122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Чтение наизусть стихов, формирование любви к природе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. слово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Просмотр презентации о набережной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35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тверг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122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крепление знаний об объектах нашего города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исание объектов</w:t>
            </w:r>
          </w:p>
        </w:tc>
      </w:tr>
      <w:tr>
        <w:trPr>
          <w:trHeight w:val="23" w:hRule="atLeast"/>
        </w:trPr>
        <w:tc>
          <w:tcPr>
            <w:tcW w:w="322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/>
            </w:pPr>
            <w:r>
              <w:rPr/>
              <w:t>5.</w:t>
            </w:r>
            <w:r>
              <w:rPr>
                <w:rFonts w:cs="Times New Roman CYR" w:ascii="Times New Roman CYR" w:hAnsi="Times New Roman CYR"/>
              </w:rPr>
              <w:t xml:space="preserve">Изобразительная деятельность </w:t>
            </w:r>
          </w:p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Тема: </w:t>
            </w:r>
            <w:r>
              <w:rPr>
                <w:lang w:val="en-US"/>
              </w:rPr>
              <w:t> 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я набережная</w:t>
            </w:r>
            <w:r>
              <w:rPr/>
              <w:t>»</w:t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35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ятница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122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здание творческого продукта изобразительной деятельности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 w:before="0" w:after="160"/>
              <w:ind w:firstLine="9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тавка</w:t>
            </w:r>
          </w:p>
        </w:tc>
      </w:tr>
    </w:tbl>
    <w:p>
      <w:pPr>
        <w:pStyle w:val="Normal"/>
        <w:autoSpaceDE w:val="false"/>
        <w:spacing w:lineRule="atLeast" w:line="259" w:before="0" w:after="1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проекта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детей повысился уровень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наний о своем городе, о его объектах и достопримечательностях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вился интерес к своей малой Родине – к своему городу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овь к Отчизне начинается с любви к своей малой родине – к месту, где родился человек. Таким образом, заложить любовь к Родине, к родному городу, к родной природе, можно только в дошкольном возраст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я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еседа: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й родной город - Самар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 на мольберте печатными буквами выкладывает слово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один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ебята, что нового появилось у нас в группе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ети оценивают окружающую обстановку, подходят к буквам и самостоятельно рассуждают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предлагает детям прочитать, что написано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ти, что мы Родиной зове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 ребенка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Что мы Родиной зовё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м, где мы с тобой живём,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берёзки, вдоль которых,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ядом с мамой мы идём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Ребята, что мы Родиной зове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Что мы Родиной зовё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е с тонким колоском,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и праздники и песни,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ёплый вечер за окном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Что мы Родиной зове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Что мы Родиной зовё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ё, что в сердце бережём,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од небом синим-синим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лаг России над Кремлём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и замечательные строки написал детский поэт В. Степанов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бята, вы помните, что говорится в первых строчках стихотворения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5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Есть Родина большая и малая. Большая Родина – это наша страна, огромная, необъятная Россия. А малая родина – это место, где мы родились и живём.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бята, как называется город, в котором мы живем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3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: Все мы родились в нашем городе Самаре. И все мы живём здесь. Это и есть наша малая родина.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думаете, почему так назвали наш город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5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умайте и скажите, как назывался наш город раньше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ие названия улиц вы знаете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ты думаешь, почему так назвали эту улицу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За что вы любите свой город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умайте, чем он примечателен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4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: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А сейчас приглашаю вас поиграть в игру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обыкновенное путешествие по нашему городу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ям предлагаются фотографии формата А4 с изображением набережной реки Волги, парка им. Ю. А Гагарина, загородного парка, зоопарка, цирка, железнодорожного вокзала, площади Куйбышева, музея "Самара космическая", Самарского Театра-центра юного зрителя, ботанического сада, музея им. Алабина, разложенные по всей группе, каждому кубик с цифрами и стрелкой.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игры: Каждый ребенок бросает кубик с цифрами и стрелкой и выполняет количество шагов в соответствии с цифрой по направлению стрелки. Ребенок называет место города, куда он попал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- Ребята вспомните, о чём мы сегодня говорили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Что вы еще хотите узнать о нашем родном городе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 мы можем это сделать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веты детей)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ликая Волга. Волга – красавиц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рослушивание песни Людмилы Зыкин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з далека долг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 просмотром фотографий или иллюстраций с изображением реки Волги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ступительная беседа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Как называется наш город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чему он называется Самара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о вы знаете о реке Волге?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римерный рассказ воспитателя о реке Волге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га – одна из красивейших и самая большая река в Европе. Великая русская река. Для России Волга не просто река, не просто вода. Волга – это основа нашего русского государства и русской культуры. Писатели говорят о ней, как о живой, приписывают ей человеческие качества, сравнивают с Родиной-матерью. Волга – символ свободы, простора, широты и величия духа русского народа. Красавицу Волгу воспевали поэты, народ слагал о ней песни, художники писали картины. Волга радует нас своей красотой. Летом тысячи людей спешат к Волге, чтоб отдохнуть, поплавать, позагорать, насладиться ее красотой. Полюбуйтесь на репродукции картин известных художников: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Знакомство с географической картой реки Волги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га берет начало (показ на карте) у деревни Волговерховье Тверской области.</w:t>
      </w:r>
    </w:p>
    <w:p>
      <w:pPr>
        <w:pStyle w:val="Normal"/>
        <w:autoSpaceDE w:val="false"/>
        <w:spacing w:lineRule="atLeast" w:line="259" w:before="0" w:after="1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т отсюда, именно отсюда, </w:t>
        <w:br/>
        <w:t xml:space="preserve">Из глубин лесного родника, </w:t>
        <w:br/>
        <w:t>Выбегает голубое чудо –</w:t>
        <w:br/>
        <w:t>Русская великая река…</w:t>
      </w:r>
    </w:p>
    <w:p>
      <w:pPr>
        <w:pStyle w:val="Normal"/>
        <w:autoSpaceDE w:val="false"/>
        <w:spacing w:lineRule="atLeast" w:line="259" w:before="0" w:after="160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не только берега крутые, </w:t>
        <w:br/>
        <w:t xml:space="preserve">И не только тучи - облака, </w:t>
        <w:br/>
        <w:t xml:space="preserve">В Волге, словно в зеркале России, </w:t>
        <w:br/>
        <w:t>Судьбы отразились и века.</w:t>
      </w:r>
      <w:r>
        <w:rPr>
          <w:sz w:val="28"/>
          <w:szCs w:val="28"/>
          <w:lang w:val="en-US"/>
        </w:rPr>
        <w:t>          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лькин Н.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ь по карте, какой огромный путь проделывает река. Вначале она течет по зоне лесов, затем по лесостепи, по нашей области – степи, и далее до Каспийского моря по полупустыни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 крупных притоков реки Волги, объяснить, что они питают Волгу, делают ее полноводн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каз больших городов вдоль реки. Помочь детям понять, почему город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сту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 реки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Итоговое обобщени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учивание стихов:</w:t>
      </w:r>
    </w:p>
    <w:p>
      <w:pPr>
        <w:pStyle w:val="Normal"/>
        <w:autoSpaceDE w:val="false"/>
        <w:spacing w:lineRule="atLeast" w:line="259" w:before="0" w:after="16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чка, реченька, река</w:t>
        <w:br/>
        <w:t>Широка и глубока.</w:t>
        <w:br/>
        <w:t>Ты течёшь между полей,</w:t>
        <w:br/>
        <w:t>Городов и деревень.</w:t>
        <w:br/>
        <w:t>Подо льдом бежишь зимой,</w:t>
        <w:br/>
        <w:t>Разливаешься весной,</w:t>
        <w:br/>
        <w:t>В осень листья-корабли</w:t>
        <w:br/>
        <w:t>Тихо плавают все дни.</w:t>
        <w:br/>
        <w:t>Ты для рыбы-дом родной.</w:t>
        <w:br/>
        <w:t>Для животных-водопой.</w:t>
        <w:br/>
        <w:t>Звёздам-зеркало большое.</w:t>
        <w:br/>
        <w:t>По ночам они не спят.</w:t>
        <w:br/>
        <w:t>До утра в тебя глядят.</w:t>
      </w:r>
    </w:p>
    <w:p>
      <w:pPr>
        <w:pStyle w:val="Normal"/>
        <w:autoSpaceDE w:val="false"/>
        <w:spacing w:lineRule="atLeast" w:line="259" w:before="0" w:after="160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амарский кра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br/>
        <w:t xml:space="preserve">Люблю тебя, Самарский край, </w:t>
        <w:br/>
        <w:t xml:space="preserve">До самых волжских берегов! </w:t>
        <w:br/>
        <w:t xml:space="preserve">Любое место выбирай </w:t>
        <w:br/>
        <w:t xml:space="preserve">Среди заманчивых лугов! 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Здесь много доброй красоты </w:t>
        <w:br/>
        <w:t xml:space="preserve">И нежной мудрости берёз, </w:t>
        <w:br/>
        <w:t xml:space="preserve">Становишься сильнее ты </w:t>
        <w:br/>
        <w:t xml:space="preserve">И душу трогаешь до слёз. 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Кругом цветочные ковры </w:t>
        <w:br/>
        <w:t xml:space="preserve">И земляничные поля, </w:t>
        <w:br/>
        <w:t xml:space="preserve">Смотри на всё да не соври, </w:t>
        <w:br/>
        <w:t xml:space="preserve">Скажи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жественна земля!</w:t>
      </w:r>
      <w:r>
        <w:rPr>
          <w:sz w:val="28"/>
          <w:szCs w:val="28"/>
        </w:rPr>
        <w:t xml:space="preserve">» </w:t>
        <w:br/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И синева небес пьянит, </w:t>
        <w:br/>
        <w:t xml:space="preserve">Наполнен воздух чистотой, </w:t>
        <w:br/>
        <w:t xml:space="preserve">Самарский край меня пленит </w:t>
        <w:br/>
        <w:t xml:space="preserve">Своей природою простой! </w:t>
      </w:r>
    </w:p>
    <w:p>
      <w:pPr>
        <w:pStyle w:val="Normal"/>
        <w:autoSpaceDE w:val="false"/>
        <w:spacing w:lineRule="atLeast" w:line="259" w:before="0" w:after="160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 родн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br/>
        <w:t xml:space="preserve">Великая Волга от края до края! </w:t>
        <w:br/>
        <w:t xml:space="preserve">Прекрасней реки я в мире не знаю! </w:t>
        <w:br/>
        <w:t xml:space="preserve">Течёт величаво, неся свои воды, </w:t>
        <w:br/>
        <w:t xml:space="preserve">Могучая Волга- царица природы! 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Я рад, что я вырос на этой земле, </w:t>
        <w:br/>
        <w:t xml:space="preserve">Мой город Самара - на Волге- реке. </w:t>
        <w:br/>
        <w:t xml:space="preserve">Здесь тишь берегов, родные просторы, </w:t>
        <w:br/>
        <w:t xml:space="preserve">Леса и поля, Жигулёвские горы! 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Средь всех городов и бескрайних морей </w:t>
        <w:br/>
        <w:t xml:space="preserve">Самара на Волге лишь сердцу милей! </w:t>
        <w:br/>
        <w:t xml:space="preserve">Люблю я свой город, красивый, родной, </w:t>
        <w:br/>
        <w:t xml:space="preserve">Ему признаюсь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, Самара, с тобой!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разовательная область: художественно-эстетическое развитие-  рисование на тем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я набережная</w:t>
      </w:r>
      <w:r>
        <w:rPr>
          <w:b/>
          <w:bCs/>
          <w:sz w:val="28"/>
          <w:szCs w:val="28"/>
        </w:rPr>
        <w:t>»,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бережная, какой я её вижу в будущем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 воспитывать чувство патриотизма; развивать воображение и стремление изобразить в рисунках свой город; учить самостоятельно выбирать материалы и способы изображения, находить композиционные решения сюжета; формировать умение работать в коллективе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: цветные карандаши, восковые мелки, акварельные краски; фотографии набережно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мотр всех работ лучших работ. 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ор одного из двух рисунков на выставку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ог занятия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патриотических чувств дошкольников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Консультация для родителей)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триотическое воспитание ребенка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воздействия на человека, начиная с самого раннего возраста. Известны педагогические принципы: любовь к Родине начинается с отношения к самым близким людям – отцу, матери, дедушке, бабушке, с любви к своему дому, улице, на которой ребенок живет, детскому саду, школе, городу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же в дошкольном возрасте ребенок знает, в какой стране он живет, чем она отличается от других стран. Необходимо осуществлять работу по воспитанию у детей любви к родному городу и его людям. Как можно больше рассказывать детям о городе, в котором они живут; воспитывать чувство гордости за свой город. Приучать детей бережно относиться к тому, что создано бабушками, дедушками, мамами и папами. Поддерживать чистоту и порядок в общественных местах, участвовать в создании красоты и порядка в своем дворе, подъезде, на улице, в парках, в детском саду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ют разнообразные формы воспитания у детей патриотических чувств. 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родителей.</w:t>
      </w:r>
    </w:p>
    <w:p>
      <w:pPr>
        <w:pStyle w:val="Normal"/>
        <w:autoSpaceDE w:val="false"/>
        <w:spacing w:lineRule="atLeast" w:line="259" w:before="0" w:after="1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к слайдам презент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зент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ходы у пристани, 1880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ван на Волге, 1902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ережная реки Волги в городе Куйбышеве, 195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майский спуск, 1970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Ладь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бережн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ья очередь набережной, вид с Волг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дь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ник Григорию Засеки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ая очередь набережн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ое место отдыха горожа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осипедные дорож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ющий фонта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очередь набережн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ник Сухов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ульптура «Бурлаки на Волг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няя набережн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тан «Самар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 рядом с речным вокзалом</w:t>
      </w:r>
    </w:p>
    <w:sectPr>
      <w:type w:val="nextPage"/>
      <w:pgSz w:w="12240" w:h="15840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5:00Z</dcterms:created>
  <dc:creator>user</dc:creator>
  <dc:description/>
  <cp:keywords/>
  <dc:language>en-US</dc:language>
  <cp:lastModifiedBy>Рания</cp:lastModifiedBy>
  <cp:lastPrinted>2016-09-08T21:24:00Z</cp:lastPrinted>
  <dcterms:modified xsi:type="dcterms:W3CDTF">2022-04-29T09:46:00Z</dcterms:modified>
  <cp:revision>6</cp:revision>
  <dc:subject/>
  <dc:title>Проект «Жемчужина города</dc:title>
</cp:coreProperties>
</file>