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Сценарий спектакля "</w:t>
      </w:r>
      <w:r>
        <w:rPr>
          <w:rFonts w:cs="Times New Roman" w:ascii="Times New Roman" w:hAnsi="Times New Roman"/>
          <w:b/>
          <w:sz w:val="40"/>
          <w:szCs w:val="32"/>
          <w:lang w:eastAsia="ru-RU"/>
        </w:rPr>
        <w:t>Теремок и уголек</w:t>
      </w:r>
      <w:r>
        <w:rPr>
          <w:rFonts w:cs="Times New Roman" w:ascii="Times New Roman" w:hAnsi="Times New Roman"/>
          <w:sz w:val="32"/>
          <w:szCs w:val="32"/>
          <w:lang w:eastAsia="ru-RU"/>
        </w:rPr>
        <w:t>"  младшая группа</w:t>
      </w:r>
    </w:p>
    <w:p>
      <w:pPr>
        <w:pStyle w:val="Style17"/>
        <w:rPr>
          <w:rFonts w:ascii="Times New Roman" w:hAnsi="Times New Roman" w:cs="Times New Roman"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sz w:val="32"/>
          <w:szCs w:val="32"/>
          <w:lang w:eastAsia="ru-RU"/>
        </w:rPr>
        <w:t>Действующие лица: мышка, лягушка, зайка, лиса, волк, медведь, уголек, пожарный, рассказчик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оспитатель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тоит в поле теремок, теремок,</w:t>
        <w:br/>
        <w:t>Он не низок, не высок, не высок.</w:t>
        <w:br/>
        <w:t>В теремочке дружно звери живут:</w:t>
        <w:br/>
        <w:t>Пироги пекут и песни поют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32"/>
          <w:lang w:eastAsia="ru-RU"/>
        </w:rPr>
        <w:t>На ширме появляется изображение теремка и куклы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Жили звери в теремке,</w:t>
        <w:br/>
        <w:t xml:space="preserve">Во зеленом во леске. </w:t>
      </w:r>
    </w:p>
    <w:p>
      <w:pPr>
        <w:pStyle w:val="Style17"/>
        <w:rPr>
          <w:rFonts w:ascii="Times New Roman" w:hAnsi="Times New Roman" w:cs="Times New Roman"/>
          <w:i/>
          <w:i/>
          <w:color w:val="0070C0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Вспомните, ребята, какие звери жили в теремочке – </w:t>
      </w:r>
      <w:r>
        <w:rPr>
          <w:rFonts w:cs="Times New Roman" w:ascii="Times New Roman" w:hAnsi="Times New Roman"/>
          <w:i/>
          <w:color w:val="0070C0"/>
          <w:sz w:val="32"/>
          <w:szCs w:val="32"/>
          <w:lang w:eastAsia="ru-RU"/>
        </w:rPr>
        <w:t>ответы детей…</w:t>
      </w:r>
      <w:r>
        <w:rPr>
          <w:rFonts w:cs="Times New Roman" w:ascii="Times New Roman" w:hAnsi="Times New Roman"/>
          <w:sz w:val="32"/>
          <w:szCs w:val="32"/>
          <w:lang w:eastAsia="ru-RU"/>
        </w:rPr>
        <w:br/>
        <w:t>Мышка – норушка,</w:t>
        <w:br/>
        <w:t>Лягушка – квакушка,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Зайка – попрыгайка,</w:t>
        <w:br/>
        <w:t>Лиса – краса,</w:t>
        <w:br/>
        <w:t>Волчок – серый бочок,</w:t>
        <w:br/>
        <w:t>Да медведь – лакомка.</w:t>
      </w:r>
    </w:p>
    <w:p>
      <w:pPr>
        <w:pStyle w:val="Style17"/>
        <w:rPr>
          <w:rFonts w:ascii="Times New Roman" w:hAnsi="Times New Roman" w:cs="Times New Roman"/>
          <w:i/>
          <w:i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Жили не тужили,</w:t>
        <w:br/>
        <w:t>Не ссорились – дружил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B05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32"/>
          <w:lang w:eastAsia="ru-RU"/>
        </w:rPr>
        <w:t>Звучит мелодия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Мышк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то – то холодно мне стало,</w:t>
        <w:br/>
        <w:t>Дров в печи, наверно, мало.</w:t>
        <w:br/>
        <w:t>Кое – как огонь горит,</w:t>
        <w:br/>
        <w:t>Холод в тереме стоит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Лягушка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Я замерзла тоже очень,</w:t>
        <w:br/>
        <w:t>Нету шубы у меня.</w:t>
        <w:br/>
        <w:t>Может быть, мы дров подбросим,</w:t>
        <w:br/>
        <w:t>И согреемся тогда?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Зайк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олько будем осторожны,</w:t>
        <w:br/>
        <w:t>Ведь с огнем шутить нельзя.</w:t>
        <w:br/>
        <w:t>Слышал я: огонь однажды</w:t>
        <w:br/>
        <w:t>Дом спалил у воробья!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олк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А вот я не забоюсь,</w:t>
        <w:br/>
        <w:t>Даже если обожгусь.</w:t>
        <w:br/>
        <w:t>Эх, подброшу дров скорей,</w:t>
        <w:br/>
        <w:t>Сразу станет всем теплей!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Медведь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ечку не забудь прикрыть,</w:t>
        <w:br/>
        <w:t>Путь огню, чтоб не открыть!</w:t>
      </w:r>
    </w:p>
    <w:p>
      <w:pPr>
        <w:pStyle w:val="Style17"/>
        <w:rPr>
          <w:rFonts w:ascii="Arial" w:hAnsi="Arial" w:cs="Arial"/>
          <w:b/>
          <w:b/>
          <w:i/>
          <w:i/>
          <w:color w:val="00B050"/>
          <w:sz w:val="28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  <w:t>Волк подбрасывает дрова в печь и не закрывает дверцу.</w:t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B050"/>
          <w:sz w:val="28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  <w:t>(воспитатель помогает подбросить дрова в печку)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Лис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ж пора и спать ложиться,</w:t>
        <w:br/>
        <w:t>Ночь в окошко к нам стучится.</w:t>
      </w:r>
    </w:p>
    <w:p>
      <w:pPr>
        <w:pStyle w:val="Style17"/>
        <w:rPr>
          <w:rFonts w:ascii="Arial" w:hAnsi="Arial" w:cs="Arial"/>
          <w:b/>
          <w:b/>
          <w:i/>
          <w:i/>
          <w:color w:val="00B050"/>
          <w:sz w:val="28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  <w:t>Все ложатся спать. Звучит колыбельная мелодия. Появляется месяц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оспитатель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Тишина, темнота в теремочке,</w:t>
        <w:br/>
        <w:t>Только в печке трещат уголечки.</w:t>
        <w:br/>
        <w:t>Дверцу закрыть позабыл наш волчок,</w:t>
        <w:br/>
        <w:t>И прыгнул на пол уголек – огонек.</w:t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B050"/>
          <w:sz w:val="28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  <w:t xml:space="preserve">Над печкой загорается пламя, зажечь фонарик, </w:t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B050"/>
          <w:sz w:val="28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  <w:t>Фонарик гаснет, появляется Уголёк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Уголек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Что – то мне скучно, хочу поиграть,</w:t>
        <w:br/>
        <w:t>Буду огнем на полу рисовать.</w:t>
        <w:br/>
        <w:t>Спят наши звери, спят и не знают:</w:t>
        <w:br/>
        <w:t>Огонь на полу возле печки пылае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оспитатель:</w:t>
        <w:br/>
      </w:r>
      <w:r>
        <w:rPr>
          <w:rFonts w:cs="Times New Roman" w:ascii="Times New Roman" w:hAnsi="Times New Roman"/>
          <w:sz w:val="32"/>
          <w:szCs w:val="32"/>
          <w:lang w:eastAsia="ru-RU"/>
        </w:rPr>
        <w:t>Уголек, уголек на полу резвится.</w:t>
        <w:br/>
        <w:t>Искры сыплются кругом,</w:t>
        <w:br/>
        <w:t>Дым идет со всех сторон –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от уже пылает дом.</w:t>
        <w:br/>
        <w:t>Ох, беда случиться!</w:t>
      </w:r>
    </w:p>
    <w:p>
      <w:pPr>
        <w:pStyle w:val="Style17"/>
        <w:jc w:val="center"/>
        <w:rPr/>
      </w:pPr>
      <w:r>
        <w:rPr>
          <w:rFonts w:cs="Arial" w:ascii="Arial" w:hAnsi="Arial"/>
          <w:b/>
          <w:i/>
          <w:color w:val="00B050"/>
          <w:sz w:val="32"/>
          <w:szCs w:val="32"/>
          <w:lang w:eastAsia="ru-RU"/>
        </w:rPr>
        <w:t>Появляется пламя, начинается пожар (машем красным платком), тревожная музыка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32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32"/>
          <w:szCs w:val="32"/>
          <w:lang w:eastAsia="ru-RU"/>
        </w:rPr>
        <w:t>Появляются звери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Зайк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й – ей – ей, ой – ой!</w:t>
        <w:br/>
        <w:t>Звери, проснитесь!</w:t>
        <w:br/>
        <w:t>Пожар, мы горим!</w:t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B050"/>
          <w:sz w:val="28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B050"/>
          <w:sz w:val="28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  <w:t>Лиса выходит с телефоном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Лиса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воните скорее –</w:t>
        <w:br/>
        <w:t>Телефон сто один!</w:t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B050"/>
          <w:sz w:val="24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  <w:t>Все стараются потушить пламя. Лягушка выбегают с ведрами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Лягушк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едра берите –</w:t>
        <w:br/>
        <w:t>Нужна нам вода!</w:t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B050"/>
          <w:sz w:val="28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  <w:t>Мышка выходит с мешком с песком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Мышк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есите песок –</w:t>
        <w:br/>
        <w:t>Без него никуда!</w:t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B050"/>
          <w:sz w:val="28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  <w:t>Медведь выходит с бочонком, огнетушителем, ломом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Медведь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от бочка с водой,</w:t>
        <w:br/>
        <w:t>Вот таска с песком,</w:t>
        <w:br/>
        <w:t>Огнетушитель,</w:t>
        <w:br/>
        <w:t>Лопата и лом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едущая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ебята, давайте поможем зверятам погасить огонь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топаем по нему, похлопаем, и сильно подуем.</w:t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B050"/>
          <w:sz w:val="28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  <w:t>Дети хлопают, топают (покрывалом накрываем дом)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Лис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А где же волчок – серый бочок,</w:t>
        <w:br/>
        <w:t>Неужели забился он в уголок?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Волк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Я здесь, я иду!</w:t>
        <w:br/>
        <w:t>Простите меня:</w:t>
        <w:br/>
        <w:t>Я печь не закрыл,</w:t>
        <w:br/>
        <w:t>И случилась беда!</w:t>
      </w:r>
    </w:p>
    <w:p>
      <w:pPr>
        <w:pStyle w:val="Style17"/>
        <w:jc w:val="center"/>
        <w:rPr/>
      </w:pP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  <w:t>Звучит фонограмма сирены пожарной машины, летит вертолёт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Зайк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мотрите, машина пожарная мчится,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вертолет к нам летит, словно птица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Лиса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Телефон сто один запомнила я –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Если пожар, звоните туда.</w:t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B050"/>
          <w:sz w:val="28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  <w:t>Появляются пожарные, заливают огонь. Звучит быстрая музыка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B05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32"/>
          <w:u w:val="single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Пожарные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помните, ребята! Никогда не играйте со спичками. Всегда будьте внимательными при использовании электроприборов. Без взрослых не пользуйтесь ими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Если вы увидели, что где то начинается пожар, то запомните номер: сто один. Мы всегда приедем на помощь. 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о без взрослых не пытайтесь самостоятельно потушить огонь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ы всегда на чеку, звоните, обращайтесь, поможем.</w:t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B05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i/>
          <w:color w:val="00B050"/>
          <w:sz w:val="28"/>
          <w:szCs w:val="32"/>
          <w:lang w:eastAsia="ru-RU"/>
        </w:rPr>
        <w:t>Декорации меняются. Остается обгоревшая печка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Мышк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лучилась беда,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гонь разозлился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Горел и пылал,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се сжигал и искрился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Зайка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Но мы телефон сто один не забыли –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жарные сразу огонь потушили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Лягушк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А всем остальным хотим дать совет: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нимательны будьте, друзья!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Лис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Огонь может греть, а может сжигать,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Сто один на помощь приходит тогда.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олк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Печь наша сгорела, и я виноват,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Без тепла остались звери…</w:t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Медведь.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Мы новую печку построим и сделаем так,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Чтоб беда не вошла больше в двери!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B050"/>
          <w:sz w:val="32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32"/>
          <w:szCs w:val="32"/>
          <w:lang w:eastAsia="ru-RU"/>
        </w:rPr>
        <w:t>Декорации меняются. Звери построили новую печь.</w:t>
      </w:r>
    </w:p>
    <w:p>
      <w:pPr>
        <w:pStyle w:val="Style17"/>
        <w:jc w:val="center"/>
        <w:rPr>
          <w:rFonts w:ascii="Arial" w:hAnsi="Arial" w:cs="Arial"/>
          <w:b/>
          <w:b/>
          <w:i/>
          <w:i/>
          <w:color w:val="00B050"/>
          <w:sz w:val="32"/>
          <w:szCs w:val="32"/>
          <w:lang w:eastAsia="ru-RU"/>
        </w:rPr>
      </w:pPr>
      <w:r>
        <w:rPr>
          <w:rFonts w:cs="Arial" w:ascii="Arial" w:hAnsi="Arial"/>
          <w:b/>
          <w:i/>
          <w:color w:val="00B050"/>
          <w:sz w:val="32"/>
          <w:szCs w:val="32"/>
          <w:lang w:eastAsia="ru-RU"/>
        </w:rPr>
        <w:t>Звучит веселая музыка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B05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32"/>
          <w:u w:val="single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Звери поют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наем мы, я и ты,</w:t>
        <w:br/>
        <w:t>С огнем играть опасно: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br/>
        <w:t>Если вдруг он разозлиться,</w:t>
        <w:br/>
        <w:t>Будет все пылать, искриться!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делай так, чтоб беда</w:t>
        <w:br/>
        <w:t>Не пришла к нам никогда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наем мы, я и ты,</w:t>
        <w:br/>
        <w:t>Жить нам нужно дружно,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br/>
        <w:t>Если вдруг огонь и дым,</w:t>
        <w:br/>
        <w:t>Где – то слышится: </w:t>
      </w:r>
      <w:r>
        <w:rPr>
          <w:rFonts w:cs="Times New Roman" w:ascii="Times New Roman" w:hAnsi="Times New Roman"/>
          <w:i/>
          <w:iCs/>
          <w:sz w:val="32"/>
          <w:szCs w:val="32"/>
          <w:lang w:eastAsia="ru-RU"/>
        </w:rPr>
        <w:t>«Горим!»</w:t>
      </w:r>
      <w:r>
        <w:rPr>
          <w:rFonts w:cs="Times New Roman" w:ascii="Times New Roman" w:hAnsi="Times New Roman"/>
          <w:sz w:val="32"/>
          <w:szCs w:val="32"/>
          <w:lang w:eastAsia="ru-RU"/>
        </w:rPr>
        <w:t>,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то один набирай</w:t>
        <w:br/>
        <w:t>И пожарных вызывай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</w:rPr>
        <w:t>Загадки по пожарке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оспитатель:</w:t>
      </w:r>
      <w:r>
        <w:rPr>
          <w:rFonts w:cs="Times New Roman" w:ascii="Times New Roman" w:hAnsi="Times New Roman"/>
          <w:sz w:val="32"/>
          <w:szCs w:val="32"/>
          <w:u w:val="single"/>
        </w:rPr>
        <w:t> 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но ли детям брать спички? Можно самим разводить костёр в лесу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 отгадайте загадки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>1). Отгадай пожароопасные слова: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за тесный-тесный дом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 сестричек жмутся в нем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любая из сестричек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т вспыхнуть, как костер.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 шути с сестричками,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Тоненькими… </w:t>
      </w:r>
      <w:r>
        <w:rPr>
          <w:rFonts w:cs="Times New Roman" w:ascii="Times New Roman" w:hAnsi="Times New Roman"/>
          <w:i/>
          <w:sz w:val="32"/>
          <w:szCs w:val="32"/>
        </w:rPr>
        <w:t>(спичками)</w:t>
      </w:r>
    </w:p>
    <w:p>
      <w:pPr>
        <w:pStyle w:val="Style17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2"/>
        </w:rPr>
        <w:t>2).</w:t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 xml:space="preserve"> Выпал на пол уголек,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Деревянный пол зажег.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Не смотри, не жди, не стой.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А скорей залей…  (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lang w:eastAsia="ru-RU"/>
        </w:rPr>
        <w:t>водо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36"/>
          <w:lang w:eastAsia="ru-RU"/>
        </w:rPr>
        <w:t>3).</w:t>
      </w:r>
      <w:r>
        <w:rPr>
          <w:rFonts w:eastAsia="Times New Roman" w:cs="Times New Roman" w:ascii="Times New Roman" w:hAnsi="Times New Roman"/>
          <w:i/>
          <w:iCs/>
          <w:color w:val="000000"/>
          <w:sz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Включён утюг, хозяев нет,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На простыне дымится след.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Ребята, меры принимайте,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 xml:space="preserve">Утюг горячий… </w:t>
      </w:r>
      <w:r>
        <w:rPr>
          <w:rFonts w:eastAsia="Times New Roman" w:cs="Times New Roman" w:ascii="Times New Roman" w:hAnsi="Times New Roman"/>
          <w:i/>
          <w:color w:val="000000"/>
          <w:sz w:val="32"/>
          <w:lang w:eastAsia="ru-RU"/>
        </w:rPr>
        <w:t>(Выключайте!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4). От огня грозит беда,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Этот паренек отчаянный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Сразу поспешит туда.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Ловко прыгнет он в окошко,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И спасет детей и кошку,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Победит огонь коварный,</w:t>
      </w: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Потому что он…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32"/>
          <w:lang w:eastAsia="ru-RU"/>
        </w:rPr>
        <w:t xml:space="preserve">(пожарный) 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Цель: формирование у детей осознанного и ответственного отношения к выполнению правил пожарной безопасности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дачи: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Формировать умение реально оценивать возможную опасность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Развивать творческие способности дошкольников посредством театрализации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оспитывать чувства благодарности людям, которые помогают нам в трудных ситуациях.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2:22:00Z</dcterms:created>
  <dc:creator>User</dc:creator>
  <dc:description/>
  <cp:keywords/>
  <dc:language>en-US</dc:language>
  <cp:lastModifiedBy>Great User</cp:lastModifiedBy>
  <cp:lastPrinted>2022-04-15T15:21:00Z</cp:lastPrinted>
  <dcterms:modified xsi:type="dcterms:W3CDTF">2022-04-29T12:30:00Z</dcterms:modified>
  <cp:revision>6</cp:revision>
  <dc:subject/>
  <dc:title/>
</cp:coreProperties>
</file>